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 Edited and TAB'ed version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f Syntax:</w:t>
        <w:tab/>
        <w:t>When you see "**@**" use a LOGIN name of "anonymou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 your own mail address  (user@host.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searched and replaced the "odin@pilot.njin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ATTENTION**** I am going to be away this summer (in Japan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updates you send me will not be implemented until I retur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ist and mail server in place on pilot as usual, it jus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dated.  However, June 1 is the last time the mailing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therwise I will have to worry about my mail file being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copies of the list and I am trying to keep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using this break to start the beginning of the end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rchie is available, I feel that there is no longer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. When I return in September I will put out one more lis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of the summer and then one more with fixes.  So you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nonymous ftp list from me on Octo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is archie?  archie is a neat interactive database of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vailable via telnet and mail.  There is a file called "archie" o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so available via the mail server. Take a look at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rchi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or anything else feel free to 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ad the rest of this header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list of Internet sites accepting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automatically onc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ending this on to someone or in any other way provid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please leave this header intact.  Otherwise I get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would have answered.  Feel free to make this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like, as we all benefit from a freer flow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posted to comp.misc, and comp.sources.wanted, on Usene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a anonymous FTP from pilot.njin.net (128.6.7.38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vailable from several other FTP sites (see list).  I am als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il-server from my account on pilot. 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mail odin@pilot.njin.net with a subject of "listserv-reques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of "send help".  Rather than requesting the latest lis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simply send the request to the listserv.  If you send m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list, I will send you the help file for the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es to Edward Vielmetti for all the work he does po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to comp.archives and to David Katinsky, who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is list from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corrections/updates/etc to be made please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@pilot.njin.net.  That also goes for descriptions of the archi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ime to personally check each and every site so if you u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nd can put together a better description, please tell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list.  This is especially true for sites described as "unknow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gue descriptions.  Also, if you are providing updates, it is easi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either state "add/remove &lt;whatever&gt;" or simply supply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description of the site.  This makes it easier for 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out any errors, especially in the case of archive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for each site contains the date of last 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and password in the form &lt;login&gt;/&lt;password&gt;.  For the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odin@pilot.njin.net" for the password, substitute your own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@host.domain).  It is suggested that you use your mail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erever possible, even if it isn't required to let sites kee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o is using their site.  For those people who dislike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and password there, grep it out yourself.  If you can't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ist is in, the raw database is available from pilo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unfortunates who do not have ftp but do have mai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ail address of an archive that will retrieve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  Send "help" in a message to the server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mmand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mail-ftp archive I know o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ftp@pucc.princeton.edu (most well-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how to use it, as it can explain itself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n Gran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l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Anonymous FTP is a privilege, not a right.  The sit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s listed below have made their systems availabl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of their hearts.  Please respect their wishes and restri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ing to non-prime hours (1900 - 0600 hours local time for the si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true for sites not in your country.  Please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TPing.  None of us want to see sites start to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few are being inconsid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s.uiuc.edu</w:t>
        <w:tab/>
        <w:tab/>
        <w:tab/>
        <w:t>128.174.252.1</w:t>
        <w:tab/>
        <w:t>TeX, dvi2ps, gif, texx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iga, GNUmake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sc.edu</w:t>
        <w:tab/>
        <w:tab/>
        <w:tab/>
        <w:t>128.182.66.105  GPLOT, 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82.6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.edu.au</w:t>
        <w:tab/>
        <w:tab/>
        <w:tab/>
        <w:t>130.56.4.16</w:t>
        <w:tab/>
        <w:t>Australian AARNET networ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3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0.larc.nasa.gov</w:t>
        <w:tab/>
        <w:tab/>
        <w:t>128.155.23.64</w:t>
        <w:tab/>
        <w:t>amiga, comp.sourc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01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.ucar.edu</w:t>
        <w:tab/>
        <w:tab/>
        <w:tab/>
        <w:t>128.117.32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cluster.nyu.edu</w:t>
        <w:tab/>
        <w:tab/>
        <w:t>128.122.128.11  VMS UUCP, news,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22.128.17  catalog, vsmnet.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22.128.16  info-vax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2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s.nwu.edu</w:t>
        <w:tab/>
        <w:tab/>
        <w:tab/>
        <w:t>129.105.49.1</w:t>
        <w:tab/>
        <w:t>virus info/programs,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.cs.brandeis.edu</w:t>
        <w:tab/>
        <w:tab/>
        <w:t>129.64.3.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.acsc.com</w:t>
        <w:tab/>
        <w:tab/>
        <w:tab/>
        <w:t>143.127.0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vax.llnl.gov</w:t>
        <w:tab/>
        <w:tab/>
        <w:tab/>
        <w:t>128.115.19.32</w:t>
        <w:tab/>
        <w:t>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viccol.edu.au</w:t>
        <w:tab/>
        <w:tab/>
        <w:t>139.132.5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com</w:t>
        <w:tab/>
        <w:tab/>
        <w:tab/>
        <w:tab/>
        <w:t>128.229.30.16</w:t>
        <w:tab/>
        <w:t>internet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ision-list, info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red-3.ie.org</w:t>
        <w:tab/>
        <w:tab/>
        <w:tab/>
        <w:t>192.48.115.36</w:t>
        <w:tab/>
        <w:t>enhanced billing desig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eas.mit.edu</w:t>
        <w:tab/>
        <w:tab/>
        <w:tab/>
        <w:t>18.71.0.38</w:t>
        <w:tab/>
        <w:t>GNU emacs,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.aero.org</w:t>
        <w:tab/>
        <w:tab/>
        <w:t>130.221.192.10 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cus.org</w:t>
        <w:tab/>
        <w:tab/>
        <w:tab/>
        <w:t>192.55.187.2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.org</w:t>
        <w:tab/>
        <w:tab/>
        <w:tab/>
        <w:tab/>
        <w:t>141.211.206.1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un1.ai.uga.edu</w:t>
        <w:tab/>
        <w:tab/>
        <w:t>128.192.12.9</w:t>
        <w:tab/>
        <w:t>lisp, prolog, msdos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atural langu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.rpi.edu</w:t>
        <w:tab/>
        <w:tab/>
        <w:tab/>
        <w:t>128.113.26.50</w:t>
        <w:tab/>
        <w:t>aix/370 tcpip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.rrz.uni-koeln.de</w:t>
        <w:tab/>
        <w:tab/>
        <w:t>134.95.80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4.95.13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o.sei.cmu.edu</w:t>
        <w:tab/>
        <w:tab/>
        <w:t>128.237.2.253</w:t>
        <w:tab/>
        <w:t>all the ADA you c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ar.cac.washington.edu</w:t>
        <w:tab/>
        <w:t>128.95.112.1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cs.albany.edu</w:t>
        <w:tab/>
        <w:tab/>
        <w:t>128.204.1.4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18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zar.cd.chalmers.se</w:t>
        <w:tab/>
        <w:tab/>
        <w:t>129.16.48.100</w:t>
        <w:tab/>
        <w:t>TeX, amoeba,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.stacken.kth.se</w:t>
        <w:tab/>
        <w:tab/>
        <w:t>130.237.237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ccs.carleton.ca</w:t>
        <w:tab/>
        <w:tab/>
        <w:t>134.117.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ice.berkeley.edu</w:t>
        <w:tab/>
        <w:tab/>
        <w:t>128.32.150.2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ice.lcs.mit.edu</w:t>
        <w:tab/>
        <w:tab/>
        <w:t>18.26.0.115</w:t>
        <w:tab/>
        <w:t>RFCs1056 (PCMAIL) stuff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orf.ai.mit.edu</w:t>
        <w:tab/>
        <w:tab/>
        <w:t>18.43.0.246</w:t>
        <w:tab/>
        <w:t>c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8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ni.colorado.edu</w:t>
        <w:tab/>
        <w:tab/>
        <w:t>128.138.243.32  eli, m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8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.nih.gov</w:t>
        <w:tab/>
        <w:tab/>
        <w:tab/>
        <w:t>128.231.128.251 NIH Image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na.gsfc.nasa.gov</w:t>
        <w:tab/>
        <w:tab/>
        <w:t>128.183.112.2</w:t>
        <w:tab/>
        <w:t>VAX/VMS VNEW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as.cs.columbia.edu</w:t>
        <w:tab/>
        <w:t>128.59.16.7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a.nas.nasa.gov</w:t>
        <w:tab/>
        <w:tab/>
        <w:t>129.99.23.5</w:t>
        <w:tab/>
        <w:t>Perl2.0 Perl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99.19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.arc.nasa.gov</w:t>
        <w:tab/>
        <w:tab/>
        <w:t>128.102.18.3</w:t>
        <w:tab/>
        <w:t>pcrrn, GNU grep, conf,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o.ps, mmdf, popd,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fer, zmodem, SCUBA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s, 3b2 sourc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6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.ucsd.edu</w:t>
        <w:tab/>
        <w:tab/>
        <w:tab/>
        <w:t>128.54.16.4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.bgsu.edu</w:t>
        <w:tab/>
        <w:tab/>
        <w:tab/>
        <w:t>129.1.1.2</w:t>
        <w:tab/>
        <w:t>Unix sysadm tools, Unix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1.2.2</w:t>
        <w:tab/>
        <w:t>by mail, Unix etc.,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ocke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.che.utexas.edu</w:t>
        <w:tab/>
        <w:tab/>
        <w:t>128.83.162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.stanford.edu</w:t>
        <w:tab/>
        <w:tab/>
        <w:t>36.14.0.13</w:t>
        <w:tab/>
        <w:t>Anna (Annotated Ada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07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.engr.ucf.edu</w:t>
        <w:tab/>
        <w:tab/>
        <w:t>132.170.200.67  UCF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com</w:t>
        <w:tab/>
        <w:tab/>
        <w:tab/>
        <w:t>130.43.2.2</w:t>
        <w:tab/>
        <w:t>tech-notes, worm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mis.rutgers.edu</w:t>
        <w:tab/>
        <w:tab/>
        <w:t>128.6.4.2</w:t>
        <w:tab/>
        <w:t>idea,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egr.msu.edu</w:t>
        <w:tab/>
        <w:tab/>
        <w:t>35.8.8.177</w:t>
        <w:tab/>
        <w:t>info-pmdf archive, cmu-tek-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6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.stanford.edu</w:t>
        <w:tab/>
        <w:tab/>
        <w:t>36.56.0.151</w:t>
        <w:tab/>
        <w:t>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dne.csi.forth.gr</w:t>
        <w:tab/>
        <w:tab/>
        <w:t>139.91.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-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.unm.edu</w:t>
        <w:tab/>
        <w:tab/>
        <w:tab/>
        <w:t>129.24.8.1</w:t>
        <w:tab/>
        <w:t>university networking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a.xerox.com</w:t>
        <w:tab/>
        <w:tab/>
        <w:t>13.1.100.206</w:t>
        <w:tab/>
        <w:t>sunfixes, mac, Lisp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cp/ip, IDA sendmail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rtable Commo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.cs.buffalo.edu</w:t>
        <w:tab/>
        <w:t>128.205.32.3</w:t>
        <w:tab/>
        <w:t>rec.radio.amateur.*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205.3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.anu.edu.au</w:t>
        <w:tab/>
        <w:tab/>
        <w:tab/>
        <w:t>130.56.4.90</w:t>
        <w:tab/>
        <w:t>F77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15/90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.cs.purdue.edu</w:t>
        <w:tab/>
        <w:tab/>
        <w:t>128.10.2.1</w:t>
        <w:tab/>
        <w:t>RCS, buildtex, deTeX, ma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urdue Tech Reports, x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.cs.widener.edu</w:t>
        <w:tab/>
        <w:tab/>
        <w:t>192.55.239.13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hp.ask.uni-karlsruhe.de</w:t>
        <w:tab/>
        <w:t>192.67.194.3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67.194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vax.eas.asu.edu</w:t>
        <w:tab/>
        <w:tab/>
        <w:t>129.219.30.5</w:t>
        <w:tab/>
        <w:t>fidone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0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archive.umich.edu</w:t>
        <w:tab/>
        <w:tab/>
        <w:t>141.211.164.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.boeing.com</w:t>
        <w:tab/>
        <w:tab/>
        <w:tab/>
        <w:t>130.42.28.8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.sp.unisys.com</w:t>
        <w:tab/>
        <w:tab/>
        <w:t>129.218.100.161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.cs.uga.edu</w:t>
        <w:tab/>
        <w:tab/>
        <w:t>128.192.4.49</w:t>
        <w:tab/>
        <w:t>gnu, elm, top, c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.erc.msstate.edu</w:t>
        <w:tab/>
        <w:tab/>
        <w:t>130.18.80.23</w:t>
        <w:tab/>
        <w:t>fidone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0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s.rutgers.edu</w:t>
        <w:tab/>
        <w:tab/>
        <w:t>128.6.4.4</w:t>
        <w:tab/>
        <w:t>dvi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-in.att.com</w:t>
        <w:tab/>
        <w:tab/>
        <w:tab/>
        <w:t>192.20.239.129  PS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.sait.edu.au</w:t>
        <w:tab/>
        <w:tab/>
        <w:t>130.220.16.8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an.ua.oz.au</w:t>
        <w:tab/>
        <w:tab/>
        <w:tab/>
        <w:t>129.127.4.2</w:t>
        <w:tab/>
        <w:t>patches for gdb an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127.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2/90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air.cs.athabascau.ca</w:t>
        <w:tab/>
        <w:tab/>
        <w:t>131.232.4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232.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arc.nasa.gov</w:t>
        <w:tab/>
        <w:tab/>
        <w:t>128.102.21.1</w:t>
        <w:tab/>
        <w:t>Rhosetta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hi.inria.fr</w:t>
        <w:tab/>
        <w:tab/>
        <w:tab/>
        <w:t>138.96.24.30</w:t>
        <w:tab/>
        <w:t>xf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p.cs.cmu.edu</w:t>
        <w:tab/>
        <w:tab/>
        <w:tab/>
        <w:t>128.2.242.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sc.edu</w:t>
        <w:tab/>
        <w:tab/>
        <w:tab/>
        <w:t>128.182.66.102  GPLOT, 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82.6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cs.uiuc.edu</w:t>
        <w:tab/>
        <w:tab/>
        <w:tab/>
        <w:t>128.174.90.2</w:t>
        <w:tab/>
        <w:t>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excelan.com</w:t>
        <w:tab/>
        <w:tab/>
        <w:tab/>
        <w:t>130.57.8.6</w:t>
        <w:tab/>
        <w:t>misc. (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r.mmwb.ucsf.edu</w:t>
        <w:tab/>
        <w:tab/>
        <w:t>128.218.21.4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.cs.umb.edu</w:t>
        <w:tab/>
        <w:tab/>
        <w:tab/>
        <w:t>192.12.26.23</w:t>
        <w:tab/>
        <w:t>web2c, Te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11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.com</w:t>
        <w:tab/>
        <w:tab/>
        <w:tab/>
        <w:tab/>
        <w:t>128.89.0.122</w:t>
        <w:tab/>
        <w:t>uu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.tmc.edu</w:t>
        <w:tab/>
        <w:tab/>
        <w:tab/>
        <w:t>128.249.2.1</w:t>
        <w:tab/>
        <w:t>nfs list, Texas UUC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cis.ufl.edu</w:t>
        <w:tab/>
        <w:tab/>
        <w:t>128.227.224.2</w:t>
        <w:tab/>
        <w:t>Pink Floy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.berkeley.edu</w:t>
        <w:tab/>
        <w:tab/>
        <w:t>128.32.152.202  tinymud help robot, tiny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ca.stat.washington.edu</w:t>
        <w:tab/>
        <w:t>128.95.17.5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.cs.byu.edu</w:t>
        <w:tab/>
        <w:tab/>
        <w:tab/>
        <w:t>128.187.2.2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.clsc.utoronto.ca</w:t>
        <w:tab/>
        <w:tab/>
        <w:t>128.100.104.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ixt.cs.caltech.edu</w:t>
        <w:tab/>
        <w:tab/>
        <w:t>131.215.128.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ini.cis.ufl.edu</w:t>
        <w:tab/>
        <w:tab/>
        <w:t>128.227.224.1</w:t>
        <w:tab/>
        <w:t>comp.simulation, IBM RT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3.univ-lyon1.fr</w:t>
        <w:tab/>
        <w:tab/>
        <w:t>134.214.100.42  ACNUC nucleic aci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ger.forut.no</w:t>
        <w:tab/>
        <w:tab/>
        <w:tab/>
        <w:t>128.39.63.102</w:t>
        <w:tab/>
        <w:t>IEEE P1157 MEDI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11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ic.educom.edu</w:t>
        <w:tab/>
        <w:tab/>
        <w:t>192.52.179.2</w:t>
        <w:tab/>
        <w:t>nic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y.mit.edu</w:t>
        <w:tab/>
        <w:tab/>
        <w:tab/>
        <w:t>18.72.0.3</w:t>
        <w:tab/>
        <w:t>mit worm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cerritos.edu</w:t>
        <w:tab/>
        <w:tab/>
        <w:t>130.150.200.21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ird.afit.af.mil</w:t>
        <w:tab/>
        <w:tab/>
        <w:t>129.92.1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x.mit.edu</w:t>
        <w:tab/>
        <w:tab/>
        <w:t>18.80.0.5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1.bmc.uu.se</w:t>
        <w:tab/>
        <w:tab/>
        <w:tab/>
        <w:t>130.238.4.81</w:t>
        <w:tab/>
        <w:t>VMS news, driv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cnet, X25 and SLIP for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CP/IP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ux0.bnl.gov</w:t>
        <w:tab/>
        <w:tab/>
        <w:tab/>
        <w:t>130.199.128.1</w:t>
        <w:tab/>
        <w:t>looking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.bbn.com</w:t>
        <w:tab/>
        <w:tab/>
        <w:tab/>
        <w:t>128.89.2.103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.cc.utexas.edu</w:t>
        <w:tab/>
        <w:tab/>
        <w:t>128.83.186.1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.stanford.edu</w:t>
        <w:tab/>
        <w:tab/>
        <w:t>36.8.0.65</w:t>
        <w:tab/>
        <w:t>concurrency models,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10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box.micro.umn.edu</w:t>
        <w:tab/>
        <w:tab/>
        <w:t>128.101.95.95</w:t>
        <w:tab/>
        <w:t>networking stuff (PO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il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.civ.toronto.edu</w:t>
        <w:tab/>
        <w:tab/>
        <w:t>128.100.14.1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.colorado.edu</w:t>
        <w:tab/>
        <w:tab/>
        <w:t>128.138.240.1</w:t>
        <w:tab/>
        <w:t>unix-pc, sun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38.238.18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os.rice.edu</w:t>
        <w:tab/>
        <w:tab/>
        <w:tab/>
        <w:t>128.42.42.2</w:t>
        <w:tab/>
        <w:t>pub/X11R3/cor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-a-brac.apple.com</w:t>
        <w:tab/>
        <w:tab/>
        <w:t>130.43.2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g.cs.umd.edu</w:t>
        <w:tab/>
        <w:tab/>
        <w:t>128.8.128.79</w:t>
        <w:tab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aw.lcs.mit.edu</w:t>
        <w:tab/>
        <w:tab/>
        <w:t>18.30.0.33</w:t>
        <w:tab/>
        <w:t>pc-omega, bison, schem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lga.cc.uq.oz.au</w:t>
        <w:tab/>
        <w:tab/>
        <w:t>130.102.128.5</w:t>
        <w:tab/>
        <w:t>comp.sourc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windows.news, gnu, RF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ode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vm.brown.edu</w:t>
        <w:tab/>
        <w:tab/>
        <w:t>128.148.128.40  mac, tn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.edu</w:t>
        <w:tab/>
        <w:tab/>
        <w:tab/>
        <w:tab/>
        <w:t>128.197.2.6</w:t>
        <w:tab/>
        <w:t>RFCs, mai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cca.bu.edu</w:t>
        <w:tab/>
        <w:tab/>
        <w:tab/>
        <w:t>128.197.2.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nosc.mil</w:t>
        <w:tab/>
        <w:tab/>
        <w:tab/>
        <w:t>128.49.16.1</w:t>
        <w:tab/>
        <w:t>Minix, ad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ub.bradley.edu</w:t>
        <w:tab/>
        <w:tab/>
        <w:t>136.176.10.9</w:t>
        <w:tab/>
        <w:t>u3g (univ. uni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cs.williams.edu</w:t>
        <w:tab/>
        <w:tab/>
        <w:t>137.165.5.2</w:t>
        <w:tab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.cs.yale.edu</w:t>
        <w:tab/>
        <w:tab/>
        <w:t>128.36.0.3</w:t>
        <w:tab/>
        <w:t>ispell, 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13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vax.prc.unisys.com</w:t>
        <w:tab/>
        <w:tab/>
        <w:t>128.126.10.33</w:t>
        <w:tab/>
        <w:t>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.u.washington.edu</w:t>
        <w:tab/>
        <w:tab/>
        <w:t>128.95.48.3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cs.uiuc.edu</w:t>
        <w:tab/>
        <w:tab/>
        <w:tab/>
        <w:t>128.174.90.3</w:t>
        <w:tab/>
        <w:t>adventure, dungeon,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me astronomy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2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.siemens.com</w:t>
        <w:tab/>
        <w:tab/>
        <w:t>129.73.2.3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vax.clarkson.edu</w:t>
        <w:tab/>
        <w:tab/>
        <w:t>128.153.4.1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.mit.edu</w:t>
        <w:tab/>
        <w:tab/>
        <w:tab/>
        <w:t>18.62.0.232</w:t>
        <w:tab/>
        <w:t>giraph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e.psc.edu</w:t>
        <w:tab/>
        <w:tab/>
        <w:tab/>
        <w:t>128.182.62.148  GPLOT, 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.nmsu.edu</w:t>
        <w:tab/>
        <w:tab/>
        <w:tab/>
        <w:t>128.123.35.15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ah.acns.nwu.edu</w:t>
        <w:tab/>
        <w:tab/>
        <w:t>129.105.113.5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csuf.cati.csufresno.edu</w:t>
        <w:tab/>
        <w:t>129.8.100.15</w:t>
        <w:tab/>
        <w:t>Weather/Drought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lifornia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ket Research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lne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uga.cs.rochester.edu</w:t>
        <w:tab/>
        <w:tab/>
        <w:t>192.5.53.209</w:t>
        <w:tab/>
        <w:t>JOVE, NL-KR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sfu.ca</w:t>
        <w:tab/>
        <w:tab/>
        <w:tab/>
        <w:t>128.189.32.250  msdo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tut.fi</w:t>
        <w:tab/>
        <w:tab/>
        <w:tab/>
        <w:t>128.214.23.1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utah.edu</w:t>
        <w:tab/>
        <w:tab/>
        <w:tab/>
        <w:t>128.110.48.3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dfa.cc.adfa.oz.au</w:t>
        <w:tab/>
        <w:tab/>
        <w:t>131.236.1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.ucsf.edu</w:t>
        <w:tab/>
        <w:tab/>
        <w:tab/>
        <w:t>128.218.1.13</w:t>
        <w:tab/>
        <w:t>comp.sources, GNU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und_li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30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1.aukuni.ac.nz</w:t>
        <w:tab/>
        <w:tab/>
        <w:t>130.216.1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1.bbn.com</w:t>
        <w:tab/>
        <w:tab/>
        <w:tab/>
        <w:t>128.89.4.2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1.cc.lehigh.edu</w:t>
        <w:tab/>
        <w:tab/>
        <w:t>128.180.2.7</w:t>
        <w:tab/>
        <w:t>cyb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80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-4</w:t>
        <w:tab/>
        <w:t>anonymous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elia.media.mit.edu</w:t>
        <w:tab/>
        <w:tab/>
        <w:t>18.85.0.10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l.cecer.army.mil</w:t>
        <w:tab/>
        <w:tab/>
        <w:t>129.229.1.101</w:t>
        <w:tab/>
        <w:t>Pcomm and patche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07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sei.cmu.edu</w:t>
        <w:tab/>
        <w:tab/>
        <w:t>128.237.253.5</w:t>
        <w:tab/>
        <w:t>virus-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rs.se</w:t>
        <w:tab/>
        <w:tab/>
        <w:tab/>
        <w:t>129.16.1.1</w:t>
        <w:tab/>
        <w:t>RFCs, sunet information (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ois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rtin.ai.mit.edu</w:t>
        <w:tab/>
        <w:tab/>
        <w:t>18.43.0.171</w:t>
        <w:tab/>
        <w:t>liar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swarthmore.edu</w:t>
        <w:tab/>
        <w:tab/>
        <w:t>130.58.65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y.bl.physik.tu-muenchen.de 129.187.160.1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n.mit.edu</w:t>
        <w:tab/>
        <w:tab/>
        <w:tab/>
        <w:t>18.70.0.224</w:t>
        <w:tab/>
        <w:t>perl+patches, xdvi,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bu.edu</w:t>
        <w:tab/>
        <w:tab/>
        <w:tab/>
        <w:t>128.197.30.1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0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ops.cis.ohio-state.edu</w:t>
        <w:tab/>
        <w:t>128.146.8.6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is.stevens-tech.edu</w:t>
        <w:tab/>
        <w:tab/>
        <w:t>192.12.216.114  TeX, Ch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sr.gatech.edu</w:t>
        <w:tab/>
        <w:tab/>
        <w:t>128.61.3.10</w:t>
        <w:tab/>
        <w:t>tami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a.cica.indiana.edu</w:t>
        <w:tab/>
        <w:tab/>
        <w:t>129.79.20.22</w:t>
        <w:tab/>
        <w:t>misc unix, pc, NeXT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01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ero.cs.umass.edu</w:t>
        <w:tab/>
        <w:tab/>
        <w:t>128.119.40.189  large collection of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ohio-state.edu</w:t>
        <w:tab/>
        <w:tab/>
        <w:t>128.146.8.62</w:t>
        <w:tab/>
        <w:t>NeWS, alt.gourmand, unix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46.8.60</w:t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46.8.61</w:t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46.8.98</w:t>
        <w:tab/>
        <w:t>comp.sources.x, idea, 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info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.umich.edu</w:t>
        <w:tab/>
        <w:tab/>
        <w:tab/>
        <w:t>141.211.128.16  pathalias, CITI mac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.com</w:t>
        <w:tab/>
        <w:tab/>
        <w:tab/>
        <w:tab/>
        <w:t>192.31.85.1</w:t>
        <w:tab/>
        <w:t>akcl piton proof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.gsfc.nasa.gov</w:t>
        <w:tab/>
        <w:tab/>
        <w:t>128.183.46.1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7/91  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so.crim.ca</w:t>
        <w:tab/>
        <w:tab/>
        <w:tab/>
        <w:t>192.26.210.1</w:t>
        <w:tab/>
        <w:t>RISQnet relat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il lists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nouncements, awa: c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., RFCs, I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.ucdavis.edu</w:t>
        <w:tab/>
        <w:tab/>
        <w:t>128.120.57.1</w:t>
        <w:tab/>
        <w:t>eepic, fig2epic,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x.clarkson.edu</w:t>
        <w:tab/>
        <w:tab/>
        <w:t>128.153.4.3</w:t>
        <w:tab/>
        <w:t>BBSLists Batch I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croEmacs SmallTalk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urboPas Z100 ap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hostscript uupc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3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ax1.cl.msu.edu</w:t>
        <w:tab/>
        <w:tab/>
        <w:t>35.8.2.1</w:t>
        <w:tab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s.think.com</w:t>
        <w:tab/>
        <w:tab/>
        <w:tab/>
        <w:t>131.239.2.100</w:t>
        <w:tab/>
        <w:t>Connection machine star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mulator, star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mulator, gmacs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chines gmacs hack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nection machine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0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.cco.caltech.edu</w:t>
        <w:tab/>
        <w:tab/>
        <w:t>131.215.48.20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.nosc.mil</w:t>
        <w:tab/>
        <w:tab/>
        <w:tab/>
        <w:t>128.49.16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8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ci.indiana.edu</w:t>
        <w:tab/>
        <w:tab/>
        <w:t>129.79.238.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hp.com</w:t>
        <w:tab/>
        <w:tab/>
        <w:tab/>
        <w:t>15.255.240.16</w:t>
        <w:tab/>
        <w:t>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edu</w:t>
        <w:tab/>
        <w:tab/>
        <w:tab/>
        <w:t>128.59.16.1</w:t>
        <w:tab/>
        <w:t>NEST network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59.32.1</w:t>
        <w:tab/>
        <w:t>test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mara.math.arizona.edu</w:t>
        <w:tab/>
        <w:t>128.196.224.5</w:t>
        <w:tab/>
        <w:t>iri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.com</w:t>
        <w:tab/>
        <w:tab/>
        <w:tab/>
        <w:t>130.168.1.1</w:t>
        <w:tab/>
        <w:t>perl sources, per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19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us.berkeley.edu</w:t>
        <w:tab/>
        <w:tab/>
        <w:t>128.32.240.3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22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.bucknell.edu</w:t>
        <w:tab/>
        <w:tab/>
        <w:t>134.82.1.1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.hss.cmu.edu</w:t>
        <w:tab/>
        <w:tab/>
        <w:t>128.2.229.218</w:t>
        <w:tab/>
        <w:t>M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o.inria.fr</w:t>
        <w:tab/>
        <w:tab/>
        <w:tab/>
        <w:t>128.93.11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c.ucalgary.ca</w:t>
        <w:tab/>
        <w:tab/>
        <w:t>136.159.2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.dec.com</w:t>
        <w:tab/>
        <w:tab/>
        <w:tab/>
        <w:t>192.58.206.2</w:t>
        <w:tab/>
        <w:t>X11R4, neuralnets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ax.sri.com</w:t>
        <w:tab/>
        <w:tab/>
        <w:tab/>
        <w:t>128.18.10.1</w:t>
        <w:tab/>
        <w:t>RISKS Dig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sun-fsa.cpsc.ucalgary.ca</w:t>
        <w:tab/>
        <w:t>136.159.2.1</w:t>
        <w:tab/>
        <w:t>xinterface, tex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6.159.4.1</w:t>
        <w:tab/>
        <w:t>corpus, the react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arizona.edu</w:t>
        <w:tab/>
        <w:tab/>
        <w:tab/>
        <w:t>192.12.69.5</w:t>
        <w:tab/>
        <w:t>Icon, SR, SBprolog,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nguages, x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munication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bu.edu</w:t>
        <w:tab/>
        <w:tab/>
        <w:tab/>
        <w:t>128.197.2.1</w:t>
        <w:tab/>
        <w:t>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97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olumbia.edu</w:t>
        <w:tab/>
        <w:tab/>
        <w:tab/>
        <w:t>128.59.16.20</w:t>
        <w:tab/>
        <w:t>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al.ca</w:t>
        <w:tab/>
        <w:tab/>
        <w:tab/>
        <w:t>129.173.4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nyu.edu</w:t>
        <w:tab/>
        <w:tab/>
        <w:tab/>
        <w:t>128.122.140.24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rst.edu</w:t>
        <w:tab/>
        <w:tab/>
        <w:tab/>
        <w:t>128.193.32.1</w:t>
        <w:tab/>
        <w:t>Xlisp, smalltalk,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mina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rpi.edu</w:t>
        <w:tab/>
        <w:tab/>
        <w:tab/>
        <w:t>128.213.1.1</w:t>
        <w:tab/>
        <w:t>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stthomas.edu</w:t>
        <w:tab/>
        <w:tab/>
        <w:tab/>
        <w:t>140.209.5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cl.ac.uk</w:t>
        <w:tab/>
        <w:tab/>
        <w:tab/>
        <w:t>128.16.5.31</w:t>
        <w:tab/>
        <w:t>DIS CMIS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ni-sb.de</w:t>
        <w:tab/>
        <w:tab/>
        <w:tab/>
        <w:t>134.96.7.254</w:t>
        <w:tab/>
        <w:t>GNU, atari, RFCs, perl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2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oregon.edu</w:t>
        <w:tab/>
        <w:tab/>
        <w:tab/>
        <w:t>128.223.4.13</w:t>
        <w:tab/>
        <w:t>raytracing archive (mark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tah.edu</w:t>
        <w:tab/>
        <w:tab/>
        <w:tab/>
        <w:t>128.110.4.21</w:t>
        <w:tab/>
        <w:t>Worm Tour, amiga, forth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ster, news servi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3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texas.edu</w:t>
        <w:tab/>
        <w:tab/>
        <w:tab/>
        <w:t>128.83.139.9</w:t>
        <w:tab/>
        <w:t>QSIM,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tk.edu</w:t>
        <w:tab/>
        <w:tab/>
        <w:tab/>
        <w:t>128.169.201.1</w:t>
        <w:tab/>
        <w:t>DECnet mail gateway for V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suns, mail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wm.edu</w:t>
        <w:tab/>
        <w:tab/>
        <w:tab/>
        <w:t>128.239.1.30</w:t>
        <w:tab/>
        <w:t>texsun, animal-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gen, ALV, r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b.larc.nasa.gov</w:t>
        <w:tab/>
        <w:tab/>
        <w:t>128.155.26.10</w:t>
        <w:tab/>
        <w:t>emacs18.54 ispell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m.lbl.gov</w:t>
        <w:tab/>
        <w:tab/>
        <w:tab/>
        <w:t>128.3.254.6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-sun.math.utah.edu</w:t>
        <w:tab/>
        <w:tab/>
        <w:t>128.110.198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0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2.anu.edu.au</w:t>
        <w:tab/>
        <w:tab/>
        <w:tab/>
        <w:t>130.56.4.25</w:t>
        <w:tab/>
        <w:t>sun-fixes, RFCs, NCSA,msdos,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ihp.ecst.csuchico.edu</w:t>
        <w:tab/>
        <w:t>132.241.1.2</w:t>
        <w:tab/>
        <w:t>online chemistr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0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4.csd.uwm.edu</w:t>
        <w:tab/>
        <w:tab/>
        <w:t>129.89.7.4</w:t>
        <w:tab/>
        <w:t>high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vax.gatech.edu</w:t>
        <w:tab/>
        <w:tab/>
        <w:t>128.61.9.3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.ogi.edu</w:t>
        <w:tab/>
        <w:tab/>
        <w:tab/>
        <w:t>129.95.10.2</w:t>
        <w:tab/>
        <w:t>suntools graphics tools, nu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95.40.2</w:t>
        <w:tab/>
        <w:t>-evolution mailing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ld Kerberos, old m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peech recogni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.sri.com</w:t>
        <w:tab/>
        <w:tab/>
        <w:tab/>
        <w:t>192.12.33.2</w:t>
        <w:tab/>
        <w:t>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.stanford.edu</w:t>
        <w:tab/>
        <w:tab/>
        <w:t>36.9.0.46</w:t>
        <w:tab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i.toronto.edu</w:t>
        <w:tab/>
        <w:tab/>
        <w:t>128.100.2.30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.edu</w:t>
        <w:tab/>
        <w:tab/>
        <w:tab/>
        <w:t>130.86.90.1</w:t>
        <w:tab/>
        <w:t>NeXT, vec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ax.cs.caltech.edu</w:t>
        <w:tab/>
        <w:tab/>
        <w:t>131.215.131.131 p2c, M8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sci.math.utah.edu</w:t>
        <w:tab/>
        <w:tab/>
        <w:t>128.110.198.1</w:t>
        <w:tab/>
        <w:t>TeX fonts, make, Beeb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-arpa.cs.cornell.edu</w:t>
        <w:tab/>
        <w:tab/>
        <w:t>128.84.254.3</w:t>
        <w:tab/>
        <w:t>Isis, bro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ixf.cc.columbia.edu</w:t>
        <w:tab/>
        <w:tab/>
        <w:t>128.59.40.130</w:t>
        <w:tab/>
        <w:t>MM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1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e.cs.unc.edu</w:t>
        <w:tab/>
        <w:tab/>
        <w:t>128.109.136.151 GIF,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mb.cc.columbia.edu</w:t>
        <w:tab/>
        <w:tab/>
        <w:t>128.59.40.129</w:t>
        <w:tab/>
        <w:t>kermit, ibm tcp/i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.stanford.edu</w:t>
        <w:tab/>
        <w:tab/>
        <w:t>36.83.0.188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.citi.umich.edu</w:t>
        <w:tab/>
        <w:tab/>
        <w:t>141.211.168.73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1.211.17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3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on.acc.stolaf.edu</w:t>
        <w:tab/>
        <w:tab/>
        <w:t>130.71.192.18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mi.aau.dk</w:t>
        <w:tab/>
        <w:tab/>
        <w:tab/>
        <w:t>130.225.16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cms1.dartmouth.edu</w:t>
        <w:tab/>
        <w:tab/>
        <w:t>129.170.16.1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vax.dartmouth.edu</w:t>
        <w:tab/>
        <w:tab/>
        <w:t>129.170.16.4</w:t>
        <w:tab/>
        <w:t>dartmouth stuff (rn,mail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sparc.cl.msu.edu</w:t>
        <w:tab/>
        <w:tab/>
        <w:t>35.8.1.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.ucc.su.oz.au</w:t>
        <w:tab/>
        <w:tab/>
        <w:t>129.78.64.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.cc.uoregon.edu</w:t>
        <w:tab/>
        <w:tab/>
        <w:t>128.223.32.19</w:t>
        <w:tab/>
        <w:t>VAX book, TeX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11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ac.dec.com</w:t>
        <w:tab/>
        <w:tab/>
        <w:tab/>
        <w:t>192.5.214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.67.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csci.unt.edu</w:t>
        <w:tab/>
        <w:tab/>
        <w:t>129.120.1.2</w:t>
        <w:tab/>
        <w:t>Texas Packet Radio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xVie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o.ucc.su.oz.au</w:t>
        <w:tab/>
        <w:tab/>
        <w:t>129.78.64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vax.tn.cornell.edu</w:t>
        <w:tab/>
        <w:tab/>
        <w:t>128.84.252.200  tn3270,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35.82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nic.gsfc.nasa.gov</w:t>
        <w:tab/>
        <w:tab/>
        <w:t>128.183.10.3</w:t>
        <w:tab/>
        <w:t>VMS stuff, MacSecure, A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NEWS vms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3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srv.gsfc.nasa.gov</w:t>
        <w:tab/>
        <w:tab/>
        <w:t>128.183.10.134  VMS &amp; Unix stuff, Ma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ti-virus pkg, ALEX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3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-rtp.dg.com</w:t>
        <w:tab/>
        <w:tab/>
        <w:tab/>
        <w:t>128.222.1.2</w:t>
        <w:tab/>
        <w:t>GDB, DG versin of GNU C for 8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cs.rutgers.edu</w:t>
        <w:tab/>
        <w:tab/>
        <w:t>128.6.75.1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.cisco.com</w:t>
        <w:tab/>
        <w:tab/>
        <w:tab/>
        <w:t>131.108.1.111</w:t>
        <w:tab/>
        <w:t>Mac telnet w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mela.mel.dit.csiro.au</w:t>
        <w:tab/>
        <w:t>128.250.90.81</w:t>
        <w:tab/>
        <w:t>VMS 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ug.dk</w:t>
        <w:tab/>
        <w:tab/>
        <w:tab/>
        <w:t>129.142.96.4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08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syd.syd.dms.csiro.au</w:t>
        <w:tab/>
        <w:tab/>
        <w:t>130.155.96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cso.uiuc.edu</w:t>
        <w:tab/>
        <w:tab/>
        <w:t>128.174.33.105  msdos (pcsig)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.mit.edu</w:t>
        <w:tab/>
        <w:tab/>
        <w:tab/>
        <w:t>18.86.0.5</w:t>
        <w:tab/>
        <w:t>X11r3 device driver for S,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.com</w:t>
        <w:tab/>
        <w:tab/>
        <w:tab/>
        <w:tab/>
        <w:t>192.65.218.4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i.cs.uow.edu.au</w:t>
        <w:tab/>
        <w:tab/>
        <w:t>130.130.64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cas.club.cc.cmu.edu</w:t>
        <w:tab/>
        <w:tab/>
        <w:t>128.2.232.11</w:t>
        <w:tab/>
        <w:t>ANU_NEWS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2.232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cis.upenn.edu</w:t>
        <w:tab/>
        <w:tab/>
        <w:t>130.91.6.12</w:t>
        <w:tab/>
        <w:t>GIF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bg2.informatik.tu-muenchen.de</w:t>
        <w:tab/>
        <w:t>131.159.0.11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gsun.ces.cwru.edu</w:t>
        <w:tab/>
        <w:tab/>
        <w:t>129.22.16.2</w:t>
        <w:tab/>
        <w:t>Minix, TOS Atari ST, gc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.cs.duke.edu</w:t>
        <w:tab/>
        <w:tab/>
        <w:t>128.109.140.1</w:t>
        <w:tab/>
        <w:t>compres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r.cme.nist.gov</w:t>
        <w:tab/>
        <w:tab/>
        <w:t>129.6.32.4</w:t>
        <w:tab/>
        <w:t>8mm backup (Exabyte), p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croemac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.cnsf.cornell.edu</w:t>
        <w:tab/>
        <w:tab/>
        <w:t>128.84.20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10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.eb.ele.tue.nl</w:t>
        <w:tab/>
        <w:tab/>
        <w:t>131.155.20.25</w:t>
        <w:tab/>
        <w:t>Apoll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155.4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y.educom.edu</w:t>
        <w:tab/>
        <w:tab/>
        <w:t>192.52.179.1</w:t>
        <w:tab/>
        <w:t>bitnet files, pa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.mit.edu</w:t>
        <w:tab/>
        <w:tab/>
        <w:tab/>
        <w:t>18.62.0.6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e.umr.edu</w:t>
        <w:tab/>
        <w:tab/>
        <w:tab/>
        <w:t>131.151.4.1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e.uta.edu</w:t>
        <w:tab/>
        <w:tab/>
        <w:tab/>
        <w:t>129.107.2.51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23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s.nwu.edu</w:t>
        <w:tab/>
        <w:tab/>
        <w:tab/>
        <w:t>129.105.5.10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un1.uta.edu</w:t>
        <w:tab/>
        <w:tab/>
        <w:tab/>
        <w:t>no number avai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.org</w:t>
        <w:tab/>
        <w:tab/>
        <w:tab/>
        <w:tab/>
        <w:t>192.88.144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ektik.cs.pitt.edu</w:t>
        <w:tab/>
        <w:tab/>
        <w:t>130.49.2.135</w:t>
        <w:tab/>
        <w:t>rec.music.dyl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eth.rutgers.edu</w:t>
        <w:tab/>
        <w:tab/>
        <w:t>128.6.7.26</w:t>
        <w:tab/>
        <w:t>SF-love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oy.cs.iastate.edu</w:t>
        <w:tab/>
        <w:tab/>
        <w:t>129.186.3.15</w:t>
        <w:tab/>
        <w:t>mai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oy.jpl.nasa.gov</w:t>
        <w:tab/>
        <w:tab/>
        <w:t>128.149.1.100</w:t>
        <w:tab/>
        <w:t>ANU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e.nci.nih.gov</w:t>
        <w:tab/>
        <w:tab/>
        <w:t>128.231.16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worth.andrew.cmu.edu</w:t>
        <w:tab/>
        <w:tab/>
        <w:t>128.2.30.62</w:t>
        <w:tab/>
        <w:t>Andr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nix.emich.edu</w:t>
        <w:tab/>
        <w:tab/>
        <w:t>192.73.75.2</w:t>
        <w:tab/>
        <w:t>Ultrix, VMS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utexas.edu</w:t>
        <w:tab/>
        <w:tab/>
        <w:tab/>
        <w:t>128.83.1.33</w:t>
        <w:tab/>
        <w:t>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5.enac.dgac.fr</w:t>
        <w:tab/>
        <w:tab/>
        <w:t>143.196.3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3.196.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5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.com</w:t>
        <w:tab/>
        <w:tab/>
        <w:tab/>
        <w:t>129.91.1.14</w:t>
        <w:tab/>
        <w:t>mach.doc, nfsston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.nist.gov</w:t>
        <w:tab/>
        <w:tab/>
        <w:tab/>
        <w:t>129.6.16.1</w:t>
        <w:tab/>
        <w:t>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.tamu.edu</w:t>
        <w:tab/>
        <w:tab/>
        <w:tab/>
        <w:t>128.194.43.65</w:t>
        <w:tab/>
        <w:t>VAX/VM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.mt.luth.se</w:t>
        <w:tab/>
        <w:tab/>
        <w:tab/>
        <w:t>130.240.0.9</w:t>
        <w:tab/>
        <w:t>gnews 19, gated, plp, gcc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3.ese.ogi.edu</w:t>
        <w:tab/>
        <w:tab/>
        <w:t>129.95.20.62</w:t>
        <w:tab/>
        <w:t>grtool, xvgr, xmgr, Sun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view, Motif, XY plot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.lcs.mit.edu</w:t>
        <w:tab/>
        <w:tab/>
        <w:t>18.30.0.21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lcs.mit.edu</w:t>
        <w:tab/>
        <w:tab/>
        <w:t>18.30.0.238</w:t>
        <w:tab/>
        <w:t>X, portable bitmaps, C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UE, g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.ucc.su.oz.au</w:t>
        <w:tab/>
        <w:tab/>
        <w:t>129.78.64.1</w:t>
        <w:tab/>
        <w:t>images, gnu, icon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hostscrip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8/90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.ms.uky.edu</w:t>
        <w:tab/>
        <w:tab/>
        <w:tab/>
        <w:t>128.163.128.6</w:t>
        <w:tab/>
        <w:t>mac, msdos, unix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mir.informatik.uni-oldenburg.de 134.106.1.9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02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i43.informatik.uni-erlangen.de  131.188.1.43 NeWS X11 amiga atari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188.34.43</w:t>
        <w:tab/>
        <w:t>games gnu hp28 irc is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188.4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13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vax.unl.edu</w:t>
        <w:tab/>
        <w:tab/>
        <w:tab/>
        <w:t>129.93.33.1</w:t>
        <w:tab/>
        <w:t>noth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g.sei.cmu.edu</w:t>
        <w:tab/>
        <w:tab/>
        <w:tab/>
        <w:t>128.237.2.163</w:t>
        <w:tab/>
        <w:t>serpe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7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ji.informatik.uni-freiburg.de</w:t>
        <w:tab/>
        <w:t>132.230.30.8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1zrz.zrz.tu-berlin.de</w:t>
        <w:tab/>
        <w:t>130.149.4.5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un.csc.fi</w:t>
        <w:tab/>
        <w:tab/>
        <w:tab/>
        <w:t>128.214.46.40</w:t>
        <w:tab/>
        <w:t>X11R4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1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l.uib.no</w:t>
        <w:tab/>
        <w:tab/>
        <w:tab/>
        <w:t>129.177.10.24</w:t>
        <w:tab/>
        <w:t>pci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navar.mit.edu</w:t>
        <w:tab/>
        <w:tab/>
        <w:t>18.72.0.96</w:t>
        <w:tab/>
        <w:t>latex styles, joke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sulting software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.cx.nrao.edu</w:t>
        <w:tab/>
        <w:tab/>
        <w:t>192.33.115.8</w:t>
        <w:tab/>
        <w:t>FITS (astronom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f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bellcore.com</w:t>
        <w:tab/>
        <w:tab/>
        <w:t>192.4.13.90</w:t>
        <w:tab/>
        <w:t>mgr, spiff, RFCs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96.3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23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ders.cs.flinders.oz.au</w:t>
        <w:tab/>
        <w:t>129.96.2.1</w:t>
        <w:tab/>
        <w:t>GrowNe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9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.informatik.tu-muenchen.de  131.159.8.3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sam.mit.edu</w:t>
        <w:tab/>
        <w:tab/>
        <w:tab/>
        <w:t>18.85.0.36</w:t>
        <w:tab/>
        <w:t>galatea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.umiacs.umd.edu</w:t>
        <w:tab/>
        <w:tab/>
        <w:t>128.8.120.3</w:t>
        <w:tab/>
        <w:t>misc DECst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.colorado.edu</w:t>
        <w:tab/>
        <w:tab/>
        <w:t>128.138.204.31  BDF fonts, 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9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iss.uni-passau.de</w:t>
        <w:tab/>
        <w:tab/>
        <w:t>132.231.1.10</w:t>
        <w:tab/>
        <w:t>SML of NJ, GraphEd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2.231.20.10</w:t>
        <w:tab/>
        <w:t>atari st, minix, elisp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tils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5/91  -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ie.engin.umich.edu</w:t>
        <w:tab/>
        <w:tab/>
        <w:t>141.212.68.23</w:t>
        <w:tab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ja.diku.dk</w:t>
        <w:tab/>
        <w:tab/>
        <w:tab/>
        <w:t>129.142.96.1</w:t>
        <w:tab/>
        <w:t>nn, gnu, x11r4, tex, 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heme, sun rpc, rfc, i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mac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1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el.stanford.edu</w:t>
        <w:tab/>
        <w:tab/>
        <w:t>36.10.0.77</w:t>
        <w:tab/>
        <w:t>X11R4 for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.cpsc.ucalgary.ca</w:t>
        <w:tab/>
        <w:tab/>
        <w:t>136.159.2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6.159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26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brl.mil</w:t>
        <w:tab/>
        <w:tab/>
        <w:tab/>
        <w:t>128.63.16.158</w:t>
        <w:tab/>
        <w:t>info-iris, images, sgi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yman.com</w:t>
        <w:tab/>
        <w:tab/>
        <w:tab/>
        <w:t>143.137.50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oronto.edu</w:t>
        <w:tab/>
        <w:tab/>
        <w:t>128.100.3.6</w:t>
        <w:tab/>
        <w:t>AIList, sun-Spots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0.1.105</w:t>
        <w:tab/>
        <w:t>mailing list archiv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main reg. forms, RF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INFO, DOMAIN, I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ET-DRAFTS, Current C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vix, logging ftpd,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nOS SLIP et al, S/SL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ofT BIND, 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itt.edu</w:t>
        <w:tab/>
        <w:tab/>
        <w:tab/>
        <w:t>130.49.253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49.2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mars.tuwien.ac.at</w:t>
        <w:tab/>
        <w:tab/>
        <w:t>128.130.39.1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t.fi</w:t>
        <w:tab/>
        <w:tab/>
        <w:tab/>
        <w:t>128.214.1.1</w:t>
        <w:tab/>
        <w:t>FUNET/NORDU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1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a.mit.edu</w:t>
        <w:tab/>
        <w:tab/>
        <w:tab/>
        <w:t>18.85.0.15</w:t>
        <w:tab/>
        <w:t>vari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.umcs.maine.edu</w:t>
        <w:tab/>
        <w:tab/>
        <w:t>130.111.112.21  MS windows 3.0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-of-four.stanford.edu</w:t>
        <w:tab/>
        <w:t>36.8.0.118</w:t>
        <w:tab/>
        <w:t>sch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</w:t>
        <w:tab/>
        <w:tab/>
        <w:tab/>
        <w:t>128.214.12.37</w:t>
        <w:tab/>
        <w:t>msdos, win3, ts-prog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02/91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.uchicago.edu</w:t>
        <w:tab/>
        <w:tab/>
        <w:t>128.135.20.100  named-kit, Odbol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.dec.com</w:t>
        <w:tab/>
        <w:tab/>
        <w:t>16.1.0.2</w:t>
        <w:tab/>
        <w:t>X11, recipes, cron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rry Wall stuff, ST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t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.bio.net</w:t>
        <w:tab/>
        <w:tab/>
        <w:tab/>
        <w:t>134.172.1.160</w:t>
        <w:tab/>
        <w:t>National Repository f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4.172.3.160</w:t>
        <w:tab/>
        <w:t>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x.psycha.upenn.edu</w:t>
        <w:tab/>
        <w:tab/>
        <w:t>128.91.22.103</w:t>
        <w:tab/>
        <w:t>r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.vmars.tuwien.ac.at</w:t>
        <w:tab/>
        <w:t>128.130.39.1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ch1.hsch.utexas.edu</w:t>
        <w:tab/>
        <w:tab/>
        <w:t>129.106.4.1</w:t>
        <w:tab/>
        <w:t>Physiological Resear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a.cis.ohio-state.edu</w:t>
        <w:tab/>
        <w:tab/>
        <w:t>128.146.8.61</w:t>
        <w:tab/>
        <w:t>X,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46.6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tost.cs.wisc.edu</w:t>
        <w:tab/>
        <w:tab/>
        <w:t>128.105.2.3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90x.gmu.edu</w:t>
        <w:tab/>
        <w:tab/>
        <w:tab/>
        <w:t>129.174.1.4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vax2.gmu.edu</w:t>
        <w:tab/>
        <w:tab/>
        <w:tab/>
        <w:t>129.174.1.8</w:t>
        <w:tab/>
        <w:t>Intel Hypercube library, hp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,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zilla.cgl.rmit.oz.au</w:t>
        <w:tab/>
        <w:tab/>
        <w:t>131.170.14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r.cc.nd.edu</w:t>
        <w:tab/>
        <w:tab/>
        <w:t>129.74.35.171</w:t>
        <w:tab/>
        <w:t>SUG tars (85-89), some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om Univ of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wana.ecr.mu.oz.au</w:t>
        <w:tab/>
        <w:tab/>
        <w:t>128.250.1.6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250.6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ber.phri.nyu.edu</w:t>
        <w:tab/>
        <w:tab/>
        <w:t>128.122.136.10  cnews, nntp, kcl docs, ps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quence analys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a.dit.upm.es</w:t>
        <w:tab/>
        <w:tab/>
        <w:tab/>
        <w:t>138.4.2.2</w:t>
        <w:tab/>
        <w:t>artix/ixi, eunet,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pain, lotos,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.ecs.clarkson.edu</w:t>
        <w:tab/>
        <w:tab/>
        <w:t>128.153.28.129  Opus BBS, msdo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eemacs,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2.univ-lyon1.fr</w:t>
        <w:tab/>
        <w:tab/>
        <w:t>134.214.100.33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o.stanford.edu</w:t>
        <w:tab/>
        <w:tab/>
        <w:t>36.8.0.11</w:t>
        <w:tab/>
        <w:t>vmtp-ip, ip-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ch.umiacs.umd.edu</w:t>
        <w:tab/>
        <w:tab/>
        <w:t>128.8.121.1</w:t>
        <w:tab/>
        <w:t>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8.1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s.gatech.edu</w:t>
        <w:tab/>
        <w:tab/>
        <w:tab/>
        <w:t>128.61.4.1</w:t>
        <w:tab/>
        <w:t>amiga rex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y.cc.wmich.edu</w:t>
        <w:tab/>
        <w:tab/>
        <w:t>141.218.20.114  MAINT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y.dsd.trw.com</w:t>
        <w:tab/>
        <w:tab/>
        <w:t>129.193.72.50</w:t>
        <w:tab/>
        <w:t>some RFCs, networking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.cs.purdue.edu</w:t>
        <w:tab/>
        <w:tab/>
        <w:t>128.10.2.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et.caltech.edu</w:t>
        <w:tab/>
        <w:tab/>
        <w:t>131.215.139.3</w:t>
        <w:tab/>
        <w:t>Nanny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215.51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ma.stanford.edu</w:t>
        <w:tab/>
        <w:tab/>
        <w:t>36.51.0.16</w:t>
        <w:tab/>
        <w:t>sun, TeX, world-map, a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ke, graphics (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graphics 86-89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ptune pics, zhong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7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.cs.colostate.edu</w:t>
        <w:tab/>
        <w:tab/>
        <w:t>129.82.102.3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.ecn.purdue.edu</w:t>
        <w:tab/>
        <w:tab/>
        <w:t>128.46.154.7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46.12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.waisman.wisc.edu</w:t>
        <w:tab/>
        <w:tab/>
        <w:t>128.104.138.170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.harvard.edu</w:t>
        <w:tab/>
        <w:tab/>
        <w:t>128.103.1.1</w:t>
        <w:tab/>
        <w:t>sendmail, rmtlib.shar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s.stanford.edu</w:t>
        <w:tab/>
        <w:tab/>
        <w:t>36.2.0.99</w:t>
        <w:tab/>
        <w:t>kjv, sultrix, secur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.tn.cornell.edu</w:t>
        <w:tab/>
        <w:tab/>
        <w:t>128.84.241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s.ucsc.edu</w:t>
        <w:tab/>
        <w:tab/>
        <w:tab/>
        <w:t>128.114.130.37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csl.sri.com</w:t>
        <w:tab/>
        <w:tab/>
        <w:t>192.12.33.51</w:t>
        <w:tab/>
        <w:t>Handhelds latex-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y.cs.uiowa.edu</w:t>
        <w:tab/>
        <w:tab/>
        <w:t>128.255.28.100 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vax.claremont.edu</w:t>
        <w:tab/>
        <w:tab/>
        <w:t>134.173.4.32</w:t>
        <w:tab/>
        <w:t>cyril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4.173.8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.catt.ncsu.edu</w:t>
        <w:tab/>
        <w:tab/>
        <w:t>128.109.153.75 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30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.cs.umd.edu</w:t>
        <w:tab/>
        <w:tab/>
        <w:t>128.8.128.41</w:t>
        <w:tab/>
        <w:t>homebrew C compiler,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iecat.cs.caltech.edu</w:t>
        <w:tab/>
        <w:tab/>
        <w:t>131.215.131.167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.cc.uoregon.edu</w:t>
        <w:tab/>
        <w:tab/>
        <w:t>128.223.32.9</w:t>
        <w:tab/>
        <w:t>NorthWestNet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nl.nluug.nl</w:t>
        <w:tab/>
        <w:tab/>
        <w:tab/>
        <w:t>192.16.202.2</w:t>
        <w:tab/>
        <w:t>GNU,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5.mcs.kent.edu</w:t>
        <w:tab/>
        <w:tab/>
        <w:t>131.123.2.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aaz.cv.hp.com</w:t>
        <w:tab/>
        <w:tab/>
        <w:t>15.255.72.15</w:t>
        <w:tab/>
        <w:t>MitX11R4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.cv.hp.com</w:t>
        <w:tab/>
        <w:tab/>
        <w:t>15.255.72.1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pm.hpl.hp.com</w:t>
        <w:tab/>
        <w:tab/>
        <w:t>15.255.176.205  Neuron digest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sci.hpl.hp.com</w:t>
        <w:tab/>
        <w:tab/>
        <w:t>15.255.176.5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rv1.cs.uit.no</w:t>
        <w:tab/>
        <w:tab/>
        <w:t>128.39.70.5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2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rv1.uit.no</w:t>
        <w:tab/>
        <w:tab/>
        <w:tab/>
        <w:t>128.39.60.50</w:t>
        <w:tab/>
        <w:t>HP stuff, X11, uni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fsas1.harvard.edu</w:t>
        <w:tab/>
        <w:tab/>
        <w:t>128.103.75.50</w:t>
        <w:tab/>
        <w:t>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cs.jmu.edu</w:t>
        <w:tab/>
        <w:tab/>
        <w:tab/>
        <w:t>134.126.20.10</w:t>
        <w:tab/>
        <w:t>Mic-1 micro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mulator, packag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ix from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ucsb.edu</w:t>
        <w:tab/>
        <w:tab/>
        <w:tab/>
        <w:t>128.111.24.40</w:t>
        <w:tab/>
        <w:t>UNI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cap.clemson.edu</w:t>
        <w:tab/>
        <w:tab/>
        <w:t>130.127.8.1</w:t>
        <w:tab/>
        <w:t>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tio.tde.lth.se</w:t>
        <w:tab/>
        <w:tab/>
        <w:t>130.235.32.22</w:t>
        <w:tab/>
        <w:t>GNU stuff, some local e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c6.harvard.edu</w:t>
        <w:tab/>
        <w:tab/>
        <w:t>128.103.1.56</w:t>
        <w:tab/>
        <w:t>pcip, appleII, uumap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cb 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.helsinki.fi</w:t>
        <w:tab/>
        <w:tab/>
        <w:t>128.214.4.29</w:t>
        <w:tab/>
        <w:t>misc, TeX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ugs.4bsd.ucb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.uwo.ca</w:t>
        <w:tab/>
        <w:tab/>
        <w:tab/>
        <w:t>129.100.2.13</w:t>
        <w:tab/>
        <w:t>some RFCs, vm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sun.unibe.ch</w:t>
        <w:tab/>
        <w:tab/>
        <w:tab/>
        <w:t>130.92.64.10</w:t>
        <w:tab/>
        <w:t>ET++, GNU, graphic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1.cc.lehigh.edu</w:t>
        <w:tab/>
        <w:tab/>
        <w:t>128.180.2.1</w:t>
        <w:tab/>
        <w:t>Virus-L programs/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en.llnl.gov</w:t>
        <w:tab/>
        <w:tab/>
        <w:tab/>
        <w:t>128.115.2.100</w:t>
        <w:tab/>
        <w:t>VM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15.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us.riacs.edu</w:t>
        <w:tab/>
        <w:tab/>
        <w:t>134.12.1.1</w:t>
        <w:tab/>
        <w:t>SLIP, chkpt, macdump, X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2.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c.llnl.gov</w:t>
        <w:tab/>
        <w:tab/>
        <w:tab/>
        <w:t>128.115.2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uci.edu</w:t>
        <w:tab/>
        <w:tab/>
        <w:tab/>
        <w:t>128.195.1.1</w:t>
        <w:tab/>
        <w:t>perfect hash function gen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b-to-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toize/Unprotoize,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c.berkeley.edu</w:t>
        <w:tab/>
        <w:tab/>
        <w:t>128.32.201.5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r.arts.rpi.edu</w:t>
        <w:tab/>
        <w:tab/>
        <w:t>128.113.6.10</w:t>
        <w:tab/>
        <w:t>star gifs, raytracers, R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aphics gems,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cipes,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d.auc.dk</w:t>
        <w:tab/>
        <w:tab/>
        <w:tab/>
        <w:t>130.225.48.4</w:t>
        <w:tab/>
        <w:t>amiga, mac, msdos,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.informatik.uni-stuttgart.de 129.69.21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.uio.no</w:t>
        <w:tab/>
        <w:tab/>
        <w:tab/>
        <w:t>129.240.64.2</w:t>
        <w:tab/>
        <w:t>results of DS5400 vs. DS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.nwu.edu</w:t>
        <w:tab/>
        <w:tab/>
        <w:tab/>
        <w:t>129.105.100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.primate.wisc.edu</w:t>
        <w:tab/>
        <w:tab/>
        <w:t>128.104.230.11  macintosh Trans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Display TransEdit,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vax.iupui.edu</w:t>
        <w:tab/>
        <w:tab/>
        <w:t>134.68.1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a.inria.fr</w:t>
        <w:tab/>
        <w:tab/>
        <w:tab/>
        <w:t>128.93.8.1</w:t>
        <w:tab/>
        <w:t>RFCs, epelle, ie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9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.stanford.edu</w:t>
        <w:tab/>
        <w:tab/>
        <w:t>36.22.0.175</w:t>
        <w:tab/>
        <w:t>InterViews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.caltech.edu</w:t>
        <w:tab/>
        <w:tab/>
        <w:t>131.215.139.35  gated, sendmail,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4.4.10.10</w:t>
        <w:tab/>
        <w:t>kermit, 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un1.ira.uka.de</w:t>
        <w:tab/>
        <w:tab/>
        <w:t>129.13.10.90</w:t>
        <w:tab/>
        <w:t>cisco, clover.ucdavis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ic,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rectories, doc,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rafts, fig, frac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tp-telnet-sw, games,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m-radio, msdo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cessible catalog,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ode, kyoto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c, mail, misc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ws, osi.ncsl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olog, rfc, ripe,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heme, security, simtel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nmp, spims, src, sun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ff, unix, vms, x11,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t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q-robot.hydro.qc.ca</w:t>
        <w:tab/>
        <w:tab/>
        <w:t>131.195.20.131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1.ucis.dal.ca</w:t>
        <w:tab/>
        <w:tab/>
        <w:t>129.173.18.107  IRIS stuff, space gifs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bjects, movie, byu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1/90  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613.gsfc.nasa.gov</w:t>
        <w:tab/>
        <w:tab/>
        <w:t>128.183.10.147  tn3270 for IRIS and HP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her IR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a.irisa.fr</w:t>
        <w:tab/>
        <w:tab/>
        <w:tab/>
        <w:t>131.254.2.3</w:t>
        <w:tab/>
        <w:t>NFF, TeX, iPSC2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t.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01.icaen.uiowa.edu</w:t>
        <w:tab/>
        <w:tab/>
        <w:t>128.255.19.175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01.isca.uiowa.edu</w:t>
        <w:tab/>
        <w:tab/>
        <w:t>128.255.16.175  NFF, TeX, iPSC2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255.19.175  alt.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res.er.usgs.gov</w:t>
        <w:tab/>
        <w:tab/>
        <w:t>130.11.48.2</w:t>
        <w:tab/>
        <w:t>US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.cshl.org</w:t>
        <w:tab/>
        <w:tab/>
        <w:tab/>
        <w:t>143.48.50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ut.ucs.ubc.ca</w:t>
        <w:tab/>
        <w:tab/>
        <w:t>137.82.27.6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.byu.edu</w:t>
        <w:tab/>
        <w:tab/>
        <w:tab/>
        <w:t>128.187.7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8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.liu.se</w:t>
        <w:tab/>
        <w:tab/>
        <w:tab/>
        <w:t>130.236.1.3</w:t>
        <w:tab/>
        <w:t>GNU stuff, screen 2.0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p, ccmd, ftpd,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brary, 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sg1.cineca.it</w:t>
        <w:tab/>
        <w:tab/>
        <w:t>130.186.1.194</w:t>
        <w:tab/>
        <w:t>NCSA software, Si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aphics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isualization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24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io.bio.indiana.edu</w:t>
        <w:tab/>
        <w:tab/>
        <w:t>129.79.1.101</w:t>
        <w:tab/>
        <w:t>biology archive, molecula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uvax.cs.indiana.edu</w:t>
        <w:tab/>
        <w:tab/>
        <w:t>129.79.254.192  ai biblio, artifici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aces bitmaps,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GPLAN, unix faq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net oracle, we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tewater,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19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.cc.utexas.edu</w:t>
        <w:tab/>
        <w:tab/>
        <w:t>128.83.1.21</w:t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x2.cc.utexas.edu</w:t>
        <w:tab/>
        <w:tab/>
        <w:t>128.83.1.29</w:t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c.purdue.edu</w:t>
        <w:tab/>
        <w:tab/>
        <w:tab/>
        <w:t>128.210.9.2</w:t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210.5.1</w:t>
        <w:tab/>
        <w:t>comp.sources.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amiga, 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upc, comp.binari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.tufts.edu</w:t>
        <w:tab/>
        <w:tab/>
        <w:tab/>
        <w:t>130.64.1.32</w:t>
        <w:tab/>
        <w:t>encore multimax, mis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.cs.wisc.edu</w:t>
        <w:tab/>
        <w:tab/>
        <w:t>128.105.1.20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.utah.edu</w:t>
        <w:tab/>
        <w:tab/>
        <w:tab/>
        <w:t>128.110.4.71</w:t>
        <w:tab/>
        <w:t>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4a.its.rpi.edu</w:t>
        <w:tab/>
        <w:tab/>
        <w:t>128.113.10.1</w:t>
        <w:tab/>
        <w:t>sun rasters, show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ame.hcf.jhu.edu</w:t>
        <w:tab/>
        <w:tab/>
        <w:t>128.220.2.7</w:t>
        <w:tab/>
        <w:t>sysV ports of BSD network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nix.hcf.jhu.edu</w:t>
        <w:tab/>
        <w:tab/>
        <w:t>128.220.2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.ultra.nyu.edu</w:t>
        <w:tab/>
        <w:tab/>
        <w:t>128.122.129.21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.optics.rochester.edu</w:t>
        <w:tab/>
        <w:t>128.151.240.1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-devvax.jpl.nasa.gov</w:t>
        <w:tab/>
        <w:tab/>
        <w:t>128.149.1.143</w:t>
        <w:tab/>
        <w:t>perl, patch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49.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.cs.washington.edu</w:t>
        <w:tab/>
        <w:tab/>
        <w:t>128.95.1.4</w:t>
        <w:tab/>
        <w:t>TeXhax, dviapollo, Small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b2c, gated, presto, ma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.fi</w:t>
        <w:tab/>
        <w:tab/>
        <w:tab/>
        <w:tab/>
        <w:t>128.214.7.5</w:t>
        <w:tab/>
        <w:t>unix, atari, amiga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therprint, abermud, ul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quer, knight, larn, m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i.hut.fi</w:t>
        <w:tab/>
        <w:tab/>
        <w:tab/>
        <w:t>130.233.224.2</w:t>
        <w:tab/>
        <w:t>DES routines (unrestri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NU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.rice.edu</w:t>
        <w:tab/>
        <w:tab/>
        <w:tab/>
        <w:t>128.42.4.7</w:t>
        <w:tab/>
        <w:t>X11R3, GNU for Sequent 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zm.math.uh.edu</w:t>
        <w:tab/>
        <w:tab/>
        <w:t>129.7.7.6</w:t>
        <w:tab/>
        <w:t>iPSC archives,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paralle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FF-related fil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ron.med.nyu.edu</w:t>
        <w:tab/>
        <w:tab/>
        <w:t>128.122.135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ule.osc.edu</w:t>
        <w:tab/>
        <w:tab/>
        <w:tab/>
        <w:t>128.146.36.4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ton.dartmouth.edu</w:t>
        <w:tab/>
        <w:t>129.170.28.17</w:t>
        <w:tab/>
        <w:t>sun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l.sri.com</w:t>
        <w:tab/>
        <w:tab/>
        <w:tab/>
        <w:t>128.18.10.6</w:t>
        <w:tab/>
        <w:t>comp.os.vm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vi.hut.fi</w:t>
        <w:tab/>
        <w:tab/>
        <w:tab/>
        <w:t>130.233.160.32  kermit stuff, radi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uff (ka9q etc.), m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.10,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vm.ksu.edu</w:t>
        <w:tab/>
        <w:tab/>
        <w:tab/>
        <w:t>129.130.1.1</w:t>
        <w:tab/>
        <w:t>VM/CMS tools, PC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6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.se</w:t>
        <w:tab/>
        <w:tab/>
        <w:tab/>
        <w:tab/>
        <w:t>130.237.72.201  SCIX, sendmail 5.61 w/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ub.cc.ukans.edu</w:t>
        <w:tab/>
        <w:tab/>
        <w:t>129.237.1.10</w:t>
        <w:tab/>
        <w:t>VM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lcan.berkeley.edu</w:t>
        <w:tab/>
        <w:tab/>
        <w:t>128.32.131.190  mori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.kaist.ac.kr</w:t>
        <w:tab/>
        <w:tab/>
        <w:tab/>
        <w:t>137.68.1.65</w:t>
        <w:tab/>
        <w:t>SDN info,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8/91  -9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hera.nmsu.edu</w:t>
        <w:tab/>
        <w:tab/>
        <w:t>128.123.1.14</w:t>
        <w:tab/>
        <w:t>ChTeX, misc X11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inese/Japanese X1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inese/Japanes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2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.cc.purdue.edu</w:t>
        <w:tab/>
        <w:tab/>
        <w:tab/>
        <w:t>128.210.2.8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ea.stanford.edu</w:t>
        <w:tab/>
        <w:tab/>
        <w:t>36.8.0.47</w:t>
        <w:tab/>
        <w:t>GNU, X, official TeX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ts of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nt.ldgo.columbia.edu</w:t>
        <w:tab/>
        <w:t>129.236.10.30</w:t>
        <w:tab/>
        <w:t>parse, sunacct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oe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wick.berkeley.edu</w:t>
        <w:tab/>
        <w:tab/>
        <w:t>128.32.131.141  nh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stuff.ucs.indiana.edu</w:t>
        <w:tab/>
        <w:t>129.79.16.96</w:t>
        <w:tab/>
        <w:t>ms windows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.andrew.cmu.edu</w:t>
        <w:tab/>
        <w:t>128.2.13.21</w:t>
        <w:tab/>
        <w:t>CMU PCIP, RFC1073 telnet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FC1048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.cs.washington.edu</w:t>
        <w:tab/>
        <w:tab/>
        <w:t>128.95.1.7</w:t>
        <w:tab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.mcrcim.mcgill.edu</w:t>
        <w:tab/>
        <w:tab/>
        <w:t>132.206.1.1</w:t>
        <w:tab/>
        <w:t>RFCs, X, local 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2.206.4.3</w:t>
        <w:tab/>
        <w:t>games, scred (su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ur.colorado.edu</w:t>
        <w:tab/>
        <w:tab/>
        <w:t>128.138.204.19  resource discover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mit.edu</w:t>
        <w:tab/>
        <w:tab/>
        <w:tab/>
        <w:t>18.26.0.36</w:t>
        <w:tab/>
        <w:t>RFCs, Map, telec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.nlm.nih.gov</w:t>
        <w:tab/>
        <w:tab/>
        <w:tab/>
        <w:t>130.14.1.128</w:t>
        <w:tab/>
        <w:t>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.berkeley.edu</w:t>
        <w:tab/>
        <w:tab/>
        <w:t>128.32.136.12</w:t>
        <w:tab/>
        <w:t>POP3 for BSD/Ultrix/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.cis.upenn.edu</w:t>
        <w:tab/>
        <w:tab/>
        <w:t>130.91.6.8</w:t>
        <w:tab/>
        <w:t>psfig for ditroff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ix-pc, Nethack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crg.llnl.gov</w:t>
        <w:tab/>
        <w:tab/>
        <w:t>128.115.1.1</w:t>
        <w:tab/>
        <w:t>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.idt.unit.no</w:t>
        <w:tab/>
        <w:tab/>
        <w:t>129.241.1.103</w:t>
        <w:tab/>
        <w:t>mh 6.6, news, rrn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241.103.1</w:t>
        <w:tab/>
        <w:t>sun-spots, webst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CC vms binaries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e.udel.edu</w:t>
        <w:tab/>
        <w:tab/>
        <w:tab/>
        <w:t>128.175.1.3</w:t>
        <w:tab/>
        <w:t>net.exe, minix, NORD&lt;&gt;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75.2.33</w:t>
        <w:tab/>
        <w:t>MH,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.se</w:t>
        <w:tab/>
        <w:tab/>
        <w:tab/>
        <w:tab/>
        <w:t>130.235.16.3</w:t>
        <w:tab/>
        <w:t>NeWS, cnews, bind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ndmail, Poskanzer rasterx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sun.epfl.ch</w:t>
        <w:tab/>
        <w:tab/>
        <w:tab/>
        <w:t>128.178.119.94  xcon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01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.stanford.edu</w:t>
        <w:tab/>
        <w:tab/>
        <w:t>36.22.0.1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.fi</w:t>
        <w:tab/>
        <w:tab/>
        <w:tab/>
        <w:tab/>
        <w:t>128.214.25.8</w:t>
        <w:tab/>
        <w:t>PD sources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p-ux, PC antivirus, u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.10, local resear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neural net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.m2c.org</w:t>
        <w:tab/>
        <w:tab/>
        <w:tab/>
        <w:t>128.188.1.2</w:t>
        <w:tab/>
        <w:t>Archives for caver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9-520-1.mit.edu</w:t>
        <w:tab/>
        <w:tab/>
        <w:t>18.80.0.45</w:t>
        <w:tab/>
        <w:t>xim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eth.stanford.edu</w:t>
        <w:tab/>
        <w:tab/>
        <w:t>36.21.0.13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s.dcss.mcmaster.ca</w:t>
        <w:tab/>
        <w:tab/>
        <w:t>130.113.1.1</w:t>
        <w:tab/>
        <w:t>GNU, fbm, pbmplus, su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.ncsc.org</w:t>
        <w:tab/>
        <w:tab/>
        <w:tab/>
        <w:t>128.109.178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9.173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24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1.npac.syr.edu</w:t>
        <w:tab/>
        <w:tab/>
        <w:t>128.230.7.1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.llnl.gov</w:t>
        <w:tab/>
        <w:tab/>
        <w:tab/>
        <w:t>128.115.10.1</w:t>
        <w:tab/>
        <w:t>AWM X tutorial,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processor &amp;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neric MCPI environment, 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mac, plo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aus.utcs.utoronto.ca</w:t>
        <w:tab/>
        <w:t>128.100.102.10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8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ost.berkeley.edu</w:t>
        <w:tab/>
        <w:tab/>
        <w:t>128.32.136.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32.206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7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.cs.unr.edu</w:t>
        <w:tab/>
        <w:tab/>
        <w:t>134.197.40.241  STTNG progra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.mit.edu</w:t>
        <w:tab/>
        <w:tab/>
        <w:t>18.82.0.21</w:t>
        <w:tab/>
        <w:t>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o.miami.edu</w:t>
        <w:tab/>
        <w:tab/>
        <w:tab/>
        <w:t>129.171.0.18</w:t>
        <w:tab/>
        <w:t>VM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o.rsmas.miami.edu</w:t>
        <w:tab/>
        <w:tab/>
        <w:t>129.171.98.1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08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in.jcu.edu.au</w:t>
        <w:tab/>
        <w:tab/>
        <w:t>137.219.16.1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ee.msstate.edu</w:t>
        <w:tab/>
        <w:tab/>
        <w:t>130.18.64.3</w:t>
        <w:tab/>
        <w:t>msdos, amiga, mac,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kr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3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berkeley.edu</w:t>
        <w:tab/>
        <w:tab/>
        <w:t>128.32.183.9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princeton.edu</w:t>
        <w:tab/>
        <w:tab/>
        <w:t>8.112.128.157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12.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ucla.edu</w:t>
        <w:tab/>
        <w:tab/>
        <w:tab/>
        <w:t>128.97.64.16</w:t>
        <w:tab/>
        <w:t>named, nettools,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ap,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uni-heidelberg.de</w:t>
        <w:tab/>
        <w:tab/>
        <w:t>129.206.103.100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1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nfo.ams.com</w:t>
        <w:tab/>
        <w:tab/>
        <w:t>130.44.1.100</w:t>
        <w:tab/>
        <w:t>American Math Societ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 - AMS-tex, ams-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uler and othe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ta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.su.oz.au</w:t>
        <w:tab/>
        <w:tab/>
        <w:tab/>
        <w:t>129.78.68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physics.sunysb.edu</w:t>
        <w:tab/>
        <w:tab/>
        <w:t>129.49.21.100</w:t>
        <w:tab/>
        <w:t>MGR for unix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ell.physics.purdue.edu</w:t>
        <w:tab/>
        <w:t>128.46.135.3</w:t>
        <w:tab/>
        <w:t>King James Bible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rmi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rr.harvard.edu</w:t>
        <w:tab/>
        <w:tab/>
        <w:t>134.174.79.60</w:t>
        <w:tab/>
        <w:t>prote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b0.med.nyu.edu</w:t>
        <w:tab/>
        <w:tab/>
        <w:t>128.122.135.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n-unisys.army.mil</w:t>
        <w:tab/>
        <w:tab/>
        <w:t>26.13.0.17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c.mcnc.org</w:t>
        <w:tab/>
        <w:tab/>
        <w:tab/>
        <w:t>128.109.130.3</w:t>
        <w:tab/>
        <w:t>ftpd bugfix, intro NIC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9.131.1</w:t>
        <w:tab/>
        <w:t>VLSI CAD tool bench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109.131.1</w:t>
        <w:tab/>
        <w:t>some RFCs, triangle.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/23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n.eu.net</w:t>
        <w:tab/>
        <w:tab/>
        <w:tab/>
        <w:t>192.16.202.1</w:t>
        <w:tab/>
        <w:t>gnu, graphics, mail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work, znews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pe, text proc utils, uu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urographics,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1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li.cancer.utexas.edu</w:t>
        <w:tab/>
        <w:t>129.106.1.6</w:t>
        <w:tab/>
        <w:t>locally writte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, msdo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01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0.lbl.gov</w:t>
        <w:tab/>
        <w:tab/>
        <w:tab/>
        <w:t>128.3.128.110</w:t>
        <w:tab/>
        <w:t>X11 binaries for hp-ux, me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cros, bind for hp-ux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hp-ux, misc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.stanford.edu</w:t>
        <w:tab/>
        <w:tab/>
        <w:t>36.64.0.2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p.uta.edu</w:t>
        <w:tab/>
        <w:tab/>
        <w:tab/>
        <w:t>129.107.2.20</w:t>
        <w:tab/>
        <w:t>msdos engineering/scienc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-lab.media.mit.edu</w:t>
        <w:tab/>
        <w:tab/>
        <w:t>18.85.0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ik.cs.ualberta.ca</w:t>
        <w:tab/>
        <w:tab/>
        <w:t>129.128.4.241</w:t>
        <w:tab/>
        <w:t>SMUR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0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edu</w:t>
        <w:tab/>
        <w:tab/>
        <w:tab/>
        <w:t>35.1.1.42</w:t>
        <w:tab/>
        <w:t>RFC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cs.purdue.edu</w:t>
        <w:tab/>
        <w:tab/>
        <w:t>128.10.2.3</w:t>
        <w:tab/>
        <w:t>ConcurrenC, Xinu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9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.chemie.fu-berlin.de</w:t>
        <w:tab/>
        <w:t>130.133.2.8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.ucc.su.oz.au</w:t>
        <w:tab/>
        <w:tab/>
        <w:t>129.78.64.2</w:t>
        <w:tab/>
        <w:t>Internet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srv.mib.eng.ua.edu</w:t>
        <w:tab/>
        <w:tab/>
        <w:t>130.160.20.80</w:t>
        <w:tab/>
        <w:t>bitmaps, GIF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rd.ucsc.edu</w:t>
        <w:tab/>
        <w:tab/>
        <w:t>128.114.14.6</w:t>
        <w:tab/>
        <w:t>amoeba, tr, us.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.uchicago.edu</w:t>
        <w:tab/>
        <w:tab/>
        <w:t>128.135.12.73</w:t>
        <w:tab/>
        <w:t>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9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.cs.titech.ac.jp</w:t>
        <w:tab/>
        <w:tab/>
        <w:t>131.112.172.15  N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red.lerc.nasa.gov</w:t>
        <w:tab/>
        <w:tab/>
        <w:t>139.88.30.6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.u.washington.edu</w:t>
        <w:tab/>
        <w:tab/>
        <w:t>128.95.136.1</w:t>
        <w:tab/>
        <w:t>commodore, star trek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t point for Mentifex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s-iris.waterloo.edu</w:t>
        <w:tab/>
        <w:tab/>
        <w:t>129.97.129.116  laser font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sy.umd.edu</w:t>
        <w:tab/>
        <w:tab/>
        <w:tab/>
        <w:t>128.8.128.8</w:t>
        <w:tab/>
        <w:t>declarative languages b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LIP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eye.berkeley.edu</w:t>
        <w:tab/>
        <w:tab/>
        <w:t>128.32.232.19</w:t>
        <w:tab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ie.cs.adfa.oz.au</w:t>
        <w:tab/>
        <w:tab/>
        <w:t>131.236.20.9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mips.com</w:t>
        <w:tab/>
        <w:tab/>
        <w:tab/>
        <w:t>130.62.14.10</w:t>
        <w:tab/>
        <w:t>comp.sys.mip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8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1.mis.mcw.edu</w:t>
        <w:tab/>
        <w:tab/>
        <w:t>141.106.64.11</w:t>
        <w:tab/>
        <w:t>decus uucp, anu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ar.docs.uu.se</w:t>
        <w:tab/>
        <w:tab/>
        <w:t>130.238.4.1</w:t>
        <w:tab/>
        <w:t>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238.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o.eng.umd.edu</w:t>
        <w:tab/>
        <w:tab/>
        <w:t>128.8.133.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.engin.umich.edu</w:t>
        <w:tab/>
        <w:tab/>
        <w:t>141.212.68.1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02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.proteon.com</w:t>
        <w:tab/>
        <w:tab/>
        <w:t>128.185.123.16  cc:mail to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1.cc.monash.edu.au</w:t>
        <w:tab/>
        <w:tab/>
        <w:t>130.194.1.101</w:t>
        <w:tab/>
        <w:t>unix stuff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194.9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7/90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</w:t>
        <w:tab/>
        <w:tab/>
        <w:t>130.194.32.10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.cccs.umn.edu</w:t>
        <w:tab/>
        <w:tab/>
        <w:t>128.101.133.53 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red.cs.purdue.edu</w:t>
        <w:tab/>
        <w:tab/>
        <w:t>128.10.2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next.cso.uiuc.edu</w:t>
        <w:tab/>
        <w:tab/>
        <w:t>128.174.201.12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archive.umich.edu</w:t>
        <w:tab/>
        <w:tab/>
        <w:t>141.211.165.34  msdo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01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vax.cs.miami.edu</w:t>
        <w:tab/>
        <w:tab/>
        <w:t>129.171.32.5</w:t>
        <w:tab/>
        <w:t>homebrew, constitution,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m,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g.ubc.ca</w:t>
        <w:tab/>
        <w:tab/>
        <w:tab/>
        <w:t>137.82.27.1</w:t>
        <w:tab/>
        <w:t>msdos, unix, amiga,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arra.asis.unimelb.edu.au</w:t>
        <w:tab/>
        <w:t>128.250.150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nari.oz.au</w:t>
        <w:tab/>
        <w:tab/>
        <w:tab/>
        <w:t>128.250.1.21</w:t>
        <w:tab/>
        <w:t>graphics progs (vogle, vo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43.207.1</w:t>
        <w:tab/>
        <w:t>vort), cap, mul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43.207.15</w:t>
        <w:tab/>
        <w:t>archive,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31/90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.saic.com</w:t>
        <w:tab/>
        <w:tab/>
        <w:tab/>
        <w:t>139.121.19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1dmm.cs.washington.edu</w:t>
        <w:tab/>
        <w:tab/>
        <w:t>128.95.1.2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.kth.se</w:t>
        <w:tab/>
        <w:tab/>
        <w:tab/>
        <w:t>130.237.222.71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y.lysator.liu.se</w:t>
        <w:tab/>
        <w:tab/>
        <w:t>130.236.254.13  irc, lpmud, primos,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3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i.nlm.nih.gov</w:t>
        <w:tab/>
        <w:tab/>
        <w:t>130.14.20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fcrf.gov</w:t>
        <w:tab/>
        <w:tab/>
        <w:tab/>
        <w:t>129.43.1.11</w:t>
        <w:tab/>
        <w:t>xtrek5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oc.concert.net</w:t>
        <w:tab/>
        <w:tab/>
        <w:t>128.109.193.1</w:t>
        <w:tab/>
        <w:t>misc local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101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.systemsz.cs.yale.edu</w:t>
        <w:tab/>
        <w:t>128.36.13.1</w:t>
        <w:tab/>
        <w:t>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.stanford.edu</w:t>
        <w:tab/>
        <w:tab/>
        <w:t>36.28.0.9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m.nerdc.ufl.edu</w:t>
        <w:tab/>
        <w:tab/>
        <w:t>128.227.212.10  VM tcpip mods, VM/SP V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l ti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.usu.edu</w:t>
        <w:tab/>
        <w:tab/>
        <w:tab/>
        <w:t>129.123.1.11</w:t>
        <w:tab/>
        <w:t>netwatch,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ucsd.edu</w:t>
        <w:tab/>
        <w:tab/>
        <w:t>128.54.16.3</w:t>
        <w:tab/>
        <w:t>anime gifs, ani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umbia appletal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ll.arc.nasa.gov</w:t>
        <w:tab/>
        <w:tab/>
        <w:t>128.102.25.4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com</w:t>
        <w:tab/>
        <w:tab/>
        <w:tab/>
        <w:t>129.18.1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.yorku.ca</w:t>
        <w:tab/>
        <w:tab/>
        <w:tab/>
        <w:t>130.63.9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cerf.net</w:t>
        <w:tab/>
        <w:tab/>
        <w:tab/>
        <w:t>192.102.249.3</w:t>
        <w:tab/>
        <w:t>CERFnet connectivit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</w:t>
        <w:tab/>
        <w:tab/>
        <w:tab/>
        <w:t>192.67.67.20</w:t>
        <w:tab/>
        <w:t>netinfo, RFCs, IEN, I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</w:t>
        <w:tab/>
        <w:tab/>
        <w:tab/>
        <w:t>128.214.6.100</w:t>
        <w:tab/>
        <w:t>GNU, X11, networking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c, amiga, atari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cs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ryptography stuff, son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mr.net</w:t>
        <w:tab/>
        <w:tab/>
        <w:tab/>
        <w:t>137.192.1.5</w:t>
        <w:tab/>
        <w:t>Minnesota Regio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f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near.net</w:t>
        <w:tab/>
        <w:tab/>
        <w:tab/>
        <w:t>192.52.71.4</w:t>
        <w:tab/>
        <w:t>nearnet info (docs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switch.ch</w:t>
        <w:tab/>
        <w:tab/>
        <w:tab/>
        <w:t>130.59.1.40</w:t>
        <w:tab/>
        <w:t>news archive, GNU (swis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</w:t>
        <w:tab/>
        <w:tab/>
        <w:tab/>
        <w:t>192.92.115.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.nsf.net</w:t>
        <w:tab/>
        <w:tab/>
        <w:tab/>
        <w:t>35.1.1.48</w:t>
        <w:tab/>
        <w:t>Merit info, NSFn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anonymous/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.jvnc.net</w:t>
        <w:tab/>
        <w:tab/>
        <w:tab/>
        <w:t>128.121.50.7</w:t>
        <w:tab/>
        <w:t>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a.ircc.ohio-state.edu</w:t>
        <w:tab/>
        <w:t>128.146.1.7</w:t>
        <w:tab/>
        <w:t>alt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c.nsf.net</w:t>
        <w:tab/>
        <w:tab/>
        <w:tab/>
        <w:t>192.31.103.6</w:t>
        <w:tab/>
        <w:t>Network Info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89.1.178</w:t>
        <w:tab/>
        <w:t>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89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.sura.net</w:t>
        <w:tab/>
        <w:tab/>
        <w:tab/>
        <w:t>192.80.214.100  various network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3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.calstate.edu</w:t>
        <w:tab/>
        <w:tab/>
        <w:t>130.150.102.100 network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.cc.purdue.edu</w:t>
        <w:tab/>
        <w:tab/>
        <w:t>128.210.7.22</w:t>
        <w:tab/>
        <w:t>Nex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macc.wisc.edu</w:t>
        <w:tab/>
        <w:tab/>
        <w:t>128.104.30.31</w:t>
        <w:tab/>
        <w:t>MOKE (kanji/kana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.cs.athabascau.ca</w:t>
        <w:tab/>
        <w:tab/>
        <w:t>131.232.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23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nic.yorku.ca</w:t>
        <w:tab/>
        <w:tab/>
        <w:tab/>
        <w:t>130.63.7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dca.gsfc.nasa.gov</w:t>
        <w:tab/>
        <w:tab/>
        <w:t>128.183.36.23</w:t>
        <w:tab/>
        <w:t>hubble space telesco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3/90  -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i.inria.fr</w:t>
        <w:tab/>
        <w:tab/>
        <w:tab/>
        <w:t>128.93.1.2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.edu</w:t>
        <w:tab/>
        <w:tab/>
        <w:tab/>
        <w:tab/>
        <w:t>128.122.128.2</w:t>
        <w:tab/>
        <w:t>mod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2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</w:t>
        <w:tab/>
        <w:tab/>
        <w:tab/>
        <w:t>141.210.10.117</w:t>
        <w:tab/>
        <w:t>SIMTEL20 mirror,MS-DOS PC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16/91  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.berkeley.edu</w:t>
        <w:tab/>
        <w:tab/>
        <w:t>128.32.184.254  OCF, Apollo software,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or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job.uchicago.edu</w:t>
        <w:tab/>
        <w:tab/>
        <w:t>128.135.4.2</w:t>
        <w:tab/>
        <w:t>NNTP, Sendmail,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35.4.32</w:t>
        <w:tab/>
        <w:t>Etherne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put.efd.lth.se</w:t>
        <w:tab/>
        <w:tab/>
        <w:t>130.235.48.4</w:t>
        <w:tab/>
        <w:t>xps (postscript pre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cica.indiana.edu</w:t>
        <w:tab/>
        <w:tab/>
        <w:t>129.79.21.178</w:t>
        <w:tab/>
        <w:t>l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13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effe.berkeley.edu</w:t>
        <w:tab/>
        <w:tab/>
        <w:t>128.32.130.3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</w:t>
        <w:tab/>
        <w:tab/>
        <w:t>128.153.4.2</w:t>
        <w:tab/>
        <w:t>PS maps of DNS, Clarkson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.olivetti.com</w:t>
        <w:tab/>
        <w:tab/>
        <w:t>129.189.192.20  msdos fax netinfo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.uoregon.edu</w:t>
        <w:tab/>
        <w:tab/>
        <w:t>128.223.20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223.3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.arc.nasa.gov</w:t>
        <w:tab/>
        <w:tab/>
        <w:t>128.102.18.10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2.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ille.nas.nasa.gov</w:t>
        <w:tab/>
        <w:tab/>
        <w:t>129.99.23.7</w:t>
        <w:tab/>
        <w:t>hyperchannel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99.196.2</w:t>
        <w:tab/>
        <w:t>driver, panel-library (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aph. workstati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face builder),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mon Lisp for C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.ncsl.nist.gov</w:t>
        <w:tab/>
        <w:tab/>
        <w:t>129.6.48.100</w:t>
        <w:tab/>
        <w:t>misc OS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3.ncsl.nist.gov</w:t>
        <w:tab/>
        <w:tab/>
        <w:t>129.6.51.1</w:t>
        <w:tab/>
        <w:t>GOS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6.5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rey.telcom.arizona.edu</w:t>
        <w:tab/>
        <w:t>128.196.128.232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2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ego.oswego.edu</w:t>
        <w:tab/>
        <w:tab/>
        <w:t>129.3.1.1</w:t>
        <w:tab/>
        <w:t>GNU, mac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x.tky.hut.fi</w:t>
        <w:tab/>
        <w:tab/>
        <w:tab/>
        <w:t>130.233.32.32</w:t>
        <w:tab/>
        <w:t>Mikkar 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dartmouth.edu</w:t>
        <w:tab/>
        <w:tab/>
        <w:t>129.170.16.6</w:t>
        <w:tab/>
        <w:t>ATT 6300+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s.stanford.edu</w:t>
        <w:tab/>
        <w:tab/>
        <w:t>36.22.0.201</w:t>
        <w:tab/>
        <w:t>SELF languag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em.chem.oakland.edu</w:t>
        <w:tab/>
        <w:tab/>
        <w:t>141.210.108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.edu</w:t>
        <w:tab/>
        <w:tab/>
        <w:tab/>
        <w:tab/>
        <w:t>no number avail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6xje.ldc.lu.se</w:t>
        <w:tab/>
        <w:tab/>
        <w:tab/>
        <w:t>130.235.133.7</w:t>
        <w:tab/>
        <w:t>NCSA telnet 2.2d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work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mps.ohio-state.edu</w:t>
        <w:tab/>
        <w:t>128.146.39.2</w:t>
        <w:tab/>
        <w:t>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46.3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rutgers.edu</w:t>
        <w:tab/>
        <w:tab/>
        <w:t>128.6.5.60</w:t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usl.edu</w:t>
        <w:tab/>
        <w:tab/>
        <w:tab/>
        <w:t>130.70.40.3</w:t>
        <w:tab/>
        <w:t>pbmplus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8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waikato.ac.nz</w:t>
        <w:tab/>
        <w:tab/>
        <w:t>130.217.64.62</w:t>
        <w:tab/>
        <w:t>anu-news gnu msdos mac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.tufts.edu</w:t>
        <w:tab/>
        <w:tab/>
        <w:tab/>
        <w:t>130.64.1.2</w:t>
        <w:tab/>
        <w:t>VM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rac.space.swri.edu</w:t>
        <w:tab/>
        <w:tab/>
        <w:t>129.162.150.4</w:t>
        <w:tab/>
        <w:t>convex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parc.berkeley.edu</w:t>
        <w:tab/>
        <w:t>128.32.131.1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22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landra.cms.udel.edu</w:t>
        <w:tab/>
        <w:tab/>
        <w:t>128.175.74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.adp.wisc.edu</w:t>
        <w:tab/>
        <w:tab/>
        <w:t>128.104.198.2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bus.nisc.sri.com</w:t>
        <w:tab/>
        <w:tab/>
        <w:t>192.33.33.2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ibos.cs.kun.nl</w:t>
        <w:tab/>
        <w:tab/>
        <w:t>131.174.81.1</w:t>
        <w:tab/>
        <w:t>ToalTex, rail, glammar,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174.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.cs.chalmers.se</w:t>
        <w:tab/>
        <w:tab/>
        <w:t>129.16.2.2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.ucsb.edu</w:t>
        <w:tab/>
        <w:tab/>
        <w:tab/>
        <w:t>128.111.72.50</w:t>
        <w:tab/>
        <w:t>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01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njin.net</w:t>
        <w:tab/>
        <w:tab/>
        <w:tab/>
        <w:t>128.6.7.38</w:t>
        <w:tab/>
        <w:t>Original distribu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18.38</w:t>
        <w:tab/>
        <w:t>of this ft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pub/ftp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10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.circa.ufl.edu</w:t>
        <w:tab/>
        <w:tab/>
        <w:t>128.227.8.7</w:t>
        <w:tab/>
        <w:t>this list, RFC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or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.lcs.mit.edu</w:t>
        <w:tab/>
        <w:tab/>
        <w:t>18.26.0.64</w:t>
        <w:tab/>
        <w:t>c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a.citi.umich.edu</w:t>
        <w:tab/>
        <w:tab/>
        <w:t>141.211.168.74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-manager.mit.edu</w:t>
        <w:tab/>
        <w:tab/>
        <w:t>18.72.1.58</w:t>
        <w:tab/>
        <w:t>stories (Alice's PDP-10, M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the drum memory),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rearms discussion (RK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.edu</w:t>
        <w:tab/>
        <w:tab/>
        <w:tab/>
        <w:t>130.49.1.253</w:t>
        <w:tab/>
        <w:t>local nameserv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l decne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ational Institute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uide Online, RFC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wor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lug.sug.org</w:t>
        <w:tab/>
        <w:tab/>
        <w:t>130.49.192.15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.nodak.edu</w:t>
        <w:tab/>
        <w:tab/>
        <w:t>134.129.111.64  apple, msdos, mac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cii 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ys.handhelds, hp-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e.geom.umn.edu</w:t>
        <w:tab/>
        <w:tab/>
        <w:t>128.101.25.31</w:t>
        <w:tab/>
        <w:t>Differential Geomet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cognet.ucla.edu</w:t>
        <w:tab/>
        <w:tab/>
        <w:t>128.97.50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llnl.gov</w:t>
        <w:tab/>
        <w:tab/>
        <w:t>128.115.14.19</w:t>
        <w:tab/>
        <w:t>alt.archives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31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utu.fi</w:t>
        <w:tab/>
        <w:tab/>
        <w:tab/>
        <w:t>130.232.1.1</w:t>
        <w:tab/>
        <w:t>CL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x.lu.se</w:t>
        <w:tab/>
        <w:tab/>
        <w:tab/>
        <w:t>130.235.132.89  ftp-sites, graphics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lo.calpoly.edu</w:t>
        <w:tab/>
        <w:tab/>
        <w:t>129.65.17.1</w:t>
        <w:tab/>
        <w:t>xtrek, top 2.0, spac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news, nethack, nntp,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osts, TR, RFCs,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cs, usenix ta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ort useni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itchhiker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, Internet E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.claremont.edu</w:t>
        <w:tab/>
        <w:tab/>
        <w:t>134.173.4.160</w:t>
        <w:tab/>
        <w:t>vm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.csci.unt.edu</w:t>
        <w:tab/>
        <w:tab/>
        <w:t>129.120.3.1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9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oy.cs.buffalo.edu</w:t>
        <w:tab/>
        <w:tab/>
        <w:t>128.205.34.106  F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.berkeley.edu</w:t>
        <w:tab/>
        <w:tab/>
        <w:t>128.32.149.1</w:t>
        <w:tab/>
        <w:t>University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mkin.cs.pdx.edu</w:t>
        <w:tab/>
        <w:tab/>
        <w:t>131.252.20.145  Dylan, Leagu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eedom, Parker Lew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01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g.unm.edu</w:t>
        <w:tab/>
        <w:tab/>
        <w:tab/>
        <w:t>192.31.154.1</w:t>
        <w:tab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24.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st.cs.wisc.edu</w:t>
        <w:tab/>
        <w:tab/>
        <w:t>128.105.2.115</w:t>
        <w:tab/>
        <w:t>comp.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edu</w:t>
        <w:tab/>
        <w:tab/>
        <w:tab/>
        <w:t>128.112.128.1</w:t>
        <w:tab/>
        <w:t>web,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yon.cis.ksu.edu</w:t>
        <w:tab/>
        <w:tab/>
        <w:t>129.130.10.80</w:t>
        <w:tab/>
        <w:t>sun fixes, old xbb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tadel, u3g toolkit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ix-pc, pd modula2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c, amiga,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2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sr.princeton.edu</w:t>
        <w:tab/>
        <w:tab/>
        <w:t>128.112.128.165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te.rutgers.edu</w:t>
        <w:tab/>
        <w:tab/>
        <w:t>128.6.4.15</w:t>
        <w:tab/>
        <w:t>Secur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60.15</w:t>
        <w:tab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rice.edu</w:t>
        <w:tab/>
        <w:tab/>
        <w:tab/>
        <w:t>128.42.4.38</w:t>
        <w:tab/>
        <w:t>GNU, X11R3, plot2p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</w:t>
        <w:tab/>
        <w:tab/>
        <w:t>128.6.4.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he.cs.mcgill.ca</w:t>
        <w:tab/>
        <w:tab/>
        <w:t>132.206.2.3</w:t>
        <w:tab/>
        <w:t>recursive listing of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2.206.51.1</w:t>
        <w:tab/>
        <w:t>sites, msdos, bible, H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1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nrl.navy.mil</w:t>
        <w:tab/>
        <w:tab/>
        <w:tab/>
        <w:t>128.60.0.21</w:t>
        <w:tab/>
        <w:t>mac engineering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02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.org</w:t>
        <w:tab/>
        <w:tab/>
        <w:tab/>
        <w:t>192.5.14.33</w:t>
        <w:tab/>
        <w:t>some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0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l.ics.utexas.edu</w:t>
        <w:tab/>
        <w:tab/>
        <w:t>128.83.138.20</w:t>
        <w:tab/>
        <w:t>KCL, AKCL (full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4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.vuw.ac.nz</w:t>
        <w:tab/>
        <w:tab/>
        <w:tab/>
        <w:t>130.195.2.11</w:t>
        <w:tab/>
        <w:t>mac, sun, rob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5/91  -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cdnnet.ca</w:t>
        <w:tab/>
        <w:tab/>
        <w:tab/>
        <w:t>192.73.5.1</w:t>
        <w:tab/>
        <w:t>CA domain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nts, MuTeX, ras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FCs, sun and usenet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0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att.com</w:t>
        <w:tab/>
        <w:tab/>
        <w:t>192.20.225.2</w:t>
        <w:tab/>
        <w:t>TeX, gcc, ghostscript,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.chem.psu.edu</w:t>
        <w:tab/>
        <w:tab/>
        <w:t>128.118.30.113  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cs.edu</w:t>
        <w:tab/>
        <w:tab/>
        <w:tab/>
        <w:t>128.102.16.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.efd.lth.se</w:t>
        <w:tab/>
        <w:tab/>
        <w:t>130.235.48.3</w:t>
        <w:tab/>
        <w:t>VMS emacs, decwindows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o.rutgers.edu</w:t>
        <w:tab/>
        <w:tab/>
        <w:t>128.6.5.77</w:t>
        <w:tab/>
        <w:t>Omeg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2.sri.com</w:t>
        <w:tab/>
        <w:tab/>
        <w:tab/>
        <w:t>128.18.22.20</w:t>
        <w:tab/>
        <w:t>VMS gnu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n.acs.syr.edu</w:t>
        <w:tab/>
        <w:tab/>
        <w:t>128.230.1.55</w:t>
        <w:tab/>
        <w:t>unix and mac stuff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.llnl.gov</w:t>
        <w:tab/>
        <w:tab/>
        <w:tab/>
        <w:t>128.115.2.99</w:t>
        <w:tab/>
        <w:t>DECnet securi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ini.telecomm.umn.edu</w:t>
        <w:tab/>
        <w:tab/>
        <w:t>128.101.54.232  UMN ho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pe.hut.fi</w:t>
        <w:tab/>
        <w:tab/>
        <w:tab/>
        <w:t>130.233.192.32  bib : dash, mosix, 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er.umd.edu</w:t>
        <w:tab/>
        <w:tab/>
        <w:tab/>
        <w:t>128.8.2.7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.edu</w:t>
        <w:tab/>
        <w:tab/>
        <w:tab/>
        <w:tab/>
        <w:t>128.113.1.5</w:t>
        <w:tab/>
        <w:t>e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vax.rri.uwo.ca</w:t>
        <w:tab/>
        <w:tab/>
        <w:t>129.100.7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.com</w:t>
        <w:tab/>
        <w:tab/>
        <w:tab/>
        <w:tab/>
        <w:t>192.80.211.1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g.ee.lbl.gov</w:t>
        <w:tab/>
        <w:tab/>
        <w:tab/>
        <w:t>128.3.254.68</w:t>
        <w:tab/>
        <w:t>flex, compresse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.tufts.edu</w:t>
        <w:tab/>
        <w:tab/>
        <w:tab/>
        <w:t>130.64.1.8</w:t>
        <w:tab/>
        <w:t>mirror of pearl.tuft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mv1.rus.uni-stuttgart.</w:t>
        <w:tab/>
        <w:t>129.69.1.12</w:t>
        <w:tab/>
        <w:t>RFCs, X11, atari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sdos, unix,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.edu</w:t>
        <w:tab/>
        <w:tab/>
        <w:tab/>
        <w:t>128.6.4.7</w:t>
        <w:tab/>
        <w:t>comp.sources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6.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.cs.ucla.edu</w:t>
        <w:tab/>
        <w:tab/>
        <w:tab/>
        <w:t>131.179.192.79  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cacs.usl.edu</w:t>
        <w:tab/>
        <w:tab/>
        <w:tab/>
        <w:t>130.70.40.11</w:t>
        <w:tab/>
        <w:t>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iko.acc.stolaf.edu</w:t>
        <w:tab/>
        <w:tab/>
        <w:t>130.71.192.17</w:t>
        <w:tab/>
        <w:t>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9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.acs.unc.edu</w:t>
        <w:tab/>
        <w:tab/>
        <w:t>128.109.157.3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.aarnet.edu.au</w:t>
        <w:tab/>
        <w:tab/>
        <w:t>130.56.5.21</w:t>
        <w:tab/>
        <w:t>VMS nn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qara.cis.ohio-state.edu</w:t>
        <w:tab/>
        <w:t>128.146.8.98</w:t>
        <w:tab/>
        <w:t>SLIP sw, som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a.hut.fi</w:t>
        <w:tab/>
        <w:tab/>
        <w:tab/>
        <w:t>130.233.192.1</w:t>
        <w:tab/>
        <w:t>unix, athena docs,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233.200.1</w:t>
        <w:tab/>
        <w:t>dirs from US, elm, nntp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5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hell.umd.edu</w:t>
        <w:tab/>
        <w:tab/>
        <w:t>128.8.2.88</w:t>
        <w:tab/>
        <w:t>version of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s.sunysb.edu</w:t>
        <w:tab/>
        <w:tab/>
        <w:tab/>
        <w:t>130.245.1.15</w:t>
        <w:tab/>
        <w:t>sun rast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.berkeley.edu</w:t>
        <w:tab/>
        <w:tab/>
        <w:t>128.32.138.1</w:t>
        <w:tab/>
        <w:t>X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c.arts.startre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s, tk,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.samsung.com</w:t>
        <w:tab/>
        <w:tab/>
        <w:t>134.228.1.2</w:t>
        <w:tab/>
        <w:t>alt.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x, GNU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ws sw, unix mail s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working sw, msdos,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utah.edu</w:t>
        <w:tab/>
        <w:tab/>
        <w:t>128.110.192.2</w:t>
        <w:tab/>
        <w:t>TeX things, Hershey (te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.sdsu.edu</w:t>
        <w:tab/>
        <w:tab/>
        <w:t>130.191.224.2</w:t>
        <w:tab/>
        <w:t>SS-1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4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svax.ucsd.edu</w:t>
        <w:tab/>
        <w:tab/>
        <w:t>132.239.51.2</w:t>
        <w:tab/>
        <w:t>prep-p, GAucsd, L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.sdsc.edu</w:t>
        <w:tab/>
        <w:tab/>
        <w:tab/>
        <w:t>132.249.20.22</w:t>
        <w:tab/>
        <w:t>supercomputer cen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.css.gov</w:t>
        <w:tab/>
        <w:tab/>
        <w:tab/>
        <w:t>192.12.141.25</w:t>
        <w:tab/>
        <w:t>patches for 4.3 bs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0.162.1.25</w:t>
        <w:tab/>
        <w:t>driver, timed, and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uncwil.edu</w:t>
        <w:tab/>
        <w:tab/>
        <w:tab/>
        <w:t>128.109.221.20  hp48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1.cl.msu.edu</w:t>
        <w:tab/>
        <w:tab/>
        <w:t>35.8.2.41</w:t>
        <w:tab/>
        <w:t>msu ho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.com</w:t>
        <w:tab/>
        <w:tab/>
        <w:tab/>
        <w:tab/>
        <w:t>192.48.153.1</w:t>
        <w:tab/>
        <w:t>IR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cs.net</w:t>
        <w:tab/>
        <w:tab/>
        <w:tab/>
        <w:t>192.31.103.3</w:t>
        <w:tab/>
        <w:t>NetLists, NetMaps, RF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89.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hala.berkeley.edu</w:t>
        <w:tab/>
        <w:tab/>
        <w:t>128.32.132.54</w:t>
        <w:tab/>
        <w:t>xrn,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mps.ohio-state.edu</w:t>
        <w:tab/>
        <w:t>128.146.7.20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sta.scl.cwru.edu</w:t>
        <w:tab/>
        <w:tab/>
        <w:t>129.22.32.7</w:t>
        <w:tab/>
        <w:t>smail/pc, msdos, gif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rivers, gnu-c 386, ka9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c/ip, ncsa, pc/tex, u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2c, rn, dvi2ps,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mp.cs.ucla.edu</w:t>
        <w:tab/>
        <w:tab/>
        <w:t>131.179.128.34  XW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lelagh.cse.nd.edu</w:t>
        <w:tab/>
        <w:tab/>
        <w:t>129.74.9.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.com</w:t>
        <w:tab/>
        <w:tab/>
        <w:tab/>
        <w:t>192.80.57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y.cs.wisc.edu</w:t>
        <w:tab/>
        <w:tab/>
        <w:t>128.105.2.8</w:t>
        <w:tab/>
        <w:t>Condor, cslip for Ultrix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j2ps, xgremlin, x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mp.cs.washington.edu</w:t>
        <w:tab/>
        <w:t>128.95.1.9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m.huji.ac.il</w:t>
        <w:tab/>
        <w:tab/>
        <w:tab/>
        <w:t>128.139.4.1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.unibe.ch</w:t>
        <w:tab/>
        <w:tab/>
        <w:tab/>
        <w:t>130.92.66.11</w:t>
        <w:tab/>
        <w:t>benchmark, c++,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abases, gnu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ages, inter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nguages, mathema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stscript, sun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temtools, tex,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11, emacs, ftp.list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1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.se</w:t>
        <w:tab/>
        <w:tab/>
        <w:tab/>
        <w:tab/>
        <w:t>192.16.123.90</w:t>
        <w:tab/>
        <w:t>calc, ft1, gated, inter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ode, mh, packet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ing, pmake, printmail, 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skanzer bitmaps (runs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.vlsi.polymtl.ca</w:t>
        <w:tab/>
        <w:t>132.207.8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.stanford.edu</w:t>
        <w:tab/>
        <w:tab/>
        <w:t>36.2.0.9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0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.ucs.adelaide.edu.au</w:t>
        <w:tab/>
        <w:t>129.127.40.3</w:t>
        <w:tab/>
        <w:t>X11R4, bsd stuff, C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dula 3, msdos, aus.a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, URT (Utah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02/91  -9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y.umiacs.umd.edu</w:t>
        <w:tab/>
        <w:tab/>
        <w:t>128.8.120.23</w:t>
        <w:tab/>
        <w:t>sun-ne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tt.cs.chalmers.se</w:t>
        <w:tab/>
        <w:tab/>
        <w:t>129.16.2.7</w:t>
        <w:tab/>
        <w:t>some Constructive Ty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uff, LML v0.97, xlp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me Constructive Typ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uff, LML v0.97, x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6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2.ins.cwru.edu</w:t>
        <w:tab/>
        <w:tab/>
        <w:t>129.22.8.104</w:t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oke.mlb.semi.harris.com</w:t>
        <w:tab/>
        <w:t>132.158.82.36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31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.cs.hope.edu</w:t>
        <w:tab/>
        <w:tab/>
        <w:t>35.197.146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odon.cs.wisc.edu</w:t>
        <w:tab/>
        <w:tab/>
        <w:t>128.105.1.214</w:t>
        <w:tab/>
        <w:t>os9 68k and 6809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01.sncc.lsu.edu</w:t>
        <w:tab/>
        <w:tab/>
        <w:t>130.39.128.2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utah.edu</w:t>
        <w:tab/>
        <w:tab/>
        <w:tab/>
        <w:t>128.110.4.58</w:t>
        <w:tab/>
        <w:t>skill/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2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.white.toronto.edu</w:t>
        <w:tab/>
        <w:tab/>
        <w:t>128.100.2.160</w:t>
        <w:tab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.berkeley.edu</w:t>
        <w:tab/>
        <w:tab/>
        <w:t>128.32.131.179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cs.ruu.nl</w:t>
        <w:tab/>
        <w:tab/>
        <w:tab/>
        <w:t>131.211.80.5</w:t>
        <w:tab/>
        <w:t>atari, GNU, HP-UX, TeX,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MFT,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1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ctr.columbia.edu</w:t>
        <w:tab/>
        <w:tab/>
        <w:t>128.59.64.40</w:t>
        <w:tab/>
        <w:t>Lots of networking programs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ackground, DES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deakin.oz.au</w:t>
        <w:tab/>
        <w:tab/>
        <w:t>128.184.1.1</w:t>
        <w:tab/>
        <w:t>simtel20 and garbo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02/91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sura.net</w:t>
        <w:tab/>
        <w:tab/>
        <w:tab/>
        <w:t>8.167.1.10</w:t>
        <w:tab/>
        <w:t>anime gifs, scripts, gh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.stanford.edu</w:t>
        <w:tab/>
        <w:tab/>
        <w:t>36.10.0.4</w:t>
        <w:tab/>
        <w:t>local Stanfo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bourne.solbourne.com</w:t>
        <w:tab/>
        <w:tab/>
        <w:t>141.138.2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.cc.purdue.edu</w:t>
        <w:tab/>
        <w:tab/>
        <w:t>128.210.15.30</w:t>
        <w:tab/>
        <w:t>Nex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2/90  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2.esd.mun.ca</w:t>
        <w:tab/>
        <w:tab/>
        <w:t>134.153.11.101  NewPet and QuikPlo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o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fs.erg.sri.com</w:t>
        <w:tab/>
        <w:tab/>
        <w:t>128.18.3.39</w:t>
        <w:tab/>
        <w:t>Improving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8.4.39</w:t>
        <w:tab/>
        <w:t>you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8.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13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.spartacus.com</w:t>
        <w:tab/>
        <w:tab/>
        <w:t>192.8.0.7</w:t>
        <w:tab/>
        <w:t>router item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03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cc.com</w:t>
        <w:tab/>
        <w:tab/>
        <w:tab/>
        <w:t>140.186.80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02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.ocean.washington.edu</w:t>
        <w:tab/>
        <w:t>128.95.252.7</w:t>
        <w:tab/>
        <w:t>RWVector, gcc, gdb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bg++, liblinpack, lib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opsV2R2+, plot5, spi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ngraph, super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modem, x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r.cba.hawaii.edu</w:t>
        <w:tab/>
        <w:tab/>
        <w:t>128.171.17.7</w:t>
        <w:tab/>
        <w:t>novell, comm sw, ncsa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c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colorado.edu</w:t>
        <w:tab/>
        <w:tab/>
        <w:t>128.138.129.2</w:t>
        <w:tab/>
        <w:t>netinfo: stuff,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.cs.ucla.edu</w:t>
        <w:tab/>
        <w:tab/>
        <w:t>131.179.96.44</w:t>
        <w:tab/>
        <w:t>med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x.ucsc.edu</w:t>
        <w:tab/>
        <w:tab/>
        <w:tab/>
        <w:t>128.114.133.1</w:t>
        <w:tab/>
        <w:t>som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.math.lsa.umich.edu</w:t>
        <w:tab/>
        <w:tab/>
        <w:t>141.211.64.2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cs.vu.nl</w:t>
        <w:tab/>
        <w:tab/>
        <w:tab/>
        <w:t>192.31.231.42</w:t>
        <w:tab/>
        <w:t>vi tutorial, amoeba,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37.24.6</w:t>
        <w:tab/>
        <w:t>demo, CVS, idraw, mag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server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wisc.edu</w:t>
        <w:tab/>
        <w:tab/>
        <w:tab/>
        <w:t>128.105.5.1</w:t>
        <w:tab/>
        <w:t>FACT, Statbib, 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5.2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af.edu</w:t>
        <w:tab/>
        <w:tab/>
        <w:tab/>
        <w:t>130.71.128.8</w:t>
        <w:tab/>
        <w:t>news, anime, bitmap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71.192.8</w:t>
        <w:tab/>
        <w:t>msods, mud, tex, 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_spellbook, postsc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6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.atd.ucar.edu</w:t>
        <w:tab/>
        <w:tab/>
        <w:t>128.117.80.3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ci.edu</w:t>
        <w:tab/>
        <w:tab/>
        <w:tab/>
        <w:t>130.167.1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</w:t>
        <w:tab/>
        <w:tab/>
        <w:t>36.44.0.6</w:t>
        <w:tab/>
        <w:t>mac archives, Mycin (sun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cnuce.cnr.it</w:t>
        <w:tab/>
        <w:tab/>
        <w:t>192.12.192.4</w:t>
        <w:tab/>
        <w:t>atalk, ka9q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soe.clarkson.edu</w:t>
        <w:tab/>
        <w:tab/>
        <w:t>128.153.12.3</w:t>
        <w:tab/>
        <w:t>Packet Driver, X1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X, PCIP, Freemacs,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1.ruf.uni-freiburg.de</w:t>
        <w:tab/>
        <w:t>132.230.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.mqcc.mq.oz.au</w:t>
        <w:tab/>
        <w:tab/>
        <w:t>137.111.16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.osc.edu</w:t>
        <w:tab/>
        <w:tab/>
        <w:tab/>
        <w:t>128.146.1.4</w:t>
        <w:tab/>
        <w:t>ape (animati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ane.engrg.uwo.ca</w:t>
        <w:tab/>
        <w:tab/>
        <w:t>129.100.100.12  Travell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, Fram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d.zoo.cs.yale.edu</w:t>
        <w:tab/>
        <w:tab/>
        <w:t>128.36.21.1</w:t>
        <w:tab/>
        <w:t>games, utils, other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e.uwaterloo.ca</w:t>
        <w:tab/>
        <w:tab/>
        <w:t>129.97.128.19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97.5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c.sunet.se</w:t>
        <w:tab/>
        <w:tab/>
        <w:tab/>
        <w:t>192.36.125.2</w:t>
        <w:tab/>
        <w:t>RFCs, nntp, news,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237.216.2</w:t>
        <w:tab/>
        <w:t>ntp, 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t.sourc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ro.sfsu.edu</w:t>
        <w:tab/>
        <w:tab/>
        <w:tab/>
        <w:t>130.212.15.230  NeXT-related files, maz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x.cs.cornell.edu</w:t>
        <w:tab/>
        <w:tab/>
        <w:t>128.84.254.2</w:t>
        <w:tab/>
        <w:t>TransFig, Fig-FS,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n02.info.win.tue.nl</w:t>
        <w:tab/>
        <w:tab/>
        <w:t>131.155.70.10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-gate-gw.synoptics.com</w:t>
        <w:tab/>
        <w:t>134.177.32.11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.edu</w:t>
        <w:tab/>
        <w:tab/>
        <w:tab/>
        <w:tab/>
        <w:t>128.230.1.49</w:t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chuan.ncsc.org</w:t>
        <w:tab/>
        <w:tab/>
        <w:t>128.109.178.3</w:t>
        <w:tab/>
        <w:t>marching cubes surface t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y.cs.olemiss.edu</w:t>
        <w:tab/>
        <w:tab/>
        <w:t>130.74.96.1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.com</w:t>
        <w:tab/>
        <w:tab/>
        <w:tab/>
        <w:t>130.252.10.8</w:t>
        <w:tab/>
        <w:t>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uchicago.edu</w:t>
        <w:tab/>
        <w:tab/>
        <w:t>128.135.136.2</w:t>
        <w:tab/>
        <w:t>mac,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.cc.utas.edu.au</w:t>
        <w:tab/>
        <w:tab/>
        <w:t>131.217.10.1</w:t>
        <w:tab/>
        <w:t>mac net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9/90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.sm.luth.se</w:t>
        <w:tab/>
        <w:tab/>
        <w:tab/>
        <w:t>130.240.0.3</w:t>
        <w:tab/>
        <w:t>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ivm.tau.ac.il</w:t>
        <w:tab/>
        <w:tab/>
        <w:t>132.66.32.4</w:t>
        <w:tab/>
        <w:t>PLP (Public lin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.gsfc.nasa.gov</w:t>
        <w:tab/>
        <w:tab/>
        <w:t>128.183.39.2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0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.ee.cornell.edu</w:t>
        <w:tab/>
        <w:tab/>
        <w:t>128.84.253.11</w:t>
        <w:tab/>
        <w:t>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84.2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13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.com</w:t>
        <w:tab/>
        <w:tab/>
        <w:tab/>
        <w:tab/>
        <w:t>192.41.228.65</w:t>
        <w:tab/>
        <w:t>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mus.sans.kth.se</w:t>
        <w:tab/>
        <w:tab/>
        <w:t>130.237.219.100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tc.cornell.edu</w:t>
        <w:tab/>
        <w:tab/>
        <w:t>128.84.18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8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com</w:t>
        <w:tab/>
        <w:tab/>
        <w:tab/>
        <w:t>131.239.2.1</w:t>
        <w:tab/>
        <w:t>pmdc, X11.2 Interviews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5.104.212</w:t>
        <w:tab/>
        <w:t>lisp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.acc.stolaf.edu</w:t>
        <w:tab/>
        <w:tab/>
        <w:t>130.71.192.1</w:t>
        <w:tab/>
        <w:t>fj newsgroups, bible,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me 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.atd.ucar.edu</w:t>
        <w:tab/>
        <w:tab/>
        <w:t>128.117.81.5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.oar.net</w:t>
        <w:tab/>
        <w:tab/>
        <w:tab/>
        <w:t>130.187.1.13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er.bellcore.com</w:t>
        <w:tab/>
        <w:tab/>
        <w:t>128.96.41.1</w:t>
        <w:tab/>
        <w:t>official home of ka9q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com</w:t>
        <w:tab/>
        <w:tab/>
        <w:tab/>
        <w:tab/>
        <w:t>192.94.94.1</w:t>
        <w:tab/>
        <w:t>Explorer compress &amp; en, C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ys.tamu.edu</w:t>
        <w:tab/>
        <w:tab/>
        <w:tab/>
        <w:t>128.194.43.66</w:t>
        <w:tab/>
        <w:t>gif,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.vtt.fi</w:t>
        <w:tab/>
        <w:tab/>
        <w:tab/>
        <w:t>130.188.52.2</w:t>
        <w:tab/>
        <w:t>kjv, sultrix, secur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.cc.tut.fi</w:t>
        <w:tab/>
        <w:tab/>
        <w:tab/>
        <w:t>128.214.23.9</w:t>
        <w:tab/>
        <w:t>supercomputing, bench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3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.ksc.nasa.gov</w:t>
        <w:tab/>
        <w:tab/>
        <w:t>128.159.4.2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5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.rice.edu</w:t>
        <w:tab/>
        <w:tab/>
        <w:tab/>
        <w:t>128.42.1.30</w:t>
        <w:tab/>
        <w:t>sun-spots, amiga, i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a.mathematik.uni-ulm.de</w:t>
        <w:tab/>
        <w:t>134.60.66.21</w:t>
        <w:tab/>
        <w:t>oberon,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.edu</w:t>
        <w:tab/>
        <w:tab/>
        <w:tab/>
        <w:tab/>
        <w:t>128.249.1.1</w:t>
        <w:tab/>
        <w:t>FUBB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.gsfc.nasa.gov</w:t>
        <w:tab/>
        <w:tab/>
        <w:t>128.183.10.100  G8BPQ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n.agps.lanl.gov</w:t>
        <w:tab/>
        <w:tab/>
        <w:t>192.12.184.72</w:t>
        <w:tab/>
        <w:t>Khoros, astro, scheme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1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.harris-atd.com</w:t>
        <w:tab/>
        <w:tab/>
        <w:t>26.13.0.98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.umd.edu</w:t>
        <w:tab/>
        <w:tab/>
        <w:tab/>
        <w:t>128.8.10.14</w:t>
        <w:tab/>
        <w:t>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.arc.nasa.gov</w:t>
        <w:tab/>
        <w:tab/>
        <w:t>128.102.18.13</w:t>
        <w:tab/>
        <w:t>vms-nntp, trek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02.1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.ai.mit.edu</w:t>
        <w:tab/>
        <w:tab/>
        <w:tab/>
        <w:t>128.52.32.6</w:t>
        <w:tab/>
        <w:t>supdup, t3.1, tX11,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52.38.6</w:t>
        <w:tab/>
        <w:t>express windows, ft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++, pdp8 lover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, xp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.nosc.mil</w:t>
        <w:tab/>
        <w:tab/>
        <w:tab/>
        <w:t>128.49.16.7</w:t>
        <w:tab/>
        <w:t>X11R3, benchmarks, popd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2.249.16.12</w:t>
        <w:tab/>
        <w:t>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.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ind.trw.com</w:t>
        <w:tab/>
        <w:tab/>
        <w:tab/>
        <w:t>129.4.16.70</w:t>
        <w:tab/>
        <w:t>NNStat, cisco, ibmpc, 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a9q, mac, named,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n-utils, trace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ix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bio.net</w:t>
        <w:tab/>
        <w:tab/>
        <w:tab/>
        <w:t>134.172.2.69</w:t>
        <w:tab/>
        <w:t>news.announce.new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4.172.3.69</w:t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</w:t>
        <w:tab/>
        <w:tab/>
        <w:t>128.146.8.60</w:t>
        <w:tab/>
        <w:t>GNU, tcsh,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fi</w:t>
        <w:tab/>
        <w:tab/>
        <w:tab/>
        <w:tab/>
        <w:t>128.214.1.2</w:t>
        <w:tab/>
        <w:t>Images, lots of misc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balt.caltech.edu</w:t>
        <w:tab/>
        <w:tab/>
        <w:t>131.215.139.100 Graph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1.215.48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cseg.uark.edu</w:t>
        <w:tab/>
        <w:tab/>
        <w:t>130.184.64.202  (login bbs. telne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s.acd.ucar.edu</w:t>
        <w:tab/>
        <w:tab/>
        <w:t>128.117.32.2</w:t>
        <w:tab/>
        <w:t>nethack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01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b.cc.umich.edu</w:t>
        <w:tab/>
        <w:tab/>
        <w:tab/>
        <w:t>35.1.1.4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3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.msc.edu</w:t>
        <w:tab/>
        <w:tab/>
        <w:tab/>
        <w:t>137.66.1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7.66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arpa.berkeley.edu</w:t>
        <w:tab/>
        <w:tab/>
        <w:t>128.32.130.11</w:t>
        <w:tab/>
        <w:t>tn3270, pub/4.3, Ex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C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.berkeley.edu</w:t>
        <w:tab/>
        <w:tab/>
        <w:t>128.32.133.1</w:t>
        <w:tab/>
        <w:t>nntp, gnews, awm,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32.137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avis.ucdavis.edu</w:t>
        <w:tab/>
        <w:tab/>
        <w:t>128.120.2.1</w:t>
        <w:tab/>
        <w:t>POP2, NetHop, UCDwh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CDMail, IETF-PP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</w:t>
        <w:tab/>
        <w:tab/>
        <w:tab/>
        <w:t>129.137.33.1</w:t>
        <w:tab/>
        <w:t>VLSI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pp.physics.ucla.edu</w:t>
        <w:tab/>
        <w:tab/>
        <w:t>128.97.64.6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97.64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5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math.ucr.edu</w:t>
        <w:tab/>
        <w:tab/>
        <w:tab/>
        <w:t>138.23.146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d.edu</w:t>
        <w:tab/>
        <w:tab/>
        <w:tab/>
        <w:t>128.54.16.1</w:t>
        <w:tab/>
        <w:t>graphics programs a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2.239.1.1</w:t>
        <w:tab/>
        <w:t>ham radio stuff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s and data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tes for Sparc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apvms.pue.udlap.mx</w:t>
        <w:tab/>
        <w:tab/>
        <w:t>140.148.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e.unit.no</w:t>
        <w:tab/>
        <w:tab/>
        <w:tab/>
        <w:t>129.241.1.9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cux.uhcc.hawaii.edu</w:t>
        <w:tab/>
        <w:tab/>
        <w:t>128.171.7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8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cs.helsinki.fi</w:t>
        <w:tab/>
        <w:tab/>
        <w:t>128.214.4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.cc.rochester.edu</w:t>
        <w:tab/>
        <w:tab/>
        <w:t>128.151.224.17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bert.eecs.uic.edu</w:t>
        <w:tab/>
        <w:tab/>
        <w:t>128.248.166.25  AT&amp;T stuff, unix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sle.csl.uiuc.edu</w:t>
        <w:tab/>
        <w:tab/>
        <w:t>128.174.30.5</w:t>
        <w:tab/>
        <w:t>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74.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vm.uic.edu</w:t>
        <w:tab/>
        <w:tab/>
        <w:tab/>
        <w:t>128.248.2.50</w:t>
        <w:tab/>
        <w:t>sa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cc.umich.edu</w:t>
        <w:tab/>
        <w:tab/>
        <w:tab/>
        <w:t>35.1.1.43</w:t>
        <w:tab/>
        <w:t>msdos, mac, apple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xc.weeg.uiowa.edu</w:t>
        <w:tab/>
        <w:tab/>
        <w:t>128.255.56.80</w:t>
        <w:tab/>
        <w:t>NCSA telnet,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255.5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5.umd.edu</w:t>
        <w:tab/>
        <w:tab/>
        <w:tab/>
        <w:t>128.8.10.5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gw.miami.edu</w:t>
        <w:tab/>
        <w:tab/>
        <w:tab/>
        <w:t>128.116.10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171.9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-cs.cs.umn.edu</w:t>
        <w:tab/>
        <w:tab/>
        <w:t>128.101.224.1</w:t>
        <w:tab/>
        <w:t>misc GNU, hypertext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stat.stat.umn.edu</w:t>
        <w:tab/>
        <w:tab/>
        <w:t>128.101.51.1</w:t>
        <w:tab/>
        <w:t>XlispStat, S B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isca.isc.umr.edu</w:t>
        <w:tab/>
        <w:tab/>
        <w:t>131.151.8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6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.cc.wwu.edu</w:t>
        <w:tab/>
        <w:tab/>
        <w:t>140.160.240.10  GNU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03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ta.ucar.edu</w:t>
        <w:tab/>
        <w:tab/>
        <w:t>128.117.140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secs.oakland.edu</w:t>
        <w:tab/>
        <w:tab/>
        <w:t>141.210.180.2</w:t>
        <w:tab/>
        <w:t>gcc, gas, gdb, and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18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.macc.wisc.edu</w:t>
        <w:tab/>
        <w:tab/>
        <w:t>128.104.30.1</w:t>
        <w:tab/>
        <w:t>ho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vax.cs.unm.edu</w:t>
        <w:tab/>
        <w:tab/>
        <w:t>129.24.16.1</w:t>
        <w:tab/>
        <w:t>ge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vax.nevada.edu</w:t>
        <w:tab/>
        <w:tab/>
        <w:t>131.216.1.11</w:t>
        <w:tab/>
        <w:t>ftp-list, autoftp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uff, las vega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.ucc.okstate.edu</w:t>
        <w:tab/>
        <w:tab/>
        <w:t>139.78.1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oft02.utoledo.edu</w:t>
        <w:tab/>
        <w:tab/>
        <w:t>131.183.1.4</w:t>
        <w:tab/>
        <w:t>VMS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op.uop.edu</w:t>
        <w:tab/>
        <w:tab/>
        <w:tab/>
        <w:t>138.9.200.1</w:t>
        <w:tab/>
        <w:t>bnews, nn,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h.acsu.buffalo.edu</w:t>
        <w:tab/>
        <w:tab/>
        <w:t>128.205.7.9</w:t>
        <w:tab/>
        <w:t>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6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.edu</w:t>
        <w:tab/>
        <w:tab/>
        <w:tab/>
        <w:tab/>
        <w:t>128.125.1.45</w:t>
        <w:tab/>
        <w:t>amd (automounter), decus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5.10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chem.cm.utexas.edu</w:t>
        <w:tab/>
        <w:tab/>
        <w:t>128.83.163.15</w:t>
        <w:tab/>
        <w:t>Ampac chemistr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ix/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dnx.cc.utexas.edu</w:t>
        <w:tab/>
        <w:tab/>
        <w:t>128.83.185.100  VMS sources (zetaps, 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x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un.s.u-tokyo.ac.jp</w:t>
        <w:tab/>
        <w:tab/>
        <w:t>133.11.11.11</w:t>
        <w:tab/>
        <w:t>japanese/kanji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on, gnu, info-mac, tex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work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07/91  -9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psi.com</w:t>
        <w:tab/>
        <w:tab/>
        <w:tab/>
        <w:t>136.161.128.3</w:t>
        <w:tab/>
        <w:t>GNU Emacs, others, Nys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ETF, GOS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.uu.net</w:t>
        <w:tab/>
        <w:tab/>
        <w:tab/>
        <w:t>192.48.96.2</w:t>
        <w:tab/>
        <w:t>X, GNU, athena, bsd-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7.39.1.2</w:t>
        <w:tab/>
        <w:t>comp.sources.3b1, opi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amiga,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 mach,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reviewed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unix, sun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x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cs, comp.std.unix, uu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working galo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0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arpa.virginia.edu</w:t>
        <w:tab/>
        <w:tab/>
        <w:t>128.143.2.7</w:t>
        <w:tab/>
        <w:t>u3g, whoisd, VERnet, uva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t docs and RFCs, misc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4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cs.cs.virginia.edu</w:t>
        <w:tab/>
        <w:tab/>
        <w:t>128.143.8.29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143.6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sa.fi</w:t>
        <w:tab/>
        <w:tab/>
        <w:tab/>
        <w:t>128.214.12.3</w:t>
        <w:tab/>
        <w:t>pc, ts-programs, unix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3/90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.edu</w:t>
        <w:tab/>
        <w:tab/>
        <w:tab/>
        <w:tab/>
        <w:t>129.89.7.2</w:t>
        <w:tab/>
        <w:t>info-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89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x.acs.umn.edu</w:t>
        <w:tab/>
        <w:tab/>
        <w:tab/>
        <w:t>128.101.63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x1.cso.uiuc.edu</w:t>
        <w:tab/>
        <w:tab/>
        <w:t>128.174.5.59</w:t>
        <w:tab/>
        <w:t>amiga, fish, amicus, cuc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5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.cso.uiuc.edu</w:t>
        <w:tab/>
        <w:tab/>
        <w:t>128.174.5.50</w:t>
        <w:tab/>
        <w:t>games,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ternet, recipes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NU, RFC, IEN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6/01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.uwp.wisc.edu</w:t>
        <w:tab/>
        <w:tab/>
        <w:t>131.210.1.1</w:t>
        <w:tab/>
        <w:t>discographies, eclect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wsletter and tang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ream mailing list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her mu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9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halla.ee.rochester.edu</w:t>
        <w:tab/>
        <w:t>128.151.160.11  RFCs, Network load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cs.pitt.edu</w:t>
        <w:tab/>
        <w:tab/>
        <w:tab/>
        <w:t>130.49.2.1</w:t>
        <w:tab/>
        <w:t>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eedsp.gatech.edu</w:t>
        <w:tab/>
        <w:tab/>
        <w:t>130.207.226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ftp.com</w:t>
        <w:tab/>
        <w:tab/>
        <w:tab/>
        <w:t>128.127.2.100</w:t>
        <w:tab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.ph-cip.uni-koeln.de</w:t>
        <w:tab/>
        <w:tab/>
        <w:t>134.95.64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17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1.cs.umass.edu</w:t>
        <w:tab/>
        <w:tab/>
        <w:t>128.119.40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1.umkc.edu</w:t>
        <w:tab/>
        <w:tab/>
        <w:tab/>
        <w:t>134.193.1.1</w:t>
        <w:tab/>
        <w:t>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2.cs.umass.edu</w:t>
        <w:tab/>
        <w:tab/>
        <w:t>128.119.40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a.isi.edu</w:t>
        <w:tab/>
        <w:tab/>
        <w:tab/>
        <w:t>128.9.0.33</w:t>
        <w:tab/>
        <w:t>clf-act, X,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b.acs.unt.edu</w:t>
        <w:tab/>
        <w:tab/>
        <w:t>129.120.1.4</w:t>
        <w:tab/>
        <w:t>vms, internet librari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sdos, amiga, midi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fo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.hut.fi</w:t>
        <w:tab/>
        <w:tab/>
        <w:tab/>
        <w:t>130.233.200.42  msdos, mac, Kermit,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cs, food recipes (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urmand), SF autho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-3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.acs.oakland.edu</w:t>
        <w:tab/>
        <w:tab/>
        <w:t>141.210.10.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.isi.edu</w:t>
        <w:tab/>
        <w:tab/>
        <w:tab/>
        <w:t>128.9.0.32</w:t>
        <w:tab/>
        <w:t>statspy (NNstat), GNU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.ycc.yale.edu</w:t>
        <w:tab/>
        <w:tab/>
        <w:t>130.132.1.5</w:t>
        <w:tab/>
        <w:t>S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.sunquest.com</w:t>
        <w:tab/>
        <w:tab/>
        <w:t>192.12.52.32</w:t>
        <w:tab/>
        <w:t>vms cryptodisk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12.52.132</w:t>
        <w:tab/>
        <w:t>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9.138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mqcc.mq.oz.au</w:t>
        <w:tab/>
        <w:tab/>
        <w:t>137.111.160.5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5/91  -1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.cs.umn.edu</w:t>
        <w:tab/>
        <w:tab/>
        <w:tab/>
        <w:t>128.101.230.15  PLP (Public lin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tcs.tulane.edu</w:t>
        <w:tab/>
        <w:tab/>
        <w:t>129.81.32.1</w:t>
        <w:tab/>
        <w:t>rfc,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utdallas.edu</w:t>
        <w:tab/>
        <w:tab/>
        <w:tab/>
        <w:t>129.110.102.2</w:t>
        <w:tab/>
        <w:t>lipphe ibm tcp/ip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2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.nodak.edu</w:t>
        <w:tab/>
        <w:tab/>
        <w:tab/>
        <w:t>134.129.111.1</w:t>
        <w:tab/>
        <w:t>fixes minix, fixes ev1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NS, medic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.cso.uiuc.edu</w:t>
        <w:tab/>
        <w:tab/>
        <w:t>128.174.5.98</w:t>
        <w:tab/>
        <w:t>weather sattelit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4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.ecs.rpi.edu</w:t>
        <w:tab/>
        <w:tab/>
        <w:tab/>
        <w:t>128.113.5.15</w:t>
        <w:tab/>
        <w:t>Messa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.huji.ac.il</w:t>
        <w:tab/>
        <w:tab/>
        <w:tab/>
        <w:t>128.139.4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2.ecs.rpi.edu</w:t>
        <w:tab/>
        <w:tab/>
        <w:t>128.113.5.14</w:t>
        <w:tab/>
        <w:t>NEWSR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a.oac.uci.edu</w:t>
        <w:tab/>
        <w:tab/>
        <w:t>128.200.9.5</w:t>
        <w:tab/>
        <w:t>VMS make,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a.technion.ac.il</w:t>
        <w:tab/>
        <w:tab/>
        <w:t>132.68.1.4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d.oac.uci.edu</w:t>
        <w:tab/>
        <w:tab/>
        <w:t>128.200.15.2</w:t>
        <w:tab/>
        <w:t>VM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ecmex.cem.itesm.mx</w:t>
        <w:tab/>
        <w:tab/>
        <w:t>132.254.1.4</w:t>
        <w:tab/>
        <w:t>amiga, msdos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8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com.vuw.ac.nz</w:t>
        <w:tab/>
        <w:tab/>
        <w:t>130.195.2.10</w:t>
        <w:tab/>
        <w:t>kermit, mac, msdos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05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gl.waterloo.edu</w:t>
        <w:tab/>
        <w:tab/>
        <w:t>129.97.128.6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math.waterloo.edu</w:t>
        <w:tab/>
        <w:tab/>
        <w:t>129.97.128.1</w:t>
        <w:tab/>
        <w:t>lots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9.97.2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msg.waterloo.edu</w:t>
        <w:tab/>
        <w:tab/>
        <w:t>129.97.129.9</w:t>
        <w:tab/>
        <w:t>GNU, pd BSD, uSystem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irus,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nxt2.ucr.edu</w:t>
        <w:tab/>
        <w:tab/>
        <w:tab/>
        <w:t>192.31.146.189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/0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erv1.waterloo.edu</w:t>
        <w:tab/>
        <w:tab/>
        <w:t>129.97.129.140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</w:t>
        <w:tab/>
        <w:tab/>
        <w:t>128.59.39.2</w:t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ack.cs.cornell.edu</w:t>
        <w:tab/>
        <w:tab/>
        <w:t>128.84.254.7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eater.math.yale.edu</w:t>
        <w:tab/>
        <w:tab/>
        <w:t>130.132.23.17</w:t>
        <w:tab/>
        <w:t>rayshade, misc.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stanford.edu</w:t>
        <w:tab/>
        <w:tab/>
        <w:t>36.14.0.30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/26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.cs.wwu.edu</w:t>
        <w:tab/>
        <w:tab/>
        <w:t>140.160.140.153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/22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.cs.brown.edu</w:t>
        <w:tab/>
        <w:tab/>
        <w:t>128.148.31.66</w:t>
        <w:tab/>
        <w:t>Brown CS Field a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ckages, comp.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.princeton.edu</w:t>
        <w:tab/>
        <w:tab/>
        <w:t>128.112.128.180 music software (unix &amp;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.imsd.contel.com</w:t>
        <w:tab/>
        <w:tab/>
        <w:t>26.5.0.10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26.14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.cc.uow.edu.au</w:t>
        <w:tab/>
        <w:tab/>
        <w:t>130.130.0.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0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tock.andrew.cmu.edu</w:t>
        <w:tab/>
        <w:t>128.2.30.38</w:t>
        <w:tab/>
        <w:t>oo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08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</w:t>
        <w:tab/>
        <w:tab/>
        <w:tab/>
        <w:t>192.74.137.5</w:t>
        <w:tab/>
        <w:t>OBI (Online Book Initiat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ed: neat stuf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ciety,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/24/91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.wpi.edu</w:t>
        <w:tab/>
        <w:tab/>
        <w:tab/>
        <w:t>130.215.24.1</w:t>
        <w:tab/>
        <w:t>dspl, anime, fusion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NU, ash, DES, misc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X_DS3100, TeX_Umax, mi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</w:t>
        <w:tab/>
        <w:tab/>
        <w:t>192.88.110.20</w:t>
        <w:tab/>
        <w:t>msdos, unix, cpm, mac (te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.2.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</w:t>
        <w:tab/>
        <w:tab/>
        <w:t>128.252.135.4</w:t>
        <w:tab/>
        <w:t>GNU, X.11R3, GIF, IEN, RF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X, UUPC, info-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.3BSD-Taho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app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binaries.ibm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mtel20, elm (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.cs.odu.edu</w:t>
        <w:tab/>
        <w:tab/>
        <w:t>128.82.8.1</w:t>
        <w:tab/>
        <w:t>comp.sources.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.82.4.1</w:t>
        <w:tab/>
        <w:t>comp.sources.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.sources.games, X10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1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.ucdavis.edu</w:t>
        <w:tab/>
        <w:tab/>
        <w:t>128.120.1.150</w:t>
        <w:tab/>
        <w:t>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7/19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vm.ycc.yale.edu</w:t>
        <w:tab/>
        <w:tab/>
        <w:t>130.132.1.4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lara.cs.rmit.oz.au</w:t>
        <w:tab/>
        <w:tab/>
        <w:t>131.170.24.42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2.55.19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/17/91  -1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r.claremont.edu</w:t>
        <w:tab/>
        <w:tab/>
        <w:t>134.173.4.23</w:t>
        <w:tab/>
        <w:t>lots of VMS, TeX-for-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4.173.20.23</w:t>
        <w:tab/>
        <w:t>mainz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7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.andrew.cmu.edu</w:t>
        <w:tab/>
        <w:tab/>
        <w:t>128.2.30.8</w:t>
        <w:tab/>
        <w:t>bugfixar +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.mit.edu</w:t>
        <w:tab/>
        <w:tab/>
        <w:tab/>
        <w:t>18.72.0.126</w:t>
        <w:tab/>
        <w:t>Clue docs, Y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.lanl.gov</w:t>
        <w:tab/>
        <w:tab/>
        <w:tab/>
        <w:t>128.165.44.20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3/91  6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.ncsa.uiuc.edu</w:t>
        <w:tab/>
        <w:tab/>
        <w:t>141.142.20.50</w:t>
        <w:tab/>
        <w:t>mac X programs, ncs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irarch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tem, misc graph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ientif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13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iski.harvard.edu</w:t>
        <w:tab/>
        <w:tab/>
        <w:t>128.103.28.10</w:t>
        <w:tab/>
        <w:t>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kalo.harvard.edu</w:t>
        <w:tab/>
        <w:tab/>
        <w:t>128.103.40.201 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.cs.umu.se</w:t>
        <w:tab/>
        <w:tab/>
        <w:tab/>
        <w:t>130.239.1.101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0.239.1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26/91  -2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.mgmt.purdue.edu</w:t>
        <w:tab/>
        <w:tab/>
        <w:t>128.210.1.3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/15/90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.unomaha.edu</w:t>
        <w:tab/>
        <w:tab/>
        <w:t>137.48.1.1</w:t>
        <w:tab/>
        <w:t>cedit - colum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1/91  5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ch.ai.mit.edu</w:t>
        <w:tab/>
        <w:tab/>
        <w:t>18.26.0.176</w:t>
        <w:tab/>
        <w:t>liar, scheme, gif,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.43.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22/90  4</w:t>
        <w:tab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