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IN:turnerg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 ** ALL **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Black Thursday Will Effect Us All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#[1;3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HUNDREDS OF THOUSANDS OF OTHER INTERNET USER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48 HOURS OF PROTE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ESIDENT CLINTON SIGNS THE BILL THAT WILL CENSO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: -Latest News: Congress passed the net censorship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2/1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What You Can Do Now: Help demonstrate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act of the Internet Censorship legislation.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ndreds of thousands of Internet Us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tional protest for 48 hours after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s the bill on Thurs 2/8/96 at 11am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AIGN TO STOP THE UNCONSTITUTIONAL COMMUNICATIONS DECENC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b 7, 1996 (expires Feb 29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WIDELY REDISTRIBUTE THIS DOCUMENT WITH THIS BANNER I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ert and coalition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ters Telecommunications Watch (vtw@vtw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Can D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Release from Rep. Jerrold Nadler (first member of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Representatives to turn his WWW pages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onology of the C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Participating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ursday, Feb 8th at 11am President Bill Clinton will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bill into law and Internet users all ove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their World Wide Web pages black for 48 hours to sh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arity and anger over this legislation.  If you're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o turn your pages black, do so at 11am at the signing cere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participating?  Members of Congress, grammar schools, hug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s, public interest groups, veterans and most importantly,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ike you and I.  Don't be lef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 Congress approved sweeping restrictions on online spee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, imposing fines of $250,000 and jail sentences of 2 y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makes "indecent" material available in a public forum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gislation threatens the very existence of the Internet as a v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free expression, education, and political dis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loud objections from civil liberties groups and th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 is part of a massive telecommunications bill that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has already pledged to sign.  Although you should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express your objections directly to the Presiden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to express our outrage for this legislation. 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 to sign this bill into law Feb 8, 1996 at 11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48 hours after Clinton signs the Telecommunications Reform bill into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hundreds of thousands of Internet users everywhere to show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impact this bill will have on all Internet users. 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PAGES BLACK with white lettering to demon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ill not accept this kind of second class treat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DO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 48 hours after Clinton signs the net censorship langu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comm bill into law, TURN YOUR WORLD WIDE WEB PAGES BL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lettering.  To know when the bill is signed, chec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groups: alt.society.civil-dis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vtw-announce@vtw.org (watch for mail on thi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http://www.vtw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:vtw@pan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just watch CNN; they'll announce the signing of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now it is scheduled for 11am,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your pages black with white lettering, simply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to your World Wide Web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BODY BGCOLOR="#000000" TEXT="#FFFFFF" link="0099ff" vlink="#00ff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NK="#FF00FF"&gt;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is right after your &amp;lthead&amp;gt&lt;head&gt;tags, and before any &lt;body&gt;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lain to people who may be confused by the color change,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ollowing link to your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a href="http://www.vtw.org/speech/"&amp;gtMy World Wide Web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ck for 48 hours to protest second-class treat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 Government for free speech.  Read about it at this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.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er for Democracy and Technology has also agreed to mirr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age at URL:http://www.cdt.org/speech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ages get lots of hits from services that cache their p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 Online, you may wish to start turning your pages black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try and wait though until Clinton signs the bill,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Internet BBSs that want to participate might want to p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 on their welcome screen.  (your own words w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LLY'S BBS HAS TEMPORARILY DARKE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-ON SCREEN TO PROTEST CONGRESS' PA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OMMUNICATIONS DECENCY ACT"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NSTITUTIONALLY ATTEMPT TO REGULATE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urge your Internet Provider and any Internet WWW p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 to turn their pages black.  Send us interesting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y to vtw@vtw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Mail vtw@vtw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ZTV.COM is turning their pages bl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the head of the ZTV Website and I've decided to tur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black.  Thought you'd like to know.  Our UR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a href="http://www.ztv.com/"&amp;gtZTV&amp;lt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worried that non-Netscape users will miss the poi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st, feel free to place a black armband on your page. 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to make one yourself, we've provided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vtw.org/images/blk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n't forget to send Clinton a message, contact hi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202-456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202-456-2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ommu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tring ring&gt;   You're about to sign a bill into law that imposes a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speech restrictions on the Internet that bel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cast medium, not the interac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turning my World Wide Web pages BLACK for 48 hour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the bill as a symbol of protest to show how many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ffected by this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nlikely that he will veto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a commitment become involved!  There will be several cour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up to challenge the Internet censorship legisla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lection that will put every single member of the House, and 1/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nate (most of whom voted for this legislation) onto the bal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let them get away with this.  Make this a campaign iss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an eye out for legal defense funds for those challeng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s in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LEASE FROM REP. JERROLD NA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REPRESENTATIVE JERROLD N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 CONGRESSIONAL DISTRICT -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 Cannon House Office Building, Washington, DC 2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225-5635 * e-mail - nadler@hr.house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MEDIATE RELEASE    CONTACT: Amy Green  (202) 225-5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, February 7, 1996      Abby Russell  (212) 334-3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. JERROLD NADLER TURNS WEB PAG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ST INTERNET CENSO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-- Rep. Jerrold Nadler (D-NY) today becam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Congress to protest censorship language in the recentl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bill by turning his Internet homepage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proud to join the thousands of groups and individual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to freedom of expression, and are turning their web page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ir opposition to cyber-censorship," said Rep. Na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communications bill, which Rep. Nadler voted against,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hat will result in the restriction of a fre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Internet.  The provision stipulates that "ind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cannot be distributed over the Internet to min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ile the stated intent of this provision is to limit minors'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cent' material, in fact, its effect will be to limit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ally guaranteed right to free expression," said Rep. Na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vision will dangerously constrain free electronic speec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space equivalent to book burning, and those who clai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mendment have a responsibility to speak out again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ful measure," said Rep. Na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. Nadler's web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ouse.gov/nadler/welc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. Nadler's e-mail address is: nadler@hr.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# 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Y OF THE COMMUNICATIONS DECENCY 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 8, '96     President Clinton signs the Telecomm bill into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 1, '96     The House and Senate pass the Telecomm Bill (S652/HR15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4-16 and 91-5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31, '96     The House and Senate prepare to signoff o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for the Telecomm bill and rush a vote to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7, '95     The House half of the Telecomm conferenc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tes the "indecency" standard for online spee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lecomm Deregulation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26, '95     Sen. Russ Feingold urges committee members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rs Amendment and the CDA from the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egulation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 4, '95     House passes HR1555 which goes into conference with S6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 4, '95     House votes to attach Managers Amendment (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criminal penalties for speech onli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communications Reform bill (HR15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 4, '95     House votes 421-4 to attach HR1978 to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orm bill (HR15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30, '95     Cox and Wyden introduce the "Internet Freedom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owerment Act" (HR 1978) as an alternative to the C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21, '95     Several prominent House members publicly announ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osition to the CDA, including Rep. Newt Gingrich (R-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. Chris Cox (R-CA), and Rep. Ron Wyden (D-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14, '95     The Senate passes the CDA as attached to the Tel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orm bill (S 652) by a vote of 84-16.  The Leah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 714) is not passed, but is supported by 16 Se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understa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4, '95     The House Telecomm Reform bill (HR 1555) leaves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House with the Leahy alternative attach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to Rep. Ron Klink of (D-PA). 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ency Act is not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7, '95     Sen. Leahy (D-VT) introduces S.714,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on/Gorton bill, which commissions 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ice to study the problem to see if additional 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uch as the CDA)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23, '95     S314 amended and attached to the telecommunications 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 by Sen. Gorton (R-WA).  Language provides som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ion, but continues to infringe upon email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ree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21, '95     HR1004 referred to the House Commerce and Judiciary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21, '95     HR1004 introduced by Rep. Johnson (D-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 1, '95     S314 referred to the Senate Commerc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 1, '95     S314 introduced by Sen. Exon (D-NE) and Gorton (R-W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s (roughly 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:http://www.vtw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:http://www.cdt.org/cd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:http://www.cpsr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:http://www.eff.org/pub/Aler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:http://epic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a-info@cdt.org (General CDA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a-stat@cdt.org (Current status of the C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RTICIPATING ORGANIZATIONS AND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net more effectively, several organiz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forces on a single Congressional net campaign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Decency Act.  Because the list is so long, we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omit many fine organizations.  See the VTW Free Speech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RL:http://www.vtw.org/speech/ for 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Interest Organizations                    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rs Telecommunications Watch (VTW)           | ECHO (www.echonyc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Hotwired (www.hotwire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Democracy And Technology  (CDT)      | Mindvox (www.phant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Public Representation  (CPR)         | Panix (www.pani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fessionals for                      | The WELL (www.wel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l Responsibility (CPSR)            | Wired (www.wire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-Rights Campaign                           +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ronter Foundation (E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ependent regional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ie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rivacy Information Center (E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inists for Free Expression                  Hands! Off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Consortium (IUC)                 Joint Artists'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ertarian Party (LP)                       Promotions Politic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ampaign for Freedom of Expression      Committee (JAM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alition Against Censorship (NCAC)    National Gay and Les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Writers Union (NWU)                     Task Force (NG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or the American Way (PFAW)              Republican Liberty Cau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 H I B C H A     E N T E R P R I S E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eskimo.com/~turnerg/    turnerg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8169 Tacoma, WA 98498-0169  tel (206) 582-8211  fax (206) 582-0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