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S pauses/Space=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THE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_+_+_+_+_+_+_+_+_+_+_+_+_+_+_+_+_+_+_+_+_+_+_+_+_+_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                                                                           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                      The Disk Rigger Rodent Story                         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                               written by:                                 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                            The Sector Vector                              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                                                                           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+_+_+_+_+_+_+_+_+_+_+_+_+_+_+_+_+_+_+_+_+_+_+_+_+_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le... of a very unusual rodent... the kind with great d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of eliteness, but who hasn't the skill nor motivation to back them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+_+_+_+_+_+_+_+_+_+_+_+_+_+_+_+_+_+_+_+_+_+_+_+_+_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elite rodent is bor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LEFT BY: ALEXANDER G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ED: 8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UDES I'M WILLING TI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I HAVE A FRANKLIN AC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PPLE //+ COMP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one of the early posts of our elite 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hortly after this, he adopted the handle "Disk Raper", la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, as we know, "Disk Rigger".  While "Disk Raper" though, he em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ies of rodent wars, in fact causing on one board, the entir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gainst him...  He was somehow able to apoligize, and save his a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me that all buffer of these messages of long ago have been l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"*ELITE* phreaker!11!11!"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day Alex found out about codezzz, with his new codezzz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wl" anywhere for phree!  Well, he called a few phreak boards, and 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they though Alex was "nice".  He was so "nice" that they gave him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lthough to this day he a complete computer/phreak ignoramu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k Rigger gets on all the "k00l d00d" cat-furs, and the k-rad ph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boards, even though he knows... nothing.  He weasled his wa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Phrozen Over, where his posts are so ridiculous they can'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 Well, now a days of course, he is widely hated... There are su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ragging on Disk Rigger, when sysops let him, its usually as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g on...  Here is a recent Rag file on Disk R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                                                              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                        The Star Spangled Banner Box          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                                   by                         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                          Disk Rigger *ELITE*                 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                                 4/11/86                      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                                                              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am not responsibe for blinding no P.H.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is on yourself due to reti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dudes, I hope you find these plans very useful.  The Star Spangle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one of the most revolutionary boxes ever created.  It can real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if you are busted by the P.H.E.D.S!  I have been bust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PhREaker Codezzz(Mci! dude! I can call for free, can you?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I am lame because of this, but the SSB box(thats c00l abv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ery bright light source. (ie: a torch, flashligh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hoe box (to put it al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mylar .001 uf capi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1.3 tran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8038c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914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readboard and 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line up the 8038cc chips on the bread board with the tran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  Set that aside for a while, and connect all the diod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  Now wrap this around the shoebox.  Now solder all the stu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board however you want.  Put the light source in the shoebox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board with diode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SB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ait until you get busted(preety often with me!). 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.E.D.S. come, whip out the shoebox, throw away the breadboard, and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in thier faces.  The breadboard is to trick the P.H.E.D.S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t is a blue box or something, so you can suprise them.  Its pre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!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 am very Elite dude, and in LOC(leader) and real kool, 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ool warezz, lets trade dude! 212 only!(area code)Please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 codezz(you can make phree calls with them!!!11!!). LOD does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ive!  CalL TAP (ELITE) at 212-Joy-Lily(PreEty lame!).  Wel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re 2600 would like to publish this! k00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tron Du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busters *EL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LOC:Legion of Codezzz. &lt;--- kool subset of L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'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fat-assed spic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you can see, he was not widely li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s early phreak day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any further, I would like to mention one of Disk Rigger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 This, of course, is his relationship with a semi-decent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J, known as The Executioner.  The relationship between Disk R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er is like this: Master&lt;-&gt;Slave.  Thats right, Disk 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er's personal ass-kisser... in return for this he got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boards, such as the once great Army, run by General Phreak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rmy had incredbile security, and with out his master The Execu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igger could not have possibily got on...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and Disk Rigger's relationship is uncertain, but rumour ha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igger is demanding higher wages, per inch of ass he ki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ioner can be reached for comment at: 201-654-9107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his early phreak days with ex... Before he started out in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teness, etc... he ran a board called The Galley, which stayed up pre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is elite era... here is an excerpt from a loser file a fe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, King Arthur and The (now disappeared) Galactic K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isk 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263-1856 2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went up with the name "The Galley" for no apparent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mostly wars between big out-of-state phreaks who log on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y and locals like Prince II.  The one good user on the board, Prin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was at one point having a war with King Blotto, The Executione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dly Lex Luthor was planning on joining.  The sysop wa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 Blotto and some other important phreaks, untill finally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s big break, the pheonix phorce wanted to take it over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.  Disk Rigger took the board down immediatly and did hours of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tally changing, preparing it for pheonix phorce, finally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y and for all of 3 days,  "Phreakers lair" was an elit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 has taken his board down untill at least december suppose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like pheonix phorce anymore, maybe its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at excerpt preety much tells it all...  Its was a sa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mour has it that Disk Rigger got his jollies from gi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and managed to start some major wars through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time, he also pulled a few things like acting like 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between The Executioner and The Colonel, basically he 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bout what the other said and started a war... His board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, and even went back up again in '85 for a week, as "The Hideou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latest newsflash is that Disk Rigger has an Amiga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his #, 718-263-7522, as an Amiga trading line... haha..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'll be the first Amiga Ro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other clever thing he did, which shows you how elite he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self, is to act as a spokesman for Bioc, and even post mi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c'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The Fake Apple Mafia                 From:Disk 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atly not the real Apple Mafia. It was a popular group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ted Bioc Agent 003, Tuc, Hight Technology, Creative Cracker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 will inform them of you losers using there nam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out of your minds. I would recomend you changed your group na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the wrath of Bi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rious and you losers can keep your unoriginal name but You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's 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 dude. The Apple Mafia is OVER. BIOC Agent was thr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fia. The final members were Tuc, Lord Digital,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, High Technology, Big Brother the Phantom, Silicon Scorpi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Apple. Nobody is going to Feel the wrath of 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hahahahhahahahahha). because 1. he quit the phreak/pirate world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2. if he WAS around he wouldnt give a shit. 3. The old memb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ound probably care eve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elses 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w "apple mafia" (get a life you fuckups. you might as we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the Untouchables.) are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rez r0dentz who sure as hell weren't around when the REAL apple maf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re even bigger r0dents. This means YOU disk d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yourself after a program used to pack new wherez. get a life you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up. And if the people in the apple mafia knew YOU were throw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a fucking catfur, YOU are the one they would be ma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Apple Mafia? 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&gt; DISK RIGGER            &lt;El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�ed &gt; MON MAR 17  4:24:1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. Are you talking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group in 213? They are 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t know alread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group Called Apple Mafia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wo of 'em were F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ere ANY of you ever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's? [ /, //, ///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ty stupid of DR, eh?  He gets ragged on, so he promptly ignor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s on someone else, shows you his intelligence...  Another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't program for didly, and resents anyone who can.  One of his bud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had a chat with (though he was scared out his pants of me) "Dead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source code to Cat-fur, from DR.  And of, course ol' Alex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didn't want anyone making anymore mods to it.... shuuurr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H&gt; So many people hate Disk Rigger, that it would take year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which all of you could contribue... Keep the faith and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sk Rigger Hate Files...  If you have any Disk Rigge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info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to:  The Fa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aco Tavern: 707-740-5805 (instant validation, so c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, and be Spain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cOdeZzZzZ!!!! &lt;---k00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ourtesy of Proving Grounds BBS - &lt;604&gt; 478-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+_+_+_+_+_+_+_+_+_+_+_+_+_+_+_+_+_+_+_+_+_+_+_+_+_+_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