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HICS FO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few points of general BBS etiqu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intain your welcome on  whatever system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t would be to your advantage to observe these few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s -  feel free to download this &amp; display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habitually hang up on a system. Every Sysop  is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idental disconnections happen once in a while bu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 to  get annoyed with people who hang up every sing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 because  they  are  either  too  lazy 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or  they labor under the mistaken assum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they  save online is going  to  significantly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phone  bill.  "Call Waiting" is not an acceptable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. If you have it and intend to use the line to c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should either have it disconnected  or  fi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to circumvent it. (such as using *70 befor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do dumb things like leave yourself a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 testing  to see if this thing works". Where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other messages came from if  it  didn't  work?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whiney messages that say "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 If ever there was a person to ignore, it's the one who b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leave him a message. If you want  to  get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by  reading the ones that are already online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onversation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use the local equivalent of a chat command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have  some clear cut notion of what you want to s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Almost any Sysop is more than happy to answer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help concerning his system. Unfortunately, becaus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%  of the people who call want to chat and about 99%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bsolutely nothing to  say  besides  "How  ol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 or something equally irrelevent, fewer Sysops even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ir pager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are offered a place to leave comments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 don't  try  to  use  this  area  to  ask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It  is very rude to the other callers t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carry on a half visible conversation with some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a question or statement to make and expec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, it should always be made in the s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messages are kept. This allows the Sysop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people  with  the  same  problem with the lea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on 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fore you log on with your favorite  psuedonym,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ndles  are allowed. Most Sysops don't want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n the system. There is not enough room for them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illy  games of one-upmanship started, it is much ni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person on a personal basis, and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hould be willing to take full responsibility f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or  comments  instead  of  slinging  mud from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ke the time to log on properly. There is no such pla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,  HB,  ANA  or any of a thousand other abbreviation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ead of their proper city. You may think  that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what  RIV  is supposed to mean, but every BBS h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rom all around the  country  and  I  assure  you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from  Podunk  Iowa  has  no  idea  what you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go out of your way  to  make  rude  observation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e,  this  system  is  slow".  Every  BBS  is  a  trade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You can generally assume that if someone i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rand of software, that he is either happy  wi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'll decide to find another system he likes better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any good when you make comments about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 to  be  a  flaw  when it is running the wa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 to. Constructive criticism is somewhat  more 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lternative method that seems to make goo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t up the flag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 leaving messages, stop and ask yoursel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it private. Unless there is  som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hat  everyone shouldn't know what you're sayi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rivate. We don't call them PUBLIC bulletin boa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 folks.  It's  very  irritating  to other call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ge blank spots in the messages that they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fles interaction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r favorite BBS has a time limit,  observe  it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 set  a  limit  for  yourself and abide by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ie up a system until it finally kicks you off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back  with  another  name.  This  same  rule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r playing games. Only one person at a tim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 on  to  a BBS and it isn't fair to everyone el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ay your welcome. Remember, a BBS is best when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wide  open.  If you try and cheat the rules you jus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by forcing the Sysop to adopt more strigen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ount the number of systems that are now locked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rum because of people who cheat and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n't call a BBS just to look at  the  list  of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Most especially don't call a system as a new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ight to the other numbers list.  There  is  probab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at's more annoying to any Sysop than to have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assed over by you on your way 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ave the common courtesy to pay attention to what p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your face. When a BBS displays your name and asks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?", don't say yes when you can see perfectly we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mispelled.  Also,  don't  start  asking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on of a system until you have thouroghly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s that are available to  you.  I  as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isn't any fun to answer a question for the thousan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the answer is prominently  displayed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 or  instructions. Use some common sense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. The person who said "There'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question" obviously never operated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by some  chance you should encounter  an erro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ine (Heaven forbid!),  ALWAYS take the tim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a message describing the  circumstances.  Don't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as an error". That is not helpful in the least.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he knows there was an error.  What he needs to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ere doing when the error occurred so that h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ce of finding and correcting it. If the erro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put something,  tell him what it was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can't improve unless you're willing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on't be personally abusive. It doesn't matter whe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op or think he's a jerk. The fact remain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 investment  in making his computer availabl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oodness of his heart. If you don't like a Syso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system,  just remember that you can change the chann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want.  Calling a  Sysop  names or  making  un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about his lifestyle only shows  you for the chi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Keep  firmly  in  mind that you are a guest on any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call. Don't think of logging on as one of your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rights. Every person that has ever put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or the use of other people has spent a lot of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to  do  so.  While he doesn't expect nonstop p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it seems reasonable that he should at leas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air treatment from his callers. This includ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  rules  for  system  use  he  has laid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ing about it. Every Sysop has his own idea of how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 to be run. It is really none of your business wh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run it the way he does. Your  business  is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what  he says,  or call some other  BBS wher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obey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