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What Leeches Hate About 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   A E  Sysops</w:t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written by...</w:t>
        <w:tab/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&gt;&gt;CrackMaster&lt;&lt;</w:t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CrackMaster's Fortress A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01-946-7265 pw= cm85 10pm-6am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300b sun-fri, 1200b sat</w:t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soon to be 1200 only!</w:t>
        <w:tab/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ifth Precinct...[502] 245-8270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Richard Lindop/S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is my first (and maybe last) attempt at writing a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style of AE assholes and Real Pirates Guides except I a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's point of view (last time doing that!).  Anyway, on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sysops put up old wares when someone requests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 AE's are for th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call up an AE number at any hour of the day, even if he kn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 certain hours, just in case the sysop left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call AE's between the hours of midnight and dawn because that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ne people are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call AE's at 9:45 if the listing says it goes up at 10:00 because 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the sysop probably put the computer up already, and that way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software before anyone else ge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a sysop leaves a drive open for uploads sinc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filled with a new wa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a sysop has to use a computer for a term pap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lieve the users come first, sysop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a sysop asks for their name because the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/chatting with fellow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a sysop asks them to call back because he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all to upload, because they believe in first come, first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like when a sysop goes to sleep so he can leech war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ging up on him or breaking in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like when another leech posts an ID for a drive because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ares without uploading.  (Usually the newest w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, if they somehow upload, never send anything better (or longer)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ip-off of COPYA, about 25 sectors long and almost 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, if they really feel like uploading something worthwhile,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he knows you've had for at leas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sysops insult leeches, or write/post/leave up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eeches, because then the truth about them become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textfiles say that leeches have no girlfriends,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y love thei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spell things with many y's in them because it makes it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system' (i.e.  syster, sytuation, systern, syst, zyts, syt-h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cant 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don't eat anything except for pizza, greasy hamburgers, and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eat that stuff to get more zits (makes them look like computer g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greatest title a computer user could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are, or will be very soon, Computer G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steal educational software from their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bra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find ways to rip off a generic disk from a school, then bra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ay until the comp teacher makes him write a program that will print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eal disks'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rite a program to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?"I will not steal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?"I will not steal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?"I will not steal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don't know much about Basic except for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(other than the one who wrote the above example) steal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they decide to steal a gener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ill leech anything with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a sysop leaves AE numbers posted on the boar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y have every AE number in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t takes up 2 secto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t takes 10 more seconds to display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sysops lock out the &lt;esc&gt; key because the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information about the sysem, such as # of drives, what w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a sysop answers voice when the system isn'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hangs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ngs up after a few seconds, just in case a carri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sks sysop 'Whats yer newest warezzzzzzzzzzzzzz?' to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worth calling at all (but will call anyway 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sks the sysop the logical question 'um, is the system up?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a sysop has 1200 only days because they only have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Net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ho have 1200 baud only have it because downloading takes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ho have 1200 hate it when the system goes 300 only or 300/120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ther leeches take up more tim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it when a sysop requests a specific upload, because they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ang of guilt for a second because they have it (or just leech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take the compleat AE list, then call every number in ord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download everything, then post an anonymous message ask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up another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post messages like 'I have Ultima VIII and you don't, na-na-na!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body who would like SuperWare XIX phone my AE at '1-800-rockits'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viously fak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hate when a sysop hangs up on them because they are lee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ho also run AE's A-L-W-A-Y-S leech from the other AE in t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ware up, so that the two AE's look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who run AE's have dumb-ass welcome messages asking for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like for a 250 meg hard drive or a super delux 300/1200 volks-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es never read textfiles, only download them, delete credit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now, see you soon in 'part 2' (maybe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credits intac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Master's Fortress    201-946-7265 pw=cm85   10pm-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 sun-fri, 1200b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