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SOD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THE ADVENTURES OF MOLLY MODEM*****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pisode #1 we left Molly perusing the technical manual for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 super computer. Which has as its heart the 80666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So that's what parallel architecture is all ab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Molly. It's going to be hard to return this baby to Jo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hrough with it! Molly was learning that in computing it wa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get hooked on speed. 8MHz, 12MHz now half a giga-her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ing back to the XT was going to be hard even if it di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V20 chip! Molly returned from her reverie and decided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of Farwest bulletin board. She dialed up his secret voic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soon filling him in on the evil doings of VonCrip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few days Ren had been receiving reports of other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in the Victoria area. Trojans had been found in tw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boards. Even the Victoria Real Estate computer had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n into. Whenever a real estate agent tried to access da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use it was listed "SOLD BY OWNER"!!!! They were frantic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suggested a meeting that night to discuss tacti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ng Farwest and trapping VonCriptic. Molly reques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, Farwest's co-sysop join the discussion. Hi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 and far reaching knowledge would be an as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ight they met in one of the unused rooms at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and Cousins club house. A noisy advanced SIG was going 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room and no one disturbed their small group. Ren was adam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've got to track this turkey down and turn him over to the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e causes any more trouble." Molly explained her idea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hacking VonCriptic and quietly brought out the manua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. As soon as Michael saw some of the specifica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666 processor he let out a low whistle. "I won't ask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this thing but if half of this stuff is true we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VonCriptic a super headache if he tries to crash Farwest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detailed the plan. They would connect the BEAST to Far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's own built in ultraheterodyne modem. In essence they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 as a super ROM burner to reprogram VonCriptics own BIO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ly thought it was a fantastic idea and promptly volunte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the one thousand Ever-Ready batteries the circuit woul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nnected in series through the BEAST these would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pulses to reprogram Voncriptics machine. Ren wa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ed "Before that guy can send one block of a trojan we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!!! If he's touching a water pipe at the time we may even reprogra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erebral cortex!" That decided it. Ren and Michael would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ROM burner interface and Molly would write the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ST. Molly left the club house and drove back to her a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for the program to be written ran through her mind. As she dr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 the Empress Hotel she did not realize that in one of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rooms a special receiver was being tuned. This receiv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le of detecting the telltale microwave emissions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80666 processor! Doctor Node was turning the dia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 gray box, but only getting static."DOUBLE DOS DAMN @#*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ursed. His clandestine sources had tipped him that an 80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as secretly being shipped to Victoria. His recei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picked it up by now. "Maybe dey got it in a shielded room, bo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Baud Job from his comfortable position on the bed. Baud Job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ike being cooped up in musty hotel rooms. He would have pre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ing some karate katas. A seventh dan black belt mas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g-Noh-Guchie usually spent several hours a day kicking ho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rete slabs. Baud Job especially enjoyed practicing the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KICK!!!  SQUAAAAAAAAAAAAAAK!!!! came from the speak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box. Doctor Node turned dials and wrote down bearing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ism department map. "Soon! soon we will have it!" whisp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w to clean this up a bit and put in another subroutine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Molly as the cursor danced across the screen. Work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AST was easier than she would have guessed. Having such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incredible speed made it almost like using the fi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the Startrek series. Whole areas of RAM c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de for artificial intelligence programming aids. "That's enough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"  Molly clicked off the power switch and headed for the bed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lly be able to finish writing the program for z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Criptic? Will Baud Job catch up to her and use his de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KICK? Will Ren win BIG bucks at LOTTO-649 and install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hone lines? For answers to these and other questions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d for ......EPISODE #3 of 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 THE ADVENTURES OF MOLLY MODEM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 downloaded from:                               NIRVANAnet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the Temple of the Screaming Electron   Jeff Hunter          510-935-58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 Head                                 Ratsnatcher          510-524-36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 This Flag                           Zardoz               408-363-97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tycheck                             Poindexter Fortran   415-567-7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s Unlimited                           Mick Freen           415-583-4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ing in conversations, obscure information,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ane knowledge, political extremism, diversive sex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ane speculation, and wild rumours. ALL-TEXT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access for first-time callers.  We don't want to know who you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live, or what your phone number is. We are not Big Br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w Data for Raw Nerv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=-=-=-=-=-=-=-=-=-=-=-=-=-=-=-=-=-=-=-=-=-=-=-=-=-=-=-=-=-=-=-=-=-=-=-=-=-X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