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Programmer and the 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hooting Shark - Tiburon Systems.  6/2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: Never m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 Izod Pin-Striped button down.  $34 at Broo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Hanes T-shirt with message: "Life is like break-danc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 Toss-Up between "Family Ties" and "Murder She Wro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Toss-Up between "WWF Hour" and "David Letter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xciting Thing That Happened To Him Last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 Got laid by a gorgeous blonde 4 hours after he met 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 Found a clock card at a swap for only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Programming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 Wrote relational database for VAX unde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 Super Star Wars simulation game, once he gets 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makes $28,000 annually after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Could make up to $35,000 if he came into work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Does His Be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early in the morning, like 8 a.m. to 1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early in the morning, like 3 a.m. to 5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TE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e'd lik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An electrical system management program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an automatic password hacker that dials hi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a message on his answering machine whenever it ha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Currently grad student at Stan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Went to Heald for a while.  Read the K&amp;R 'C'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shaves with a Remington Micro-Screen that hi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Uses a new Bic throw-away every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Has a Labrador Retriever named 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Has three cats and a gold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Drives a Honda Ac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Would drive his VW if he could afford to ge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Now he rides his ten-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appalled by movies in which insane drifters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co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seeks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Does on Sunda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drives down to the 7-11 and picks up a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Walks down to the 7-11 and buys a "Big Gu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works as a software engineer for a silic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Puts together and sells IBM PC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owns a Compupro S-100 system with 256k RAM and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hard drive and a 12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owns two Timex-Sinclairs, an Atari 600xl, a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 An Apple //e (with a 2400 baud modem) and a Commodore Amiga.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ai sitting in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Has been told he'll make Vice-President sin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ackage is selling so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Has patched 3 logic bombs into the company VAXe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is way of saying, "just wait until they fire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Went to the University last week to hear Niklaus 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on "Hashing as a database table lookup meth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Has a season ticket to the University's Women's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Gets up at 6:30, eats a bowl of Grape Nuts, walks his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iv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Wakes up at the crack of noon.  Except when his ca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chest at the ungodly hour of 1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Does on a Saturda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: Changes the ribbon on his lq printer, the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to the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: Takes apart his joystick, then cruises down to 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 (for volume one, at le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