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fubarsys!chris Fri Feb  3 01:44:07 P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What is the meaning of this att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:   Surely I have made my meaning clear.  I mean to aveng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you, Admiral.  I deprived your system of UU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I swing around I mean to deprive you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wanted you to know who it was who had beate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Khan, if it's me you want, I'll have myself rcp'ed over. 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:   I make you a counter-proposal.  I'll agree to your terms, 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addition to yourself you hand over to me al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s regarding the project called UU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UUNET?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:   Don't insult my intelligence,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Give me some time to recall the data from 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:   I give you six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Clear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:  At least we know he doesn't have UU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Keep nodding as though I'm still giving orders.  Mr. Saav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h up the data charts of Reliant's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vik: Reliant's pa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H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:   Forty-five seconds Admi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:  The free lo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It's all we've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vik: File's up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:   Admi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We're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:   Admi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Please.  Please you've got to give us time.  The machine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shed, the editors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:   Time is a luxury you don't have, Admi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Da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:   Admir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It's coming through now, K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:  Reliant's free login is 1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vik: I do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You have to learn why things work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:  Each system has its own hidden free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To prevent an enemy from doing what we're attempting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ur console to order Reliant to let us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:  Assuming he hasn't changed the combination.  He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:   Fifteen seconds, Admi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Khan, how do we know you'll keep your 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:   Oh, I've given you no word to keep, Admiral.  In my jud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imply have no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I see your point.  Stand by to receive our mail message.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u, lock an Internet connection on target and await m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u:   Connection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:   Time's up, Admi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Here it comes.  Now, Mr. Sp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:  % telnet re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re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is '~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6 Duo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S. Reliant, NCC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:  login: 1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: Sir, the Enterprise is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:  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: I ca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:   Where's the chroot call?  The chroot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u:   %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:  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u:   # rm -r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:   Reboot, re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: We can't re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:   Why can't you!?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: They've corrupted the file system and the /etc directory! 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ust power-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:  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: Sir, we m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+Christopher();                            | FUB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mb:   ucbvax!voder!polyslo!fubarsys!chris | 1525 Mill #6  San Luis Obis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mart:  fubarsys!chris@polyslo.calpoly.edu  | California, 934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mber: Netters for the BAN of the holodeck | (805) 546-0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