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160712699"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549797034"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2105919530"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991134680"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201354017"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1613774632"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469807983"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433690199"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822657866"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