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ZZY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ned to generate a knowledge bas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im Sib....'s M68HC11 Fuzzy Inference Engine, XXX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is an interactive program which receives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produces an assembly language output file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ssembled along with XXX.asm to produce a fuzzy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rticular version of the fuzzy engine,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ight INPU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ight FUNCTION members for each INPU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our points for each INPUT FUNCTION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our OUTPU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ight FUNCTION members for each OUTPU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One point for each OUTPUT FUNCTION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RULES mau consist of Four thousand ninty six clauses (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names, output names, and function member names may be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may consist of upper and low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