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
    </w:p>
    <w:p>
      <w:pPr>
        <w:pStyle w:val="Normal"/>
        <w:bidi w:val="0"/>
        <w:spacing w:lineRule="auto" w:line="240" w:before="0" w:after="0"/>
        <w:ind w:left="0" w:right="0" w:hanging="0"/>
        <w:jc w:val="left"/>
        <w:rPr>
          <w:rFonts w:ascii="Courier 12 pt. 05 Pitch" w:hAnsi="Courier 12 pt. 05 Pitch" w:eastAsia="Courier 12 pt. 05 Pitch" w:cs="Courier 12 pt. 05 Pitch"/>
          <w:color w:val="000000"/>
        </w:rPr>
      </w:pPr>
      <w:r>
        <w:rPr/>
      </w:r>
    </w:p>
    <w:p>
      <w:pPr>
        <w:pStyle w:val="Normal"/>
        <w:bidi w:val="0"/>
        <w:spacing w:lineRule="auto" w:line="240" w:before="0" w:after="0"/>
        <w:ind w:left="0" w:right="0" w:hanging="0"/>
        <w:jc w:val="left"/>
        <w:rPr>
          <w:rFonts w:ascii="Courier 12 pt. 05 Pitch" w:hAnsi="Courier 12 pt. 05 Pitch" w:eastAsia="Courier 12 pt. 05 Pitch" w:cs="Courier 12 pt. 05 Pitch"/>
          <w:color w:val="000000"/>
        </w:rPr>
      </w:pPr>
      <w:r>
        <w:rPr/>
      </w:r>
    </w:p>
    <w:p>
      <w:pPr>
        <w:pStyle w:val="Normal"/>
        <w:bidi w:val="0"/>
        <w:spacing w:lineRule="auto" w:line="240" w:before="0" w:after="0"/>
        <w:ind w:left="0" w:right="0" w:hanging="0"/>
        <w:jc w:val="center"/>
        <w:rPr>
          <w:rFonts w:ascii="Courier 12 pt. 05 Pitch" w:hAnsi="Courier 12 pt. 05 Pitch" w:eastAsia="Courier 12 pt. 05 Pitch" w:cs="Courier 12 pt. 05 Pitch"/>
          <w:color w:val="000000"/>
        </w:rPr>
      </w:pPr>
      <w:r>
        <w:rPr>
          <w:rFonts w:eastAsia="Courier 12 pt. 05 Pitch" w:cs="Courier 12 pt. 05 Pitch" w:ascii="Courier 12 pt. 05 Pitch" w:hAnsi="Courier 12 pt. 05 Pitch"/>
          <w:color w:val="000000"/>
        </w:rPr>
        <w:t>KBG_11B.EXE</w:t>
      </w:r>
    </w:p>
    <w:p>
      <w:pPr>
        <w:pStyle w:val="Normal"/>
        <w:bidi w:val="0"/>
        <w:spacing w:lineRule="auto" w:line="240" w:before="0" w:after="0"/>
        <w:ind w:left="0" w:right="0" w:hanging="0"/>
        <w:jc w:val="left"/>
        <w:rPr>
          <w:rFonts w:ascii="Courier 12 pt. 05 Pitch" w:hAnsi="Courier 12 pt. 05 Pitch" w:eastAsia="Courier 12 pt. 05 Pitch" w:cs="Courier 12 pt. 05 Pitch"/>
          <w:color w:val="000000"/>
        </w:rPr>
      </w:pPr>
      <w:r>
        <w:rPr/>
      </w:r>
    </w:p>
    <w:p>
      <w:pPr>
        <w:pStyle w:val="Normal"/>
        <w:bidi w:val="0"/>
        <w:spacing w:lineRule="auto" w:line="240" w:before="0" w:after="0"/>
        <w:ind w:left="0" w:right="0" w:hanging="0"/>
        <w:jc w:val="center"/>
        <w:rPr>
          <w:rFonts w:ascii="Courier 12 pt. 05 Pitch" w:hAnsi="Courier 12 pt. 05 Pitch" w:eastAsia="Courier 12 pt. 05 Pitch" w:cs="Courier 12 pt. 05 Pitch"/>
          <w:color w:val="000000"/>
        </w:rPr>
      </w:pPr>
      <w:r>
        <w:rPr>
          <w:rFonts w:eastAsia="Courier 12 pt. 05 Pitch" w:cs="Courier 12 pt. 05 Pitch" w:ascii="Courier 12 pt. 05 Pitch" w:hAnsi="Courier 12 pt. 05 Pitch"/>
          <w:color w:val="000000"/>
        </w:rPr>
        <w:t xml:space="preserve">A Fuzzy Logic </w:t>
      </w:r>
    </w:p>
    <w:p>
      <w:pPr>
        <w:pStyle w:val="Normal"/>
        <w:bidi w:val="0"/>
        <w:spacing w:lineRule="auto" w:line="240" w:before="0" w:after="0"/>
        <w:ind w:left="0" w:right="0" w:hanging="0"/>
        <w:jc w:val="center"/>
        <w:rPr>
          <w:rFonts w:ascii="Courier 12 pt. 05 Pitch" w:hAnsi="Courier 12 pt. 05 Pitch" w:eastAsia="Courier 12 pt. 05 Pitch" w:cs="Courier 12 pt. 05 Pitch"/>
          <w:color w:val="000000"/>
        </w:rPr>
      </w:pPr>
      <w:r>
        <w:rPr>
          <w:rFonts w:eastAsia="Courier 12 pt. 05 Pitch" w:cs="Courier 12 pt. 05 Pitch" w:ascii="Courier 12 pt. 05 Pitch" w:hAnsi="Courier 12 pt. 05 Pitch"/>
          <w:color w:val="000000"/>
        </w:rPr>
        <w:t>Knowledge Base Generator</w:t>
      </w:r>
    </w:p>
    <w:p>
      <w:pPr>
        <w:pStyle w:val="Normal"/>
        <w:bidi w:val="0"/>
        <w:spacing w:lineRule="auto" w:line="240" w:before="0" w:after="0"/>
        <w:ind w:left="0" w:right="0" w:hanging="0"/>
        <w:jc w:val="center"/>
        <w:rPr>
          <w:rFonts w:ascii="Courier 12 pt. 05 Pitch" w:hAnsi="Courier 12 pt. 05 Pitch" w:eastAsia="Courier 12 pt. 05 Pitch" w:cs="Courier 12 pt. 05 Pitch"/>
          <w:color w:val="000000"/>
        </w:rPr>
      </w:pPr>
      <w:r>
        <w:rPr>
          <w:rFonts w:eastAsia="Courier 12 pt. 05 Pitch" w:cs="Courier 12 pt. 05 Pitch" w:ascii="Courier 12 pt. 05 Pitch" w:hAnsi="Courier 12 pt. 05 Pitch"/>
          <w:color w:val="000000"/>
        </w:rPr>
        <w:t>for the</w:t>
      </w:r>
    </w:p>
    <w:p>
      <w:pPr>
        <w:pStyle w:val="Normal"/>
        <w:bidi w:val="0"/>
        <w:spacing w:lineRule="auto" w:line="240" w:before="0" w:after="0"/>
        <w:ind w:left="0" w:right="0" w:hanging="0"/>
        <w:jc w:val="center"/>
        <w:rPr>
          <w:rFonts w:ascii="Courier 12 pt. 05 Pitch" w:hAnsi="Courier 12 pt. 05 Pitch" w:eastAsia="Courier 12 pt. 05 Pitch" w:cs="Courier 12 pt. 05 Pitch"/>
          <w:color w:val="000000"/>
        </w:rPr>
      </w:pPr>
      <w:r>
        <w:rPr>
          <w:rFonts w:eastAsia="Courier 12 pt. 05 Pitch" w:cs="Courier 12 pt. 05 Pitch" w:ascii="Courier 12 pt. 05 Pitch" w:hAnsi="Courier 12 pt. 05 Pitch"/>
          <w:color w:val="000000"/>
        </w:rPr>
        <w:t>MC68HC11 Inference Engine.</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his tutorial demonstrates how to use the program KBG_11B.EXE. The program is a preprocessor which generates a Knowledge Base for the MC68HC11 Inference Engine, FUZZY11B.ASM. Please note that it cannot be used with FUZZY11A.ASM. The "A" version of Fuzzy11 requires a Macro Assembler and generates it's own Knowledge Base with the help of the Macro Assembler. The Inference Engine, FUZZY11B.ASM, requires the Fuzzy Knowledge Base to be in the form of "FCBs". This is a data structure generated by KBG_11B.EXE. The assembler used with FUZZY11B.ASM does not have to have macro capability. KBG_11B allows you to:</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1) Create a Knowledge Base using a natural language format. </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2) Load an existing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3)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4) Edit a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5) Show the formatted Knowledge Base to:</w:t>
      </w:r>
    </w:p>
    <w:p>
      <w:pPr>
        <w:pStyle w:val="Normal"/>
        <w:bidi w:val="0"/>
        <w:spacing w:lineRule="auto" w:line="240" w:before="0" w:after="0"/>
        <w:ind w:left="0" w:right="0" w:firstLine="144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a) Console Screen.</w:t>
      </w:r>
    </w:p>
    <w:p>
      <w:pPr>
        <w:pStyle w:val="Normal"/>
        <w:bidi w:val="0"/>
        <w:spacing w:lineRule="auto" w:line="240" w:before="0" w:after="0"/>
        <w:ind w:left="0" w:right="0" w:firstLine="144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b) Print fil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6) Generate the MC68HC11 Assembly Code Fil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he current version of KBG_11B is compiled to accept:</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1) 8 Inputs per Fuzzy application.</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2) 4 Outputs per Fuzzy application.</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3) 8 Membership Functions per Input.</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4) 8 Membership Functions per Output.</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5) 1024 Rule clauses (Inference/Consequenc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6) Any number of Inferences per Rul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7) Any number of Consequences per Rul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8) 15 Characters per Name (Input, Output, Member).</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9) 4 Points per Input Member.</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10) 1 Point per Output Memb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KBG_11B is written in a very generic "C" language style so that it can be ported to other machines or languages, specifically Small-C or BASIC. No structures or data types other than CHAR and INT are used. Currently UNIX and IBM-PC versions with source code are available on the Motorola Freeware BBS. A MAC version is planned but not scheduled. You may reach the Freeware BBS at (512) 891-FREE. Connect at 2400, 1200, or 300 baud with 8 bits, No Parity, and 1 Stop Bit. The Freeware BBS also has the code for the FUZZY11B Inference Engin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his tutorial uses the IBM-PC version to demonstrate how to create, modify, and save a new Knowledge Base for the FUZZY11B Inference Engine. KBG_11B uses some ANSI screen control characters. Thus, you must load ANSI.SYS before using KBG_11B. The UNIX version also uses ANSI control characters so you must use a terminal which understands ANSI.</w:t>
      </w:r>
      <w:r>
        <w:br w:type="page"/>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 xml:space="preserve">This example shows the coding of the classic inverted pendulum balancing problem. The problem consists of a variable amount of mass atop a variable length rod. The base of the rod is moved to balance the rod and mass. This example show how to code the problem as presented in chapter 8 of Bart Kosko's book, </w:t>
      </w:r>
      <w:r>
        <w:rPr>
          <w:rFonts w:eastAsia="Courier 12 pt. 10 Pitch" w:cs="Courier 12 pt. 10 Pitch" w:ascii="Courier 12 pt. 10 Pitch" w:hAnsi="Courier 12 pt. 10 Pitch"/>
          <w:color w:val="000000"/>
        </w:rPr>
        <w:t>NEURAL NETWORKS AND FUZZY SYSTEMS (Prentice Hal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he figure to the right shows a schematic of the problem situation. For our example, we consider only motion on the X-Y axis, not the Z-Y axis. This simplifies the problem to only two inputs. Input 1 is the angle that the pendulum makes to the vertical. Input 2 is the rate of change of the angle in degrees per secon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Once the inputs have been identified, we must create Membership Functions for each input. For Input 1, there are seven Membership Functions. For a negative deflection of the angle, we have identified three members. A large deflection, -36 to -90 degrees, is labeled Negative_Large (NL). A lesser defection, between -18 and -54 degrees, is labeled Negative_Medium (NM). A deflection of 0 to -36 degrees is labeled Negative_Small (NS). There are three positive deflections which are symmetrical. A deflection of Zero (ZE) occurs from -18 to +18 degrees. Note here that as is the case with fuzzy logic a particular deflection can fall into more than one group. For example, a deflection of -5 degrees is Zero to a great extent and Negative_Small to a lesser exten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put 2 is almost identical, but refers to rate of change. Thus, a value of +30 means a change of +30 degrees per second. See the diagram below for the details of Input Membership Function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There is only one output for this system. This output controls the motor rotation to move the balance point along the X-axis, to the right or left. The Membership Functions for the output are shown below. There are three levels of drive current for the motor in each direction and zero current for the stopped condition. The seven motor current levels ar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NL</w:t>
        <w:tab/>
        <w:t>Negative_Larg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NM</w:t>
        <w:tab/>
        <w:t>Negative_Medium</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NS</w:t>
        <w:tab/>
        <w:t>Negative_Small</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ZE</w:t>
        <w:tab/>
        <w:t>Zero</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PS</w:t>
        <w:tab/>
        <w:t>Positive_Small</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PM</w:t>
        <w:tab/>
        <w:t>Positive_Medium</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PL</w:t>
        <w:tab/>
        <w:t>Posi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The Inference Engine defines Outputs as singletons, thus, there is only one discrete point for each output.</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Now let's begin the coding exercise. The first step is to call KBG_11B.EXE with the filename of our Knowledge Base. The following DOS command executes KBG_11B.EXE using a default name of "balance" for all data files. Note that no files are loaded, saved, or created as a result of this DOS command. The name "balance" is saved for future use with load, save, or create command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center"/>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gt; kBG_11B balanc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Load a (previously created)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Enter new data to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how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Create .ASM fil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O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3</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Data Entry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Specify IN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pecify OUT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Specify IN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pecify OUT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Specify RUL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The current Knowledge Base is aware of the following INPUTS: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2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3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4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5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6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7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8 ----&gt;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We see here that there are no inputs defined yet for this Knowledge Base. Undefined inputs are represented by the Tilde symbol. Using the KBG_11B prompt, we select (A)dd to begin the process of supplying input names and data. Answering the following prompts, we assign the name, "Angle", to input #1 and tell the Knowledge Base that it is measured in Degrees, ranging from -90 degrees to +90 degrees. Internally, KBG_11B represents all Input and Output ranges as an integer with a value of 0 to 255. However, all internal storage and scaling details are transparent to the user. You may enter the range in any approriate natural units and all user interaction will be in those uni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Do you wish to (A)dd INPUTS, (D)elete INPUTS, or (Q)uit? &gt;A</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NAME of this input? Input #1 &gt; &gt;Angl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UNITS(MPH, DegC, PPM, etc..) are used to describe it? &gt;Degree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MINIMUM value that this Input may assume? &gt;-9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MAXIMUM value that this Input may assume? &gt;9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KBG_11B is now aware of the new input and displays it's knowledge of all inputs, including the new one. We repeat the process, describing the Delta_Angle as input #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The current Knowledge Base is aware of the following INPUTS: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 ----&gt; Angl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2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3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4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5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6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7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8 ----&gt;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Do you wish to (A)dd INPUTS, (D)elete INPUTS, or (Q)uit? &gt;a</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NAME of this input? Input #2 &gt; &gt;Delta_Angl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UNITS(MPH, DegC, PPM, etc..) are used to describe it? &gt;Deg_Second</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MINIMUM value that this Input may assume? &gt;-9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MAXIMUM value that this Input may assume? &gt;9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72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The current Knowledge Base is aware of the following INPUTS: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 ----&gt; Angl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2 ----&gt; Delta_Angl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3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4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5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6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7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8 ----&gt;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oth inputs are now defined correctly; It's time to enter the output definition. First, we exit the input definition process and select the menu entry (#2) to define outputs.  Output definition is similar to input definition, as shown below.</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Do you wish to (A)dd INPUTS, (D)elete INPUTS, or (Q)uit? &gt;Q</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Data Entry Menu.</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Specify IN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pecify OUT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Specify IN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pecify OUT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Specify RUL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The current Knowledge Base is aware of the following OUTPUTS: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1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2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3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4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Do you wish to (A)dd OUTPUTS, (D)elete OUTPUTS, or (Q)uit? &g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NAME of this output? Output #1 &gt; &gt;Motor_Curren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UNITS(MPH, DegC, PPM, etc..) are used to describe it? &gt;Mill_Amp</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MINIMUM value that this Output may assume? &gt;-1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MAXIMUM value that this Output may assume? &gt;18</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The current Knowledge Base is aware of the following OUTPUTS: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1 ----&gt; Motor_Curren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2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3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4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Do you wish to (A)dd OUTPUTS, (D)elete OUTPUTS, or (Q)uit? &gt;Q</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Now both inputs and outputs are defined. In this example we defined inputs first, then outputs. We could have defined outputs first as the order is not relevan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t is time to define Membership Functions for each of the inputs and the output. The order is irrelevant; you may define output Membership Functions first, then input Membership Functions. In this case, we define Membership Functions in the same order as the menu selections, inputs firs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KBG_11B Data Entry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Specify IN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pecify OUT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Specify IN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pecify OUT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Specify RUL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3</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The current Knowledge Base is aware of the following INPUTS: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 ----&gt; Angl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2 ----&gt; Delta_Angl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3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4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5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6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7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8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o which INPUT (number) would you like to add FUNCTION members? &gt;1</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We start with Input #1 (Angle); it would be equally correct to begin with Input #2 (Delta_Angle). The Membership Functions may be defined in any order. In this case, we start with the left hand side (-90 degrees) of the Membership Function graph and work toward the right side (+90 degree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s with the input and output definition, KBG_11B shows, at each step, the current state of Membership definition. As we begin, there are no Membership Functions defined. Each new definition is added to the list, then the list is re-displayed as verificatio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IN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gle</w:t>
        <w:tab/>
        <w:tab/>
        <w:t>-90</w:t>
        <w:tab/>
        <w:tab/>
        <w:tab/>
        <w:t>90</w:t>
        <w:tab/>
        <w:tab/>
        <w:t>Degree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P1</w:t>
        <w:tab/>
        <w:t>P2</w:t>
        <w:tab/>
        <w:t>P3</w:t>
        <w:tab/>
        <w:t>P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w:t>
        <w:tab/>
        <w:t xml:space="preserve">      0</w:t>
        <w:tab/>
        <w:t xml:space="preserve"> 0</w:t>
        <w:tab/>
        <w:t xml:space="preserve"> 0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Membership FUNCTIONS, (D)elete FUNCTIONS, or (Q)uit? &g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NAME of this function? Function #1 &gt; &gt;Nega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Membership is defined by four points of inflection.</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Points P1, P2, P3, P4 must monotonically increas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1: &gt;-9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2: &gt;-9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3: &gt;-5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4: &gt;-36</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IN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gle</w:t>
        <w:tab/>
        <w:tab/>
        <w:t>-90</w:t>
        <w:tab/>
        <w:tab/>
        <w:tab/>
        <w:t>90</w:t>
        <w:tab/>
        <w:tab/>
        <w:t>Degree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P1</w:t>
        <w:tab/>
        <w:t>P2</w:t>
        <w:tab/>
        <w:t>P3</w:t>
        <w:tab/>
        <w:t>P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Negative_Large</w:t>
        <w:tab/>
        <w:tab/>
        <w:t>-90</w:t>
        <w:tab/>
        <w:t>-90</w:t>
        <w:tab/>
        <w:t>-54</w:t>
        <w:tab/>
        <w:t>-36</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Membership FUNCTIONS, (D)elete FUNCTIONS, or (Q)uit? &g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NAME of this function? Function #2 &gt; &gt;Nega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Membership is defined by four points of inflection.</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Points P1, P2, P3, P4 must monotonically increas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1: &gt;-5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2: &gt;-36</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3: &gt;-36</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4: &gt;-18</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IN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gle</w:t>
        <w:tab/>
        <w:t xml:space="preserve">     -90</w:t>
        <w:tab/>
        <w:t xml:space="preserve">           90</w:t>
        <w:tab/>
        <w:t xml:space="preserve">     Degree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P1</w:t>
        <w:tab/>
        <w:t>P2</w:t>
        <w:tab/>
        <w:t>P3</w:t>
        <w:tab/>
        <w:t>P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Negative_Large</w:t>
        <w:tab/>
        <w:tab/>
        <w:t>-90</w:t>
        <w:tab/>
        <w:t>-90</w:t>
        <w:tab/>
        <w:t>-54</w:t>
        <w:tab/>
        <w:t>-36</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Negative_Medium</w:t>
        <w:tab/>
        <w:tab/>
        <w:t>-54</w:t>
        <w:tab/>
        <w:t>-36</w:t>
        <w:tab/>
        <w:t>-36</w:t>
        <w:tab/>
        <w:t>-1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We continue, in like manner, adding inputs until all seven Membership Functions have been defined. When that occurs, we see the following da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IN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gle</w:t>
        <w:tab/>
        <w:t xml:space="preserve">     -90</w:t>
        <w:tab/>
        <w:t xml:space="preserve">            90</w:t>
        <w:tab/>
        <w:t xml:space="preserve">      Degree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P1</w:t>
        <w:tab/>
        <w:t>P2</w:t>
        <w:tab/>
        <w:t>P3</w:t>
        <w:tab/>
        <w:t>P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Negative_Large</w:t>
        <w:tab/>
        <w:tab/>
        <w:t>-90</w:t>
        <w:tab/>
        <w:t>-90</w:t>
        <w:tab/>
        <w:t>-54</w:t>
        <w:tab/>
        <w:t>-36</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Negative_Medium</w:t>
        <w:tab/>
        <w:tab/>
        <w:t>-54</w:t>
        <w:tab/>
        <w:t>-36</w:t>
        <w:tab/>
        <w:t>-36</w:t>
        <w:tab/>
        <w:t>-1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Negative_Small</w:t>
        <w:tab/>
        <w:tab/>
        <w:t>-36</w:t>
        <w:tab/>
        <w:t>-18</w:t>
        <w:tab/>
        <w:t>-18</w:t>
        <w:tab/>
        <w:t>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Zero</w:t>
        <w:tab/>
        <w:tab/>
        <w:t>-18</w:t>
        <w:tab/>
        <w:t>0</w:t>
        <w:tab/>
        <w:t xml:space="preserve"> 0</w:t>
        <w:tab/>
        <w:t>1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Positive_Small</w:t>
        <w:tab/>
        <w:tab/>
        <w:t>0</w:t>
        <w:tab/>
        <w:t>18</w:t>
        <w:tab/>
        <w:t>18</w:t>
        <w:tab/>
        <w:t>36</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Positive_Medium</w:t>
        <w:tab/>
        <w:tab/>
        <w:t>18</w:t>
        <w:tab/>
        <w:t>36</w:t>
        <w:tab/>
        <w:t>36</w:t>
        <w:tab/>
        <w:t>5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Positive_Large</w:t>
        <w:tab/>
        <w:tab/>
        <w:t>36</w:t>
        <w:tab/>
        <w:t>54</w:t>
        <w:tab/>
        <w:t>90</w:t>
        <w:tab/>
        <w:t>9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ab/>
        <w:t>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Membership FUNCTIONS, (D)elete FUNCTIONS, or (Q)uit? &gt;Q</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 xml:space="preserve">Now Input #1 is finished. We move on to Input #2, Delta_Angle, and perform exactly the same process.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Data Entry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Specify IN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pecify OUT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Specify IN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pecify OUT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Specify RUL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3</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The current Knowledge Base is aware of the following INPUTS: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 ----&gt; Angl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2 ----&gt; Delta_Angl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3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4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5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6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7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8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o which INPUT (number) would you like to add FUNCTION members? &gt;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IN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Delta_Angle</w:t>
        <w:tab/>
        <w:t xml:space="preserve">     -90</w:t>
        <w:tab/>
        <w:t xml:space="preserve">           90       Deg_Second</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P1</w:t>
        <w:tab/>
        <w:t>P2</w:t>
        <w:tab/>
        <w:t>P3</w:t>
        <w:tab/>
        <w:t>P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Membership FUNCTIONS, (D)elete FUNCTIONS, or (Q)uit? &g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What is the NAME of this function? Function #1 &gt; &gt;</w:t>
      </w:r>
      <w:r>
        <w:rPr>
          <w:rFonts w:eastAsia="Courier 12 pt. 10 Pitch" w:cs="Courier 12 pt. 10 Pitch" w:ascii="Courier 12 pt. 10 Pitch" w:hAnsi="Courier 12 pt. 10 Pitch"/>
          <w:b/>
          <w:bCs/>
          <w:color w:val="000000"/>
        </w:rPr>
        <w:t>Nega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Membership is defined by four points of inflection.</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Points P1, P2, P3, P4 must monotonically increas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1: &gt;-9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2: &gt;-9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3: &gt;-7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4: &gt;-48</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IN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Delta_Angle</w:t>
        <w:tab/>
        <w:t xml:space="preserve">     -90</w:t>
        <w:tab/>
        <w:t xml:space="preserve">            90</w:t>
        <w:tab/>
        <w:t xml:space="preserve">      Deg_Second</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 xml:space="preserve"> P1</w:t>
        <w:tab/>
        <w:t xml:space="preserve">P2  </w:t>
        <w:tab/>
        <w:t>P3</w:t>
        <w:tab/>
        <w:t>P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Negative_Large</w:t>
        <w:tab/>
        <w:t xml:space="preserve">     -90  -90 -72  -4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Membership FUNCTIONS, (D)elete FUNCTIONS, or (Q)uit? &g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s in the example for Input #1, we continue adding Membership Functions until Input #2 looks like thi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IN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Delta_Angle</w:t>
        <w:tab/>
        <w:t xml:space="preserve">     -90</w:t>
        <w:tab/>
        <w:t xml:space="preserve">            90</w:t>
        <w:tab/>
        <w:t xml:space="preserve">      Deg_Second</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P1</w:t>
        <w:tab/>
        <w:t>P2</w:t>
        <w:tab/>
        <w:t>P3</w:t>
        <w:tab/>
        <w:t>P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Negative_Large</w:t>
        <w:tab/>
        <w:t xml:space="preserve">     -90  -90  -72   -4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Negative_Medium</w:t>
        <w:tab/>
        <w:t xml:space="preserve">     -72  -48  -48   -2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Negative_Small</w:t>
        <w:tab/>
        <w:t xml:space="preserve">     -48  -24  -24</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Zero</w:t>
        <w:tab/>
        <w:t xml:space="preserve">     -24</w:t>
        <w:tab/>
        <w:t xml:space="preserve"> 0</w:t>
        <w:tab/>
        <w:t xml:space="preserve"> 0</w:t>
        <w:tab/>
        <w:t>2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Positive_Small</w:t>
        <w:tab/>
        <w:t xml:space="preserve">       0</w:t>
        <w:tab/>
        <w:t>24</w:t>
        <w:tab/>
        <w:t>24</w:t>
        <w:tab/>
        <w:t>4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Positive_Medium</w:t>
        <w:tab/>
        <w:t xml:space="preserve">      24</w:t>
        <w:tab/>
        <w:t>48</w:t>
        <w:tab/>
        <w:t>48</w:t>
        <w:tab/>
        <w:t>7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Positive_Large</w:t>
        <w:tab/>
        <w:t xml:space="preserve">      48</w:t>
        <w:tab/>
        <w:t>72</w:t>
        <w:tab/>
        <w:t>90</w:t>
        <w:tab/>
        <w:t>9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Membership FUNCTIONS, (D)elete FUNCTIONS, or (Q)uit? &gt;Q</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Now we do the same for the single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Data Entry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Specify IN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pecify OUT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Specify IN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pecify OUT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Specify RUL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6</w:t>
      </w:r>
      <w:r>
        <w:br w:type="page"/>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Load a (previously created)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Enter new data to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how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Create .ASM fil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O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4</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The current Knowledge Base is aware of the following OUTPUTS: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1 ----&gt; Motor_Curren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2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3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4 ----&g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o which OUTPUT (number) would you like to add FUNCTION members? &gt;1</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OUT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Motor_Current</w:t>
        <w:tab/>
        <w:t xml:space="preserve">           -18              18        Mill_Amp</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P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Do you wish to (A)dd FUNCTIONS, (D)elete FUNCTIONS, or (Q)uit? &g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s we add Membership Functions to this output, notice how outputs differ from the inputs we did previously. Inputs require four data points to describe a trapezoid function. Outputs are singletons; they have only one output valu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hat is the NAME of this function? Function #1 &gt; &gt;Nega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Membership is defined by one singlton (P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P1: &gt;-18</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OUT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Motor_Current</w:t>
        <w:tab/>
        <w:t xml:space="preserve">           -18</w:t>
        <w:tab/>
        <w:t xml:space="preserve">            18</w:t>
        <w:tab/>
        <w:t xml:space="preserve">      Mill_Amp</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P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Negative_Large</w:t>
        <w:tab/>
        <w:t xml:space="preserve">     -1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Do you wish to (A)dd FUNCTIONS, (D)elete FUNCTIONS, or (Q)uit? &g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Once again, we continue until all Membership Functions are complete. The display will appear as below.</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OUT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Motor_Current</w:t>
        <w:tab/>
        <w:t xml:space="preserve">           -18</w:t>
        <w:tab/>
        <w:t xml:space="preserve">            18</w:t>
        <w:tab/>
        <w:t xml:space="preserve">      Mill_Amp</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unction #</w:t>
        <w:tab/>
        <w:t>MEMBERSHIP FUNCTION</w:t>
        <w:tab/>
        <w:t>P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1</w:t>
        <w:tab/>
        <w:t xml:space="preserve">  Negative_Large</w:t>
        <w:tab/>
        <w:t xml:space="preserve">     -1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2</w:t>
        <w:tab/>
        <w:t xml:space="preserve"> Negative_Medium</w:t>
        <w:tab/>
        <w:t xml:space="preserve">     -1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3</w:t>
        <w:tab/>
        <w:t xml:space="preserve"> Negative_Small</w:t>
        <w:tab/>
        <w:t xml:space="preserve">      -6</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4</w:t>
        <w:tab/>
        <w:t xml:space="preserve">            Zero</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5</w:t>
        <w:tab/>
        <w:t xml:space="preserve">  Positive_Small</w:t>
        <w:tab/>
        <w:t xml:space="preserve">       6</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6</w:t>
        <w:tab/>
        <w:t xml:space="preserve"> Positive_Medium</w:t>
        <w:tab/>
        <w:t xml:space="preserve">      1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7</w:t>
        <w:tab/>
        <w:t xml:space="preserve">  Positive_Large</w:t>
        <w:tab/>
        <w:t xml:space="preserve">      1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8</w:t>
        <w:tab/>
        <w:t xml:space="preserve">               ~</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Do you wish to (A)dd FUNCTIONS, (D)elete FUNCTIONS, or (Q)uit? &gt;Q</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 xml:space="preserve">Now that all input and output data has been entered, we can get to the heart of the matter, the Rules. The Rules and their treatment by the Inference Engine are the prime function of Fuzzy Logic. As the Rules are written, they are parsed, checked for syntax, and entered into the Knowledge Base. The Knowledge Base's Input and Output tables are also searched to find names which appear in a Rule. Thus, Inputs and Outputs must be fully defined before defining a Rule which uses that Input or Output. If not, KBG_11B generates an error message complaining that a name cannot be found. In case of error, no Rule is generated.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Rules have the for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F Input1 IS Member1 THEN output1 IS Member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his may sometimes generate rather stilted and erroneous sounding English as the verb "IS" happens to be singular and your Input or Output name (noun) may be plural. For example, a Rule is  correct if it states:</w:t>
      </w:r>
    </w:p>
    <w:p>
      <w:pPr>
        <w:pStyle w:val="Normal"/>
        <w:bidi w:val="0"/>
        <w:spacing w:lineRule="auto" w:line="240" w:before="0" w:after="0"/>
        <w:ind w:left="0" w:right="0" w:firstLine="144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IF Wheels IS Stopped THEN Gears IS Neutra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Please resist the temptation to use the verb "ARE" in Rules. Even though it is correct in English, "ARE" is not a valid verb in this syntax and the parser will complain bitterly. Rules may also use the connective, "AND", in either the "IF" clause or the "THEN" clause. For example:</w:t>
      </w:r>
    </w:p>
    <w:p>
      <w:pPr>
        <w:pStyle w:val="Normal"/>
        <w:bidi w:val="0"/>
        <w:spacing w:lineRule="auto" w:line="240" w:before="0" w:after="0"/>
        <w:ind w:left="0" w:right="0" w:firstLine="72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IF Speed IS Slow AND Gear IS First </w:t>
      </w:r>
    </w:p>
    <w:p>
      <w:pPr>
        <w:pStyle w:val="Normal"/>
        <w:bidi w:val="0"/>
        <w:spacing w:lineRule="auto" w:line="240" w:before="0" w:after="0"/>
        <w:ind w:left="0" w:right="0" w:firstLine="216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THEN Shift IS No AND Fuel IS Smal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 xml:space="preserve">The keywords "IF", "IS", "AND", and "THEN" are converted to upper case characters, regardless of which case you type. However, Input, Output, and Membership Function names are not changed. You may mix upper and lower case characters when forming their names. Special characters are also allowed if they are printing characters. The tilde is not permitted to be the FIRST character in a name.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Now, let's write some Rules to balance the Pendulum. We select #5 from the menu, then select (A)d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Data Entry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Specify IN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pecify OUT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Specify IN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pecify OUT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Specify RUL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5</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RULES, (D)elete RULES, or (Q)uit ? &g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S have the following for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IF   in IS label1   THEN   out IS label2   (CR)</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in is an  INPUT name &amp; label1 is a Membership FUNCTION of  in.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out is an OUTPUT name &amp; label2 is a Membership FUNCTION of ou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d 'THEN' clauses may be joined with the keyword 'AND'.</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Negative_Large and Delta_Angle is Zero then Motor_Current is Posi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Negative_Medium and Delta_Angle is Zero then Motor_Current is Posi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Negative_Small and Delta_Angle is Zero then Motor_Current is Posi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Negative_Small and Delta_Angle is Positive_Small then Motor_Current is Posi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Zero and Delta_Angle is Negative_Large then Motor_Current is Positive_Large</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Zero and Delta_Angle is Negative_Medium then Motor_Current is Posi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Zero and Delta_Angle is Zero then Motor_Current is Zero</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Zero and Delta_Angle is Positive_Small then Motor_Current is Nega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Zero and Delta_Angle is Positive_Medium then Motor_Current is Nega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Zero and Delta_Angle is Positive_Large then Motor_Current is Nega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Positive_Small and Delta_Angle is Negative_Small then Motor_Current is Nega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Positive_Small and Delta_Angle is Zero then Motor_Current is Nega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Positive_Medium AND Delta_Angle is Zero THEN Motor_Current is Nega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Positive_Large And Delta_Angle is Zero THEn Motor_Current is Nega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g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RULES, (D)elete RULES, or (Q)uit ? &gt;q</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Data Entry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Specify IN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pecify OUT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Specify IN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pecify OUT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Specify RUL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6</w:t>
      </w:r>
      <w:r>
        <w:br w:type="page"/>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Load a (previously created)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Enter new data to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how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Create .ASM fil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O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to (S)creen or to (F)ile? &g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IN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gle</w:t>
        <w:tab/>
        <w:t xml:space="preserve">     -90</w:t>
        <w:tab/>
        <w:t xml:space="preserve">           90</w:t>
        <w:tab/>
        <w:t xml:space="preserve">     Degree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MEMBERSHIP FUNCTION</w:t>
        <w:tab/>
        <w:t xml:space="preserve"> P1</w:t>
        <w:tab/>
        <w:t xml:space="preserve"> P2 </w:t>
        <w:tab/>
        <w:t>P3</w:t>
        <w:tab/>
        <w:t xml:space="preserve"> P4</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Negative_Large</w:t>
        <w:tab/>
        <w:t>-90</w:t>
        <w:tab/>
        <w:t>-90</w:t>
        <w:tab/>
        <w:t>-54</w:t>
        <w:tab/>
        <w:t>-36</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Negative_Medium</w:t>
        <w:tab/>
        <w:t>-54</w:t>
        <w:tab/>
        <w:t>-36</w:t>
        <w:tab/>
        <w:t>-36</w:t>
        <w:tab/>
        <w:t>-18</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Negative_Small</w:t>
        <w:tab/>
        <w:t>-36</w:t>
        <w:tab/>
        <w:t>-18</w:t>
        <w:tab/>
        <w:t>-18</w:t>
        <w:tab/>
        <w:t xml:space="preserve">  0</w:t>
      </w:r>
    </w:p>
    <w:p>
      <w:pPr>
        <w:pStyle w:val="Normal"/>
        <w:bidi w:val="0"/>
        <w:spacing w:lineRule="auto" w:line="240" w:before="0" w:after="0"/>
        <w:ind w:left="0" w:right="0" w:firstLine="216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Zero</w:t>
        <w:tab/>
        <w:t>-18</w:t>
        <w:tab/>
        <w:t xml:space="preserve">  0</w:t>
        <w:tab/>
        <w:t xml:space="preserve">  0</w:t>
        <w:tab/>
        <w:t xml:space="preserve"> 18</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Positive_Small</w:t>
        <w:tab/>
        <w:t xml:space="preserve">  0</w:t>
        <w:tab/>
        <w:t xml:space="preserve"> 18</w:t>
        <w:tab/>
        <w:t xml:space="preserve"> 18</w:t>
        <w:tab/>
        <w:t xml:space="preserve"> 36</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Positive_Medium</w:t>
        <w:tab/>
        <w:t xml:space="preserve"> 18</w:t>
        <w:tab/>
        <w:t xml:space="preserve"> 36</w:t>
        <w:tab/>
        <w:t xml:space="preserve"> 36</w:t>
        <w:tab/>
        <w:t xml:space="preserve"> 54</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Positive_Large</w:t>
        <w:tab/>
        <w:t xml:space="preserve"> 36</w:t>
        <w:tab/>
        <w:t xml:space="preserve"> 54</w:t>
        <w:tab/>
        <w:t xml:space="preserve"> 90</w:t>
        <w:tab/>
        <w:t xml:space="preserve"> 90</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w:t>
        <w:tab/>
        <w:t xml:space="preserve">  0</w:t>
        <w:tab/>
        <w:t xml:space="preserve">  0</w:t>
        <w:tab/>
        <w:t xml:space="preserve">  0</w:t>
        <w:tab/>
        <w:t xml:space="preserve"> 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 #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IN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Delta_Angle</w:t>
        <w:tab/>
        <w:t xml:space="preserve">     -90             90       Deg_Second</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MEMBERSHIP FUNCTION</w:t>
        <w:tab/>
        <w:tab/>
        <w:t>P1</w:t>
        <w:tab/>
        <w:t>P2</w:t>
        <w:tab/>
        <w:t>P3</w:t>
        <w:tab/>
        <w:t>P4</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Negative_Large</w:t>
        <w:tab/>
        <w:tab/>
        <w:t>-90</w:t>
        <w:tab/>
        <w:t>-90</w:t>
        <w:tab/>
        <w:t>-72</w:t>
        <w:tab/>
        <w:t>-48</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Negative_Medium</w:t>
        <w:tab/>
        <w:tab/>
        <w:t>-72</w:t>
        <w:tab/>
        <w:t>-48</w:t>
        <w:tab/>
        <w:t>-48</w:t>
        <w:tab/>
        <w:t>-24</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Negative_Small</w:t>
        <w:tab/>
        <w:tab/>
        <w:t>-48</w:t>
        <w:tab/>
        <w:t>-24</w:t>
        <w:tab/>
        <w:t>-24</w:t>
        <w:tab/>
        <w:t>0</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Zero</w:t>
        <w:tab/>
        <w:tab/>
        <w:t>-24</w:t>
        <w:tab/>
        <w:t>0</w:t>
        <w:tab/>
        <w:t>0</w:t>
        <w:tab/>
        <w:t>24</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Positive_Small</w:t>
        <w:tab/>
        <w:tab/>
        <w:t>0</w:t>
        <w:tab/>
        <w:t>24</w:t>
        <w:tab/>
        <w:t>24</w:t>
        <w:tab/>
        <w:t>48</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Positive_Medium</w:t>
        <w:tab/>
        <w:tab/>
        <w:t>24</w:t>
        <w:tab/>
        <w:t>48</w:t>
        <w:tab/>
        <w:t>48</w:t>
        <w:tab/>
        <w:t>72</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Positive_Large</w:t>
        <w:tab/>
        <w:tab/>
        <w:t>48</w:t>
        <w:tab/>
        <w:t>72</w:t>
        <w:tab/>
        <w:t>90</w:t>
        <w:tab/>
        <w:t>90</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w:t>
        <w:tab/>
        <w:tab/>
        <w:t>0</w:t>
        <w:tab/>
        <w:t>0</w:t>
        <w:tab/>
        <w:t>0</w:t>
        <w:tab/>
        <w:t>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put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 xml:space="preserve">OUTPUT NAME  </w:t>
        <w:tab/>
        <w:t>Minimum Value</w:t>
        <w:tab/>
        <w:t>Maximum Value</w:t>
        <w:tab/>
        <w:t>Unit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b/>
        <w:t>Motor_Current</w:t>
        <w:tab/>
        <w:t xml:space="preserve">     -18     </w:t>
        <w:tab/>
        <w:t xml:space="preserve">      18</w:t>
        <w:tab/>
        <w:t xml:space="preserve">     Mill_Amp</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MEMBERSHIP FUNCTION</w:t>
        <w:tab/>
        <w:t xml:space="preserve">      P1</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Negative_Large</w:t>
        <w:tab/>
        <w:t xml:space="preserve">     -18</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Negative_Medium</w:t>
        <w:tab/>
        <w:t xml:space="preserve">     -12</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Negative_Small</w:t>
        <w:tab/>
        <w:t xml:space="preserve">      -6</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Zero</w:t>
        <w:tab/>
        <w:t xml:space="preserve">       0</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Positive_Small</w:t>
        <w:tab/>
        <w:t xml:space="preserve">       6</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Positive_Medium</w:t>
        <w:tab/>
        <w:t xml:space="preserve">      12</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Positive_Large</w:t>
        <w:tab/>
        <w:t xml:space="preserve">      18</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w:t>
        <w:tab/>
        <w:t xml:space="preserve">       0</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Nega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Posi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Nega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Posi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3</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Nega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Posi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Nega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Posi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Posi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5</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Nega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Posi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6</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Nega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Posi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7</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8</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Posi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Nega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9</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Posi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Nega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10</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Posi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Negative_Large</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1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Posi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Nega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Nega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1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Posi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Nega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13</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Posi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Negative_Mediu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 #1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gle IS Posi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AND Delta_Angle IS Zero</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N    Motor_Current IS Negative_Large</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Load a (previously created)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Enter new data to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how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Create .ASM fil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O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Save Knowledge Base to File &lt;balance.knb&gt; (CR to accept) &g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Saving Knowledge Base to File &lt;balance.knb&g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Whoops! We forgot to enter one Rule. Now we go back to Data Menu and enter the Rule. The order that Rules are entered are irrelevant as the Inference Engine evaluates all Rules as if they occurred at the same tim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Load a (previously created)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Enter new data to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how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Create .ASM fil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O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3</w:t>
      </w:r>
      <w:r>
        <w:br w:type="page"/>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Data Entry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Specify IN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pecify OUT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Specify IN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pecify OUT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Specify RUL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5</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RULES, (D)elete RULES, or (Q)uit ? &gt;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S have the following for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         </w:t>
      </w:r>
      <w:r>
        <w:rPr>
          <w:rFonts w:eastAsia="Courier 12 pt. 10 Pitch" w:cs="Courier 12 pt. 10 Pitch" w:ascii="Courier 12 pt. 10 Pitch" w:hAnsi="Courier 12 pt. 10 Pitch"/>
          <w:b/>
          <w:bCs/>
          <w:color w:val="000000"/>
        </w:rPr>
        <w:t>IF   in IS label1   THEN   out IS label2   (CR)</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in is an  INPUT name &amp; label1 is a Membership FUNCTION of  in.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 xml:space="preserve">out is an OUTPUT name &amp; label2 is a Membership FUNCTION of out.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F' and 'THEN' clauses may be joined with the keyword 'AND'.</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pPr>
      <w:r>
        <w:rPr>
          <w:rFonts w:eastAsia="Courier 12 pt. 10 Pitch" w:cs="Courier 12 pt. 10 Pitch" w:ascii="Courier 12 pt. 10 Pitch" w:hAnsi="Courier 12 pt. 10 Pitch"/>
          <w:b/>
          <w:bCs/>
          <w:color w:val="000000"/>
        </w:rPr>
        <w:t>&gt;</w:t>
      </w:r>
      <w:r>
        <w:rPr>
          <w:rFonts w:eastAsia="Courier 12 pt. 10 Pitch" w:cs="Courier 12 pt. 10 Pitch" w:ascii="Courier 12 pt. 10 Pitch" w:hAnsi="Courier 12 pt. 10 Pitch"/>
          <w:color w:val="000000"/>
        </w:rPr>
        <w:t>if Angle is Zero and Delta_Angle is Negative_Small then Motor_Current is Positive_Smal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rules now. (CR only to exi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g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dd RULES, (D)elete RULES, or (Q)uit ? &gt;Q</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Data Entry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Specify IN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pecify OUTPUT signal nam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Specify IN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pecify OUTPUT Membership Function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Specify RULES.</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6</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Load a (previously created)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Enter new data to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how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Create .ASM fil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O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6</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he example is complete. Now we exit KBG_11B.</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e current Knowledge Base has not been saved. Save it? &gt;y</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Whoops! Entry of the last Rule changed the Knowledge Base and we forgot to save it. KBG_11B keeps track of changes of the Knowledge Base for us. We answer (y)es and proceed to exit KBG_11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Save Knowledge Base to File &lt;balance.knb&gt; (CR to accept) &g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Saving Knowledge Base to File &lt;balance.knb&g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ank you for using KBG_11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t this point, there exists a file called balance.knb. This file contains all the Knowledge Base data that we have just entered. This file remains the "source code" for our Knowledge Base. However, this is not the data required by the Inference Engine. The data must be scaled and encoded into constant bytes for the Inference Engine. Motorola assemblers require constant byte data to be coded as "FCB dd", where dd is one byte of data. This is the last and most important function that KBG_11B must accomplish. When all edits to the Knowledge Base, balance.knb, are complete, we execute KBG_11B one final tim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gt; kBG_11B balanc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MC68HC11 Fuzzy Logic Preprocessor V1.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opyright Motorola Inc. 1991,199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Author: John Duma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Load a (previously created)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Enter new data to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how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Create .ASM fil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O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1</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Load Knowledge Base from balance.knb (CR to accept) &g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Loading Knowledge Base from File &lt;balance.knb&gt;</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Load a (previously created)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Enter new data to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how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Create .ASM fil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O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5</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Now we select menu item #5 to create the FCB data base for the Inference Engin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reate Output File &lt;balance.asm&gt; (CR to accept) &gt;</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reating Assembly File &lt;balance.asm&g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KBG_11B Main Menu.</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1) Load a (previously created)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2) Save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3) Enter new data to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4) Show the current Knowledge Bas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5) Create .ASM file.</w:t>
      </w:r>
    </w:p>
    <w:p>
      <w:pPr>
        <w:pStyle w:val="Normal"/>
        <w:bidi w:val="0"/>
        <w:spacing w:lineRule="auto" w:line="240" w:before="0" w:after="0"/>
        <w:ind w:left="0" w:right="0" w:firstLine="72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6) Exit to O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ter your selection: &gt;6</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Thank you for using KBG_11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t last, the task has been accomplished! KBG_11B has created a file called balance.asm. This file contains the data needed by the Inference Engine. Let's look at the file. Notice that there is data with the value of zero generated for all Inputs, Outputs, or Membership Functions that you did not defin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gt; type balance.as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t>
        <w:tab/>
        <w:t>KBG_11B Preprocessor Version V1.1</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t>
        <w:tab/>
        <w:t>Author: John Duma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t>
        <w:tab/>
        <w:t>Copyright Motorola 1991,1992</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w:t>
        <w:tab/>
        <w:t>File Name = balance.asm</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PUT_MFS</w:t>
        <w:tab/>
        <w:t>EQU</w:t>
        <w:tab/>
        <w:t>*</w:t>
        <w:tab/>
        <w:t>Input Membership Function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0MF</w:t>
        <w:tab/>
        <w:t>EQU</w:t>
        <w:tab/>
        <w:t>*</w:t>
        <w:tab/>
        <w:t xml:space="preserve">           Angle</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33,$0A</w:t>
        <w:tab/>
        <w:t xml:space="preserve">  Negative_Large</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33,$0A,$4C,$0A</w:t>
        <w:tab/>
        <w:t xml:space="preserve"> Negative_Medium</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4C,$0A,$66,$0A</w:t>
        <w:tab/>
        <w:t xml:space="preserve">  Negative_Small</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66,$0A,$7F,$0A</w:t>
        <w:tab/>
        <w:t xml:space="preserve">            Zero</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7F,$0A,$99,$0A</w:t>
        <w:tab/>
        <w:t xml:space="preserve">  Positive_Small</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99,$0A,$B2,$0A</w:t>
        <w:tab/>
        <w:t xml:space="preserve"> Positive_Medium</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B2,$0A,$FF,$00</w:t>
        <w:tab/>
        <w:t xml:space="preserve">  Positive_Large</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7F,$00,$7F,$00</w:t>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1MF</w:t>
        <w:tab/>
        <w:t>EQU</w:t>
        <w:tab/>
        <w:t>*</w:t>
        <w:tab/>
        <w:t xml:space="preserve">     Delta_Angle</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19,$07</w:t>
        <w:tab/>
        <w:t xml:space="preserve">  Negative_Large</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9,$07,$3B,$07</w:t>
        <w:tab/>
        <w:t xml:space="preserve"> Negative_Medium</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3B,$07,$5D,$07</w:t>
        <w:tab/>
        <w:t xml:space="preserve">  Negative_Small</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5D,$07,$7F,$07</w:t>
        <w:tab/>
        <w:t xml:space="preserve">            Zero</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7F,$07,$A1,$07</w:t>
        <w:tab/>
        <w:t xml:space="preserve">  Positive_Small</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A1,$07,$C3,$07</w:t>
        <w:tab/>
        <w:t xml:space="preserve"> Positive_Medium</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C3,$07,$FF,$00</w:t>
        <w:tab/>
        <w:t xml:space="preserve">  Positive_Large</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7F,$00,$7F,$00</w:t>
        <w:tab/>
        <w:t xml:space="preserve">               ~</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2MF</w:t>
        <w:tab/>
        <w:t>EQU</w:t>
        <w:tab/>
        <w:t>*</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3MF</w:t>
        <w:tab/>
        <w:t>EQU</w:t>
        <w:tab/>
        <w:t>*</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4MF</w:t>
        <w:tab/>
        <w:t>EQU</w:t>
        <w:tab/>
        <w:t>*</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5MF</w:t>
        <w:tab/>
        <w:t>EQU</w:t>
        <w:tab/>
        <w:t>*</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6MF</w:t>
        <w:tab/>
        <w:t>EQU</w:t>
        <w:tab/>
        <w:t>*</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IN7MF</w:t>
        <w:tab/>
        <w:t>EQU</w:t>
        <w:tab/>
        <w:t>*</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0,$0</w:t>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SGLTN_POS</w:t>
        <w:tab/>
        <w:t>EQU</w:t>
        <w:tab/>
        <w:t>*</w:t>
        <w:tab/>
        <w:t>Output Membership Functions.</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0MF</w:t>
        <w:tab/>
        <w:t>EQU</w:t>
        <w:tab/>
        <w:t>*</w:t>
        <w:tab/>
        <w:t xml:space="preserve">   Motor_Current</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0</w:t>
        <w:tab/>
        <w:tab/>
        <w:t xml:space="preserve">  Negative_Large</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2A</w:t>
        <w:tab/>
        <w:tab/>
        <w:t xml:space="preserve"> Negative_Medium</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55</w:t>
        <w:tab/>
        <w:tab/>
        <w:t xml:space="preserve">  Negative_Small</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7F</w:t>
        <w:tab/>
        <w:tab/>
        <w:t xml:space="preserve">            Zero</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AA</w:t>
        <w:tab/>
        <w:tab/>
        <w:t xml:space="preserve">  Positive_Small</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D4</w:t>
        <w:tab/>
        <w:tab/>
        <w:t xml:space="preserve"> Positive_Medium</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FF</w:t>
        <w:tab/>
        <w:tab/>
        <w:t xml:space="preserve">  Positive_Large</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7F</w:t>
        <w:tab/>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1MF</w:t>
        <w:tab/>
        <w:t>EQU</w:t>
        <w:tab/>
        <w:t>*</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2MF</w:t>
        <w:tab/>
        <w:t>EQU</w:t>
        <w:tab/>
        <w:t>*</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OUT3MF</w:t>
        <w:tab/>
        <w:t>EQU</w:t>
        <w:tab/>
        <w:t>*</w:t>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tab/>
        <w:tab/>
        <w:t xml:space="preserve">               ~</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RULE_START EQU</w:t>
        <w:tab/>
        <w:t>*</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0</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9</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6</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9</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5</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0</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9</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4</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0</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21</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4</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8</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6</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8</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9</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5</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8</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9</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3</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8</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21</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2</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8</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29</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1</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8</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31</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0</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20</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1</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2</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20</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9</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2</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28</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9</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1</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30</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9</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0</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8</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11</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FCB</w:t>
        <w:tab/>
        <w:t>$84</w:t>
      </w:r>
    </w:p>
    <w:p>
      <w:pPr>
        <w:pStyle w:val="Normal"/>
        <w:bidi w:val="0"/>
        <w:spacing w:lineRule="auto" w:line="240" w:before="0" w:after="0"/>
        <w:ind w:left="0" w:right="0" w:hanging="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END_OF_RULE FCB $FF</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 xml:space="preserve">This concludes the use of KBG_11B to create the Knowledge base. We now have a file, balance.asm, which contains the knowledge needed by the Inference Engine. The file "balance.asm" must now be merged with the Source code for the Inference Engine "fuzzy11b.asm" to create a fuzzy logic processor. For this example, we assume that the code will be loaded into a M68HC11EVBU board for debugging. This board has user RAM beginning at $0100. We use this area to load the Knowledge Base. EEPROM exists beginning at $B600. We use this area to load the Inference Engine.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 order to create a complete application, we need a header file to tell the assembler where the code segments are to be located. This file is called "header1.asm". Let's look i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144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C:&gt; type header1.as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tab/>
        <w:t>Header file for the M68HC11EVBU.</w:t>
        <w:tab/>
        <w:t>Jan 20 199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KNOWBASE</w:t>
        <w:tab/>
        <w:tab/>
        <w:t>EQU</w:t>
        <w:tab/>
        <w:tab/>
        <w:t>$0100</w:t>
        <w:tab/>
        <w:t>Start of User RA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ENGINE</w:t>
        <w:tab/>
        <w:tab/>
        <w:t>EQU</w:t>
        <w:tab/>
        <w:tab/>
        <w:t>$B600</w:t>
        <w:tab/>
        <w:t>Start of User EEPRO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216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ORG</w:t>
        <w:tab/>
        <w:tab/>
        <w:t>KNOWBASE</w:t>
        <w:tab/>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tab/>
        <w:t>Any other code for your application goes her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tab/>
        <w:t>The Knowledge Base is added below this cod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he final source code for the full application will reside in a file called "fuzz_app.asm". We begin creation of this file with the following DOS command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gt; copy header1.asm fuzz_app.asm</w:t>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gt; type balance.asm &gt;&gt;fuzz_app.as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he next thing to add is the engine. It is contained in a file called "fuzzy11b.asm". Let's look at i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gt; type fuzzy11b.as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tab/>
        <w:t>Fuzzy Logic Inferrence Engin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This is the second variation of this fuzzy engine. The first 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 macro and conditional assembly for entry of rules and MFs. I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lso combined fuzzification with rule evaluation. This versio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is more efficient because fuzzy ins are only calculated onc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lso a c program was written to simplify rule and MF entry rath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than a macro and conditional assembly which were not very</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portable from one assembler to another. This version uses fix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data structures for 4 ins and 2 outs but rule format allows easy</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expansion to 8 ins &amp; 4 outs and could be expanded furth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Data structures and variable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CURRENT_INS RMB     4       ;Storage for 4 8-bit inp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FUZ_INS     RMB     32      ;Storage for fuzzy inp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FUZ_OUTS    RMB     16      ;Storage for fuzzy outp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COG_OUTS    RMB     2       ;Defuzzified outp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SUM_OF_FUZ  RMB     2       ;11-bit sum of fuzzy o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SUM_OF_PROD RMB     3       ;19-bit sum of produc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COGDEX      RMB     1       ;Current out # for COG loop</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LP_COUNT    RMB     1       ;Index for fuz loop</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SUMDEX      RMB     1       ;Index for sum loop</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Input membership functions are defined by four 8-bit values p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input label. Up to 8 labels per input so data structure i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4*8*4=128 byte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Membership functions are trapezoids with the base greater than o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equal to the top. Values are entered into this program as fou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constants representing 2 points and 2 slopes. A separate c</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program is used to translate natural language into FCB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REPLACE THIS ENTIRE COMMENT BLOCK WITH OUTPUT*********** ******************FILE FROM THE KNOWLEDGE BASE GENERATOR******************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or now all MFs are filled with $FF. Use c tool to generate required FCBs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INPUT_MFS   EQU     *                    ;Input membership functions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IN0MF       EQU     *                    ;(2) TEMPERATUR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0) COL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1) COO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2) NOR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3) WAR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4) HO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5)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6)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7)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IN1MF       EQU     *                    ;(1) EXAMPLE1</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0) TEST1</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1)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2)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3)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4)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5)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6)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7) Unused</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IN2MF       EQU     *                    ;(0) ROTATIO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0) STOPP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1) NOT_STOPP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2)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3)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4)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5)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6)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7)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IN3MF       EQU     *                    ;(3) DAYS_SINCE_RAI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0) NON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1) SHOR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2) MEDIU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3) LONG</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4) VERY_LONG</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5)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6)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FF,$FF,$FF      ;    (7)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SGLTN_POS   EQU     *      ;Output singleton position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OUT0MF      EQU     *      ;(0) WATERING_TIM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    ;    (0) CUT_OFF</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    ;    (1) DECREASE_GREATLY</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    ;    (2) DECREAS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    ;    (3) NORMAL</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    ;    (4) INCREAS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    ;    (5) INCREASE_GREATLY</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    ;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CB     $FF    ;    Must fill 8 per output</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OUT1MF      FCB     $FF,$FF,$FF,$FF,$FF,$FF,$FF,$FF ;Unus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Each If part is of the form 000X XAAA where XX is an input (0-3)</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nd AAA is a label (0-7) of that input. If parts are connected by</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NDs. A rule may have any number of if parts (usually 2-4). The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parts are of the form 1000 YCCC where the MSB set indicates 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then part, Y is the output number (0-1), and CCC is the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label (singleton 0-7). A rule may have any number of then par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usually 1 or 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 $FF indicates the end of a series of rules (number not limite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tab/>
        <w:t>FCB</w:t>
        <w:tab/>
        <w:t>8*INx + LABa</w:t>
        <w:tab/>
        <w:t>If input XX is label AA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tab/>
        <w:t>FCB</w:t>
        <w:tab/>
        <w:t>$80+8*OUTy+LABc</w:t>
        <w:tab/>
        <w:t>Then output Y is label CCC</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RULE_START  EQU     *                   Start of first rul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Example rule: If TEMPERATURE is VERY_HOT and DAYS_SINCE_RAIN is LONG * Then WATERING_TIME is INCREASE_GREATLY</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RULE_1      FCB     (8*2)+4,(8*3)+3,$80+(8*0)+5</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END_OF_RULE FCB     $FF</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END OF REPLACED TEXT</w:t>
      </w:r>
      <w:r>
        <w:br w:type="page"/>
      </w:r>
    </w:p>
    <w:p>
      <w:pPr>
        <w:pStyle w:val="Normal"/>
        <w:bidi w:val="0"/>
        <w:spacing w:lineRule="auto" w:line="240" w:before="0" w:after="0"/>
        <w:ind w:left="0" w:right="0" w:firstLine="144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ORG</w:t>
        <w:tab/>
        <w:t>ENGIN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uzzy Inferrence Engine Starts Her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FUZZIFY     LDY     #FUZ_INS      ;Point at fuzzy input tabl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X     #CURRENT_INS  ;Point at current input value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D     2,X           ;Put input values on stack</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PSH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PSH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D     0,X</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PSH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PSH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X     #INPUT_MFS    ;Point at input MF spec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NXTIN_LP    PULA                  ;Get next current input valu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B    #7            ;For 8 loop passe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AB    LP_COUNT      ;Initialize loop count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GRAD_LOOP   EQU     *             ;Get grade for 1 label of 1 input</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GET_GRADE - Routine to project a discrete input value onto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the associated input membership function (fuzzification).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Enter with Input value in A register and X pointing at the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points and slopes defining the membership function.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Finishes with grade in B, X points at next MF spec (X+4)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nd A is unchanged.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GET_GRADE   PSHA                  ;Save input value of 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LRB                  ;In case grade = 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UBA    2,X           ;Input value ─ pt2 -&gt; 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LS     NOT_SEG2      ;If input &lt; pt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B    3,X           ;Slope 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EQ     HAV_GRAD      ;Skip if vert slope</w:t>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MUL                   ;(In ─ pt1) * slp2 -&gt; A: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STA                  ;Check for &gt; $FF</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EQ     NO_FIX        ;If upper 8 = 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LRB                  ;Limit grade to 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RA     HAV_GRAD      ;In limit region of seg 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NO_FIX      SUBB    #$FF          ;B ─ $FF</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NEGB                  ;$FF ─ 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RA     HAV_GRAD      ;($FF ─((In ─ pt2) * slp2))</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NOT_SEG2    ADDA    2,X           ;Restore input valu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UBA    0,X           ;Input value ─ pt1 -&gt; 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LO     HAV_GRAD      ;In &lt; pt1 so grade = 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B    1,X           ;Slope 1</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EQ     VERT_SLP      ;Skip if vert slope</w:t>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MUL                   ;(In ─ pt1) * slp1 -&gt; A: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STA                  ;Check for &gt; $FF</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EQ     HAV_GRAD      ;Result OK in 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VERT_SLP    LDAB    #$FF          ;Limit region or vert slop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HAV_GRAD    INX                   ;Point at next MF spec</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X</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X</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X</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PULA                  ;Restore A regist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AB    0,Y           ;Save @ fuzzy in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Y                   ;Point at nex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DEC     LP_COUNT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PL     GRAD_LOOP     ;For 8 labels of 1 in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MPY    #FUZ_INS+32   ;Done with all fuzzy in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NE     NXTIN_LP      ;If not, process next in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Done with fuzzification, evaluate rules next</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X     #FUZ_OUTS     ;Point at first fuzzy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A    #16           ;16 fuzzy outp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CLR_OUTS    CLR     0,X           ;Clear a fuzzy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X                   ;Point at nex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DECA                  ;Loop index</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NE     CLR_OUTS      ;Continue till all fuzzy outs 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Y     #RULE_START   ;Point to start of 1st rul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RULE_TOP    LDAA    #$FF          ;Begin processing a rule string</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 will hold grade of smallest (min) if par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IF_LOOP     LDAB    0,Y           ;Get rule byte 000X XAAA; If X is A             BMI     THEN_LOOP     ;If MSB=1, exit to then loop</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Y                   ;Point at next rule byt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X     #FUZ_INS      ;Point at fuzzy inp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BX                   ;Point to specific fuzzy in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MPA    0,X           ;Is this fuzzy input low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HS     IF_LOOP       ;If not don't replace lowes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A    0,X           ;Replace lowest if</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NE     IF_LOOP       ;Unless zero, do next rule byt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 zero value fuzzy input makes rule completely not tru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so skip rest of if parts and all then parts to start of next rul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FIND_THEN   LDAB    0,Y           ;Get next rule byt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MI     FIND_IF       ;MSB set means its a then par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Y                   ;Point at next rule byt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RA     FIND_THEN     ;Loop till pointing at a then par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FIND_IF     INY                   ;Adv rule pointer to if par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B    0,Y           ;Get next rule byt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PL     RULE_TOP      ;MSB clear means its an if par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MPB    #$FF          ;$FF is no more rules mark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NE     FIND_IF       ;Continue looking for if or $FF</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RA     DEFUZ         ;When all rules done, go defuzzify</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THEN_LOOP   LDX     #FUZ_OUTS     ;Point at fuzzy outp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NDB    #$0F          ;Save 8 times out # + label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BX                   ;X points at fuzzy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Grade of membership for rule is in A accumulato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MPA    0,X           ;Compare to fuzzy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LO     NOT_HIER      ;Branch if not high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AA    0,X           ;Grade is higher so updat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NOT_HIER    INY                   ;Adv rule pointer to next byt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B    0,Y           ;Get rule byt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PL     RULE_TOP      ;If MSB=0 its a new rul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CHK_END     CMPB    #$FF          ;Check for end of rules flag</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NE     THEN_LOOP     ;If not $FF, must be a then part</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All rules evaluated. Now defuzzify fuzzy outputs</w:t>
        <w:tab/>
        <w:t xml:space="preserve">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DEFUZ       LDY     #SGLTN_POS    ;Point at 1st output singleto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X     #FUZ_OUTS     ;Point at 1st fuzzy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LR     COGDEX        ;Loop index will run from 0-&gt;1</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COG_LOOP    LDAB    #8            ;8 fuzzy outs per COG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AB    SUMDEX        ;Inner loop runs 8-&gt;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D     #$0000        ;Used for quicker clear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D     SUM_OF_FUZ    ;Sum of fuzzy outp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D     SUM_OF_PROD+1 ;Low 16-bits of sum of produc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AA    SUM_OF_PROD   ;Upper 8-bi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SUM_LOOP    LDAB    0,X           ;Get a fuzzy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LRA                  ;Clear upper 8-bi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DDD    SUM_OF_FUZ    ;Add to sum of fuzzy outp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D     SUM_OF_FUZ    ;Update RAM variabl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A    0,X           ;Get fuzzy output agai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B    0,Y           ;Get Output singleton position</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MUL                   ;Position times weigh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DDD    SUM_OF_PROD+1 ;Low 16-bits of sum of produc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D     SUM_OF_PROD+1 ;Update low 16-bi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A    SUM_OF_PROD   ;Upper 8-bi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DCA    #0            ;Add carry from 16-bit ad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AA    SUM_OF_PROD   ;Upper 8-bits of 24-bit sum</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Y                   ;Point at next singleton po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X                   ;Point at next fuzzy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DEC     SUMDEX        ;Inner loop index</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NE     SUM_LOOP      ;For all labels this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PSHX                  ;Save index for now</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LRA                  ;In case divide by zero</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X     SUM_OF_FUZ    ;Demominator for divid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EQ     SAV_OUT       ;Branch if denominator is 0</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ST     SUM_OF_PROD   ;See if more than 16-bi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NE     NUM_BIG       ;If not zero, # is &gt; 16-bi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D     SUM_OF_PROD+1 ;Numerator for divid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DIV                  ;Result in low 8-bits of X</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XGDX                  ;Result now in B</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BA                   ;Move result to 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RA     SAV_OUT       ;Go save output</w:t>
      </w:r>
      <w:r>
        <w:br w:type="page"/>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NUM_BIG     LDD     SUM_OF_PROD   ;Numerator upper 16 of 24-bi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TST     SUM_OF_PROD+2 ;Check for rounding erro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PL     NO_ROUND      ;If MSB clear, don't roun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DDD    #1            ;Round numerator up 1</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NO_ROUND    FDIV                  ;D/X -&gt; X, use upper 8 of 16</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XGDX                  ;Result now in A</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SAV_OUT     LDX     #COG_OUTS     ;Point to 1st defuz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LDAB    COGDEX        ;Curent output number</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ABX                   ;Point to correct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AA    0,X           ;Update defuzzified outpu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PULX                  ;Recover index</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INCB                  ;Increment loop index</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STAB    COGDEX        ;Updat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CMPB    #2            ;Done with two out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BNE     COG_LOOP      ;If not, continue loop</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Inference engine has completed one pass of all rules.</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Note the line containing the "ORG ENGINE" statement. We edited this line before beginning the application. Now we add this file to the application with the following DOS command:</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gt; type fuzzy11b.asm &gt;&gt;fuzz_app.ls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Now the Knowledge Base, Inference Engine, and other user code are in a single file. The following DOS command assembles the application. This command line assumes the use of the Freeware assembler, AS11.EXE. When executed, AS11.EXE assembles the entire file generating a listing, fuzz_app.lst, and an S-record file, fuzz_app.s19.</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firstLine="1440"/>
        <w:jc w:val="left"/>
        <w:rPr>
          <w:rFonts w:ascii="Courier 12 pt. 10 Pitch" w:hAnsi="Courier 12 pt. 10 Pitch" w:eastAsia="Courier 12 pt. 10 Pitch" w:cs="Courier 12 pt. 10 Pitch"/>
          <w:b/>
          <w:b/>
          <w:bCs/>
          <w:color w:val="000000"/>
        </w:rPr>
      </w:pPr>
      <w:r>
        <w:rPr>
          <w:rFonts w:eastAsia="Courier 12 pt. 10 Pitch" w:cs="Courier 12 pt. 10 Pitch" w:ascii="Courier 12 pt. 10 Pitch" w:hAnsi="Courier 12 pt. 10 Pitch"/>
          <w:b/>
          <w:bCs/>
          <w:color w:val="000000"/>
        </w:rPr>
        <w:t>C:&gt; as11 -l fuzz_app.asm &gt;fuzz_app.lst</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 xml:space="preserve">The file, fuzz_app.s19 contains the object code for the application. It is encoded into Motorola S-record format. The data represented by the contents of fuzz_app.s19 may now programmed into PROM or downloaded into a development system to be debugged. Bugs in the non-fuzzy part of the application are fixed in the conventional way. Bugs in the fuzzy part of the applications are fixed by modifying the Knowledge Base with kBG_11B. In either case, the process consists of edit, assemble, and debug. The process is repeated until no bugs remain. </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Fonts w:eastAsia="Courier 12 pt. 10 Pitch" w:cs="Courier 12 pt. 10 Pitch" w:ascii="Courier 12 pt. 10 Pitch" w:hAnsi="Courier 12 pt. 10 Pitch"/>
          <w:color w:val="000000"/>
        </w:rPr>
        <w:t xml:space="preserve"> </w:t>
      </w:r>
      <w:r>
        <w:rPr>
          <w:rFonts w:eastAsia="Courier 12 pt. 10 Pitch" w:cs="Courier 12 pt. 10 Pitch" w:ascii="Courier 12 pt. 10 Pitch" w:hAnsi="Courier 12 pt. 10 Pitch"/>
          <w:color w:val="000000"/>
        </w:rPr>
        <w:t>You must NOT make changes to the Inference Engine unless you are VERY sure that you know what you are doing. The program, kBG_11B, makes a number of assumptions about how the Inference Engine works and the data format that it expects. If you change the Engine, the Knowledge Base may no longer work with your version of the Engine.</w:t>
      </w:r>
    </w:p>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rPr>
      </w:pPr>
      <w:r>
        <w:rPr/>
      </w:r>
    </w:p>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 pt. 10 Pitch">
    <w:charset w:val="01"/>
    <w:family w:val="auto"/>
    <w:pitch w:val="default"/>
  </w:font>
  <w:font w:name="Courier 12 pt. 05 Pitch">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12 pt. 10 Pitch" w:hAnsi="Courier 12 pt. 10 Pitch" w:eastAsia="Courier 12 pt. 10 Pitch" w:cs="Courier 12 pt. 10 Pitch"/>
        <w:color w:val="000000"/>
        <w:sz w:val="18"/>
        <w:szCs w:val="18"/>
      </w:rPr>
    </w:pPr>
    <w:r>
      <w:rPr>
        <w:rFonts w:eastAsia="Courier 12 pt. 10 Pitch" w:cs="Courier 12 pt. 10 Pitch" w:ascii="Courier 12 pt. 10 Pitch" w:hAnsi="Courier 12 pt. 10 Pitch"/>
        <w:color w:val="000000"/>
        <w:sz w:val="18"/>
        <w:szCs w:val="18"/>
      </w:rPr>
      <w:t>Draft #2(A) John Dumas  (Jan 27 199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