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URO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    E.FARHI         07/92         TC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documentation for the file NEURON.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in it a short description of structures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 library modules used are entirely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ef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_LAYERS_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different layers i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LEVELS_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m with levels. A level is a logic layer. See NETWOR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N_LAYER_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neuron in a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BACKP_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backpropagations before activating the sh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number of learning 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tempering in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ING_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o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_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global messages for communications betwee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n flag. Contains activity. Can 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er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uron structure. Data and links inside the neuron 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structure. 'inter' is the link(weight) between two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big p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_norm(siz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normal list: 1,2,..,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_alea(size,nb_pr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random list of proto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_limits(value,high,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if 'value' is between high and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_sum(net,neuron,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synaptic potential of a neuron in 'leve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state(net,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the level sta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_tempering(net,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d tempering for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_state(net,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ron_state(net,synaptic_s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propagation(net,input,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kons one learning turn by gradient algorithm for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_prototype(net,list,proto_nb,inputs,outputs,nb_back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s 'nb_backp' times the prototypes 'proto_nb'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puts-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_list(net,list,size,inputs,out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s a lis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_opt(net,list,size,inputs,oupu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ed learning of a list. The b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_norm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s a lis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_test(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 if prototypes can be lear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alea_network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a random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0_network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lag_network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init of net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var_network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 of main net v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output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_verify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s if a list is well 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qr_sum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quare sum of links(weigh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network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struct_network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some general structu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_vars_network(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main vars of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network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e data structure used, it is possible to create a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me physical and logical layers, Hopfield or Precep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LOGICAL layer ('level') is a physical layer placed at a certai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twork. So usually, we define some PHYSICAL layers ('layers')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ough for many applications, and we give an order to create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evel is the input, and the last,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order exe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{0}     One layer, one level. To use it, you need to activ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connection=1 for a Hopfield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0,1}   Preceptron network. No hidd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0,1,2} 3 layer multi-preceptron network. Simple and e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0,1,0} 3 levels, 2 layers. There is a partial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0,1,2,1,0}, {0,1,2,0}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artial feedback (input layer=output layer) enables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ach level, you can choose to use a Preceptron (interconnection=0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Hopfield (interconnection=1) 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ext to read: NETWORK.DOC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