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demonstrate a neural network based on Parkers back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e code, originally written in Pascal (taken from DDJ,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), was translated into 'C' early this year by myself.  Parker no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optimized.  But this is ok, because I have found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e of the best neural networks to understand from a learner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incer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aig Weisenflu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ril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'C', ver 5.1 - comp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 backprop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