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let me know if you recei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manuscript is a draft, which contains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aper.  Papers that have been published or are in p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Is it alive, or is it GA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91 International Conference on Genet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Belew, R. K., and L. B. Booker, San Mateo, CA: Morgan Kaufmann, 527-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An approach to the synthesi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Eds. C. Langton, C. Taylor, J. D. Farmer, &amp; S. Rasm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-Wesley, 371-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Population dynamics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 Video Proceedings,  Ed. C. G. La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Evolution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Keith R. Billingsley, Ed Derohanes, Hilton Brown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, The Baldwin Press,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date: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aper in it, but you might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ton, Christopher G. [ed.].  1989.  Artificial life: proceeding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sciplinary workshop on the synthesis and simulation of liv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VI in the series: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t the Santa Fe Institute Feb. 1 thru Aug.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will also be presented in the following upcoming semin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, Washington, Sept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Rochester, Biology, Octo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llinois, Complex Systems Colloquia, Octobe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yland, Zoology, Octo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entucky, Lexington, Biology,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, Entomology, Nov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 Brook, Department of Ecology and Evolution, Nov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xel University, Electrical Engineering, 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he Arts, Philadelphia, Design in Cyberspace l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T. J. Watson Research Center, Yorktown Heights, NY, Nov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Machines Corp., Cambridge, November 1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, Hudson, MA, Nov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ciety of Information Science, New Jersey, Novem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Dallas, Novem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, Biology (Lewontin's lab), December 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, Computational Sciences Center, Dec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anotechnology Study Group, Dec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ssachusetts Boston, Biology, December 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University, Biology, December 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izona, Ecology &amp; Evolutionary Biology, March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, Mathematical Sciences Institute, CA Workshop,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onference on Theoretical Biology, New Hampshire, June 8-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version of the Tierra software with a decent front end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by December.  The source code is available by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or life.slhs.udel.edu  in a directory named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the ftp site will compile and run on DOS (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) but does not have a nice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tificial Life mailing list.  It is distributed as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haos.  You may subscribe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post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ark, Delawar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y@tierra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y@brahm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2-45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2-451-2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s for this paper are in available on request in Generic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mat.  This paper is being sent in two part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 the headers of the two parts at the scissors marks, then c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x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30pt plus 3pt minus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.5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0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ng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P{\par\begingroup\parindent 0in\everypar{\hangindent .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{\par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eft Justifie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P{\par\begingroup\parindent 0in\everypar{\hangindent 0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P{\par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homas S. Ray\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\&amp; Health Sciences, University of Delaware, Newark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6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brahms.udel.ed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Evolution and Optimization of Digital Organisms\rm \normal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have been synthesized based on a computer metap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life in which CPU time is the ``energy'' resource an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material'' resource.  Memory is organized into informational ``genet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hat exploit CPU time for self-replication.  Muta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s, and evolution proceeds by natural selection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enotypes'' compete for CPU time and memory space.  In additi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appear which exploit other ``creatures'' for inform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organisms are self-replicating computer program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escape because they run exclusively on a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ique machine language.  From a single ancestral ``creatu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evolved tens of thousands of self-replicating geno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genome size classes.  Parasites evolved, then cr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mune to parasites, and then parasites that could circum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 Hyper-parasites evolved which subvert parasites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and drive them to extinction.  The resulting ge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ommunities evolve sociality in the sense of crea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roduce in cooperative aggregations, and these aggreg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aded by cheating hyper-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cological communities have emerged.  These digital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to experimentally study ecological and evolutionary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ompetitive exclusion and coexistance, symbiosis, host/parasit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opulation regulation, the effect of parasites in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diversity, evolutionary arms races, punctuated equilibr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chance and historical factors in evolution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nformation on any aspect of the system without disturbing i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ogeny or community structure through time to the ``genetic makeup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tabolic processes'' of individuals.  Digital life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ational approach to science as a comp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pproaches of experiment, and theory based on analy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and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experiments have shown that freely evolving digital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mize their algorithms by a factor of 5.75 in a few hour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 addition, evolution discovered the optimization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rolling the loop''.  Evolution may provide a new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r generation of application programs.  This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particularly useful for programming massively parall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ecology, artificial life, synthetic life, emer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on, diversity, adaptation, coevolution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aselineskip = 2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homas S. Ray\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\&amp; Health Sciences, University of Delaware, Newark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6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brahms.udel.ed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Evolution and Optimization of Digital Organisms\rm \normal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6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, a mechanical chessplayer... his exquisite 19th-century brai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human art it took to build which has been flat lost, lo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 bird ...  But where inside Marcel is the midget Grand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hann Allgeier?  where's the pantograph, and the magnets? 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 really is a mechanical chessplayer.  No fakery ins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y touch of humanity at all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*{2in}--- Thomas Pynchon, \it Gravity's Rainbow\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1 INTRODUCTION\rm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science of biology should embrace all forms of lif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t has been restricted to the study of a singl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life on earth.  Life on earth is very diverse, but it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 of a single phylogeny.  Because biology is based on a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we can not know what features of life are peculiar to ea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are general, characteristic of all life.  A truly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iology would require inter-planetary travel, which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way.  The ideal experimental evolutionary biology woul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multiple planetary systems, some essentially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varying by a parameter of interest, and observing them for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alternative to an inter-planetary or mythical biolo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ynthetic life in a computer.  The objective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life forms that would serve as models for the study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but rather to create radically different life forms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physics and chemistry, and let these lif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their own phylogeny, leading to whatever forms are natura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hysical basis.  These truly independent instances of lif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rve as a basis for comparison, to gain some insight in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what is peculiar in biology.  Those aspects of life tha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eneral enough to occur in both natural and synthetic system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udied more easily in the synthetic system.  ``Evolution in a bott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valuable tool for the experimental study of evolution and ec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is work is to synthesize rather than simulate li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tarts with hand crafted organisms already capable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-ended evolution, and aims to generate increasing d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 a parallel to the Cambrian explosion.  To state such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semantic problems, because life must be defined in a wa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 it to carbon based forms.  It is unlikely tha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greement on such a definition, or even on the proposition tha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carbon based.  Therefore, I will simply state my con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its most general sense.  I would consider a system to be liv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f-replicating, and capable of open-ended evolution.  Synthetic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f-replicate, and evolve structures or process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-in or pre-conceived by the creator (Pattee [30]; Cariani [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Wars programs, computer viruses, and worms (Cohen [6]; Dewdney [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3, 14]; Denning [9]; Rheingold [32]; Spafford et al. [33])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-replication, but fortunately, not evolution.  It i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will ever become fully living, because they are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olutionary simulations are not open-ended.  Their potential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ructure of the model, which generally endows each individu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consisting of a set of pre-defined genes, each of which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-defined set of allelic forms (Holland [20]; Dewdney [12]; D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, 8]; Packard [29]; Ackley \&amp; Littman [1]).  The object being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a data structure representing the genome, which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tates and/or recombines, selects, and replicat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designed into the simulator.  The data structures do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replication, they are simply copied by the simulat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selec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on is critical to synthetic life because with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selection must also be pre-determined by the simulato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selection can never be as creative as natural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re not free to invent their own fitness functions.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creatures will discover means of mutual explo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mplicit fitness functions that we would never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constrained to evolve with pre-defined genes, alleles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ad ended, no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here does not have such constraint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limited to the evolution of creatures based on sequences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is may have a potential comparable to evol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organic molecules.  Sets of machine instructio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in the Tierra Simulator have been shown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iversal computation'' (Aho et al. [2]; Minsky [26]; Langton [2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ggests that evolving machine codes should be able to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of the synthetic approach to life can be seen i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[21], Farmer et al.\ [16], Langton [22], Rasmussen et al.\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], and Bagley et al.\ [3].  A characteristic thes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in common is that they parallel the origin of life ev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reate prebiotic conditions from which life may e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 and evolve in an open end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rigin of life is generally recognized as an ev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re is another event in the history of life that is less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mparable significance: the origin of biological diver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copic multicellular life during the Cambrian explosion 60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This event involved a riotous diversification of lif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phyla appeared suddenly, many existing only fleeting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nd sometimes bizarre ways of life were explored in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void (Gould [18]; Morris [2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presented here aims to parallel the second major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life, the origin of diversity.  Rather than attempt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iotic conditions from which life may emerge, this approa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ver the early history of life to design complex ev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and then attempting to create the conditions that will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ntaneous evolutionary process of increasing diversity and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ganisms.  This work represents a first step in this direction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ficial world which may roughly parallel the RNA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molecules (still falling far short of the Cambrian explo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has generated rapidly diversifying communities of self-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exhibiting open-ended evolution by natural selection. 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ancestral creature containing only the code for self-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such as parasitism, immunity, hyper-parasitism, soci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have emerged spontaneously.  This paper presents a method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r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its value as a tool for the study or teaching of ec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synthetic life may have commercial applications. 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provides a new approach to the design and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.  In an analogy to genetic engineering,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may be inserted into the genomes of digital 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volved to new functionality or grea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as a world of simplicity and certain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based on the one and zero of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Minimal, beautiful.  The patterns of lives and death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less, invisible chains of electronic presence or abs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ones and zeros were ``like'' patterns of human l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if everything about an individual could be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cord by a long string of ones and zeros, the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would be represented by a long string of lives and dea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to be up one level at least --- an angel, a minor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 UFO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*{2in} --- Thomas Pynchon, \it Vineland\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2 METHODS\rm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2.1 THE METAPHOR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life is viewed as utilizing energy, most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n, to organize matter.  By analogy, digital lif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using CPU (central processing unit) time, to organiz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life evolves through natural selection as individuals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light, food, space, etc.) such that genotypes which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cendants increase in frequency.  Digital life evolv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, as replicating algorithms compete for CPU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organisms evolve strategies to exploit one another.  CPU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the analog of the energy resource, and memory as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ti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, the CPU and the computer's operating system are viewed 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abiotic'' (physical) environment.  A ``creature'' is th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ally adapted to the features of the computatio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consists of a self-replicating assembler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nguages are merely mnemonics for the machine c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executed by the CPU.  These machine codes have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irectly invoke the instruction set of the CPU and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regardless of the language they are written in,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hine code before they are executed.  Machine code i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machine, and machine instructions are view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 the ``atomic units'' of computing.  It is felt t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provide the most natural basis for an artifici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 designed to live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ological analogy, the machine instruction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amino acids than the nucleic acids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hemically active''.  They actively manipulate bits, bytes, CPU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vements of the instruction pointer (see below)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discussed here are entirely constructed of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sidered analogous to creatures of the RNA worl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uctures bear the ``genetic'' information and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tabolic'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of RAM memory (random access memory, also known as ``main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re'' memory) in the computer is designated as a ``soup''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oculated with creatures.  The ``genome'' of the creature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achine instructions that make up the cre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algorithm.  The prototype creature consists of 80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us the size of the genome of this creature is 8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``genotype'' is the specific sequence of those 8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2 THE VIRTUAL COMPUTER --- TIERRA SIMULATOR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we use are general purpose computers, which mean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that they are capable of emulating through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ny other computer that ever has been built or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(Aho et al. [2]; Minsky [26]; Langton [24]).  We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exibility to design a computer that would be especially hosp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thetic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good reasons why it is not wise to attempt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rganisms that exploit the machine codes and operat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mputers.  The most urgent is the potential threat of natur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 codes leading to virus or worm type of progra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to eradicate due to their changing ``genotypes''.  Thi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s strongly for creating evolution exclusively in programs that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tual computers and their virtual operating systems.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thing more than data on a real computer, and theref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 more threat than the data in a data base or the text 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o avoid developing digital organisms in the machin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computer is that the artificial system would be tied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come obsolete as quickly as the particular machi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.  In contrast, an artificial system developed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uld be easily ported to new real machin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issue, which potentially makes the first two moot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s of real machines are not designed to be evol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 might not support significant evolution.  Von Neum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s are considered to be ``brittle''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viable programs to possible programs is virtually zero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or recombination event in a real machine code is almo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on-functional program.  The problem of brittle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igated by designing a virtual computer whose machine c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olution in mind.  Farmer \&amp; Belin [17] have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this brittleness and ``Discovering how to make such self-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ore robust so that they evolve to increasingly more complex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central problem in the study of artificial lif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escribed here takes place on a virtual computer known as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nish for Earth).  Tierra is a parallel computer of the MIMD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multiple data) type, with a processor (CPU) for each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is imperfectly emulated by allowing each CPU to execu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e in turn.  Each CPU of this virtual computer contains tw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wo numeric registers, a flags register to indic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 stack pointer, a ten word stack, and an instru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 CPU is implemented via the C structure lis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by the Tierran CPUs are probabilistic due to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at a low frequency (see Mu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et of a CPU typically performs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bit manipulations, within the small set of regis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U.  Some instructions move data between the registers in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the CPU registers and the RAM (main) memory. 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location and movement of an ``instruction pointer'' (I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indicates an address in RAM, where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ing program (in this case a digital organism)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perpetually performs a fetch-decode-execute-increment\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:  The machine code instruction currently addressed by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tched into the CPU, its bit pattern is decod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t corresponds to, and the instruction is execu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is incremented to point sequentially to the next position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next instruction will be fetched.  However,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MP, CALL and RET directly manipulate the IP, causing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ome other sequence of instructions in the RAM.  In the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this CPU cycle is implemented through the time\_sl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ppendix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3 THE TIERRAN LANGUAGE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set up a synthetic life system, careful thou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how the representation of a programming language aff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ility in the sense of being robust to genetic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and recombination.  The nature of the virtual comput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by the instruction set of its machine language.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udy has been to loosen up the machine code in a ``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computer'', in order to create a computational system based on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ological and classical von Neuman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this new virtual language, which is called ``Tierran''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as been paid to the structural and func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ystem of biological molecules: DNA, RNA and protein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borrowed from the biological world which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itical to the evolvability of the Tierr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instruction set of the Tierran language has been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ze that is the same order of magnitude as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formation is encoded into DNA through 64 cod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20 amino acids.  In its present manifestation, the Ti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sists of 32 instructions, which can be represented by five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operands included\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s placed on this last point because some instruction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ly small.  Some versions of the redcode language of Cor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wdney [10, 13]; Rasmussen et al. [31]) for example are defi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peration codes.  It might appear on the surface th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of size ten.  However, most of the ten instru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operands.  Each operand has four addressing modes,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When we consider that these operands are embedd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e realize that they are in fact a part of the instruction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works out to be about $10^{11}$ in size.  Similarly, RIS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ly a few opcodes, but they probably all use 32 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a mutational point of view, they really have $2^{32}$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numeric operands will make any instruction set extrem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to the genet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 machine code with a truly small instruction set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numeric operands.  This can be accomplished by allow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the stack to be the only operands of the instru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encode an integer for some purpose, we can create it i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rough bit manipulations: flipping the low order bit and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The program can contain the proper sequence of bit flipping and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synthesize the desired number, and the instruction se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all possibl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eature that has been borrowed from molecular biology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erran language is the addressing mode, which is called ``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mplate''.  In most machine codes, when a piece of data is add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jumps to another piece of code, the exact numeric addr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rget code is specified in the machine code.  Consider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ystem by contrast, in order for protein molecule A in the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ll to interact with protein molecule B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xact coordinates where B is located.  Instead, molec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template on its surface which is complementary to some su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Diffusion brings the two together, and the complementary co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by template is illustrated by the Tierran JMP (jump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JMP instruction is followed by a sequence of NOP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of which there are two kinds: NOP\_0 and NOP\_1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iece of code with five instructio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OP\_0 NOP\_0 NOP\_0 NOP\_1.  The system will search outwa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rom the JMP instruction looking for the neare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pattern: NOP\_1 NOP\_1 NOP\_1 NOP\_0.  If the patter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 will move to the end of the complement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 execution.  If the pattern is not found, an error condition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and the JMP instruction will be ignored (in practice,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how far the system may search for the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language is characterized by two unique features: a tru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without numeric operands, and addressing b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anguage consists of familiar instructions typical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s, e.g., MOV, CALL, RET, POP, PUSH etc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list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4 THE TIERRAN OPERATING SYSTEM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virtual computer needs a virtual operating syste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ble to digital organisms.  The operating system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interprocess communication, memory alloc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CPU time among competing processes.  Algorith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so as to exploit these features to their advantage.  More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aspect of the environment, the operating system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possible interactions between individuals, such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irs of individuals to exhibit predator-prey, parasite-h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istic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4.1 Memory Allocation --- Cellularity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computer operates on a block of RAM of the real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side for the purpose.  This block of RAM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oup''.  In most of the work described here the soup consisted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000 bytes, which can hold the same number of Tierran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``creature'' occupies some block of memory in this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ity is one of the fundamental properties of organic lif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in the fossil record as far back as 3.6 billion years (Barb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).  The cell is the original individual, with the cell membra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mits and preserving its chemical integrity.  An analog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s needed in digital organisms in order to preserve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al structure from being disrupted easily by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ganisms.  The need for this can be seen in Artificial Lif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ular automata where virtual state machines pass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Langton [22, 23]), or in core wars type simu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structures demolish one another when they come in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wdney [10, 13]; Rasmussen et al. [3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 are considered to be cellular in the sens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``semi-permeable membrane'' of memory allocation.  The Ti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memory allocation services.  Each cr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write privileges within its allocated block of memory.  The ``siz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eature is just the size of its allocated block (e.g., 80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corresponds to the size of the genome.  This ``membran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``semi-permeable''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e privileges are protected, read and execute privileg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may examine the code of another creature, and even exec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not write over it.  Each creature may have exclusi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at most two blocks of memory: the one that it is bo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the ``mother cell'', and a second block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through the execution of the MAL (memory allocation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, referred to as the ``daughter cell'', may be us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oduc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ierran creatures ``divide'', the mother cell loses wri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ace of the daughter cell, but is then free to alloc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  At the moment of division, the daughter cell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struction pointer, and is free to allocate its own secon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4.2 Time Sharing --- The Slicer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n operating system must be multi-tasking (or parallel)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ty of individual creatures to live in the soup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les out small slices of CPU time to each creature in the soup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intains a circular queue called the ``slicer queue''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a virtual CPU is created for it, and it enters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just ahead of its mother, which is the active creatur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newborn will be the last creature in the soup to get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after the mother, and the mother will get the next slice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.  As long as the slice size is small relative to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reatures, the time sharing system causes the world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.  In actuality, we have a population of virtual CPU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a slice of the real CPU's time as it comes up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to be executed in each time slic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 of the creature being executed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wer.  If the ``slicer power'' is equal to one, then the slicer 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, the probability of an instruction being executed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reature in which it occurs.  If the power is great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reatures get more CPU cycles per instruction than smal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wer is less than one, small creatures get more CPU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The power determines if selection favors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or is size neutral.  A constant slice size select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4.3 Mortality --- The Reaper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creatures in a fixed size soup would rapidly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nd lock up the system.  To prevent this from occur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mortality.  The Tierran operating syste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aper'' which begins ``killing'' creatures from a queue wh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o some specified level (e.g., 80\%).  Creatures are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ng their memory, and removing them from both the re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r queues.  Their ``dead'' code is not removed from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system, the reaper uses a linear queue.  When a cr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it enters the bottom of the queue.  The reaper always kill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queue.  However, individuals may move up o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 according to their success or failure at execu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When a creature executes an instruction tha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, it moves one position up the queu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head of it in the queue has not accumulated a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.  Two of the instructions are somewhat diffic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nerating an error, therefore successful exec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oves the creature down the reaper queue one positi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not accumulated more errors than the creature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reaper queue is to cause algorithms which are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ed to rise to the top of the queue and die.  Vigorous algorith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ongevity, but in general, the probability of death increases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4.4 Mutation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evolution to occur, there must be some change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This may occur within the lifespan of an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may be errors in passing along the genome to offspring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re is genetic change, the operating system randomly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soup, and the instructions of the Tierran langu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occur in two circumstances.  At some background rate,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from the entire soup (e.g., 60,000 instructions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its) and flipped.  This is analogous to mutation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rays, and has the effect of preventing any creatur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, as it will eventually mutate to death.  The background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has generally been set at about one bit flipped for every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instructions execu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ile copying instructions during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, bits are randomly flipped at some rate in the copies. 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is the higher of the two, and results in repl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mutation rate has generally been set at about one bit fli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,000 to 2,500 instructions moved.  In both classes of m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mutations varies randomly within a certain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ssible periodic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utations, the execution of Tierran instructions is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 rate.  For most of the 32 instructions, the result is off b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us one at some low frequency.  For example, the increm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dds one to its register, but it sometimes adds two o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lipping instruction normally flips the low order bit, but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next higher bit or no bit.  The shift left instru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bits one bit to the left, but it sometimes shifts left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or not at all.  In this way, the behavior of the Tierra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ilistic, not fully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bit flipping mutations and flaws in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nerate genetic change and evolution, once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certain state of complexity.  Genetic parasites evolv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replicators, and have the effect of moving pieces of cod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reatures, causing rather massive rearrangements of the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this ad hoc sexuality has not been worked ou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due to the parasites' inability to discriminate between live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bryon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result in the appearance of new genotypes, which ar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utomated genebank manager.  In one implementation of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genotypes replicate twice, producing a genetic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at least once, they are given a unique name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otype name contains two parts, a number and a three l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presents the number of instructions in the genome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is used as a base 26 numbering system for assign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each genotype in a size class.  The first genotyp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class is assigned the label aaa, the second is ass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, and so on.  Thus the ancestor is named 80aaa, and the first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is named 80aab.  The first creature of size 45 is named 45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saves some additional information with each geno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ame of its immediate ancestor which makes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of the entire phylogeny; the time and date of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tabolic'' data including the number of instructions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reproduction, the number of errors gener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reproduction, and the number of instruction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in the first and second reproductions (see Appendix C, D)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arameters at the time of origin including the searc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ing, and the slicer power, both of which affect selection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2.5 THE TIERRAN ANCESTOR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Tierran language to write a single self-replic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80 instructions long.  This program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cestor'', or alternatively as genotype 0080aaa (Fig.\ 1). 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mal self-replicating algorithm which was originally writte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bugging of the simulator.  No functionality was desig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or beyond the ability to self-replicate, nor was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otential designed in.  The commented Tierran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for this program is present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or examines itself to determine where in memory it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or's beginning is marked with the four no-operation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, and its ending is marked with 1 1 1 0.  The ancestor loc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five instructions: ADRB, NOP\_0, NOP\_0, NOP\_0, NOP\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instructions causes the system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RB instruction for a template complementary to the four NOP\_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to place the address of the complementar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eginning) in the ax register of the CPU (see Appendix A)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used to locat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etermined the address of its beginning and its end, it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o calculate its size, and allocates a block of memory of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ughter cell.  It then calls the copy procedure which copi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to the daughter cell memory, one instru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opy procedure is marked by the four no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 1 1 0 0.  Therefore the call to the copy procedure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ve instructions: CALL, NOP\_0, NOP\_0, NOP\_1, NOP\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ome has been copied, it executes the DIVIDE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reature to lose write privileges on the daughter cel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an instruction pointer to the daughter cell (it also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into the slicer and reaper queues).  After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, the mother cell does not examine itself again; it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llocation of another daughter cell, then the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cell division,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y-eight of the eighty instructions in the ancestor are no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our no-operation instructions are used as complementary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welve sites for internal addressing, so that the creature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ginning and end, call the copy procedure, and mark addresses 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in the code, etc.  The functions of these template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ing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[6pt]{6.5in}{1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rge \bf 3 RESULTS\rm 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3.1 EVOLUTION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uns of the simulator are begun by inoculating the soup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000 instructions with a single individual of the 80 instructi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.  The passage of time in a run is measured in terms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instructions have been executed by the simulator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al cell executes 839 instructions in its first replication, and 81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replication.  The initial cell and its replicating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fill the soup memory to the threshold level of 80\% which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.  Typically, the system executes about 400,000 instructions i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oup with about 375 individuals of size 80 (and their ge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s).  Once the reaper begins, the memory remains roughly 80\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reatures for the remainder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 Micro-Evolution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mutations at the outset of the run,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However, the bits flipped as a result of copy errors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result in creatures whose list of 80 instructions (genotype)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ncestor, usually by a single bit difference in a 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and of themselves, can not result in a change i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, they can only alter the instructions in its geno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genotype, mutations may affect the process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examines itself and calculates its size, potentially ca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offspring that differs in size fr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ut of the five possible mutations in a no-operation instructio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 kind of instruction, while one out of five conver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mentary no-operation.  Therefore 80\% of mutation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or change the size of the template, while one in five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ttern.  An altered template may cause the creat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in self examination, procedure calls, or looping or ju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, all of which use templates f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1 parasites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kind of error that can result from a mut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a mutation of the low order bit of instruction 4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(Appendix C).  Instruction 42 is a NOP\_0, the thir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procedure template.  A mutation in the low order 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NOP\_1, thus changing the template from 1 1 0 0 to: 1 1 1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be recognized as the template used to mark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rather than the cop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born with a mutation in the low order bit of instruction 4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its size as 45.  It would allocate a daughter cell of size 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instructions 0 through 44 into the daughter cell. 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en, would not include the copy procedure.  This daughter gen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45 instructions, is named 0045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0045aaa (Fig.\ 1) is not able to self-replicate in isolate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emi-permeable membrane of memory allocation only protec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 Creatures may match templates with cod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creatures, and may even execute that code.  Therefore, i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 is grown in mixed culture with 0080aaa, when it attempt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dure, it will not find the template within its own geno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in the search limit (generally set at 200--400 instruct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dure of a creature of genotype 0080aaa, it will match templ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s instruction pointer to the copy code of 0080aaa.  Thus a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s established (see ECOLOGY below).  Typically, parasit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erge within the first few million instructions of elapsed time in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2 immunity to parasites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of the size 79 genotypes demonstrat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parasites.  If genotype 45aaa is introduced into a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each side with one individual of genotype 0079aab, 0045aa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produce somewhat, but will be quickly eliminated from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e experiment is conducted with 0045aaa and the ancest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ble cycle in which both genotypes coexist indefinitely.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ystems have been observed to become dominated by size 79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periods, during which parasitic genotypes repeatedly app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in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3 circumvention of immunity to parasites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se evolving systems dominated by size 79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by parasites of size 51.  When the immune genotype 0079aab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051aao (a direct, one step, descendant of 0045aaa in whi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is replaced by an insertion of seven instructions of unknown origin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enter a stable cycle.  Evidently 0051aao has evolved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immunity to parasites possessed by 0079aab.  The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0051aaa through 0051aan were also tested with 0079aab, and n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4 hyper-parasites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 have been discovered, (e.g., 0080gai, which differs b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rom the ancestor, Fig.\ 1).  Their ability to subver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parasites is based on two changes.  The copy proced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jumps back directly to the proper address of the reproduc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it effectively seizes the instruction pointer from the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another change which delivers the coup de gr\^{a}ce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roduction, the hyper-parasite re-examines itself, resetting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its location and the cx register with its siz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of the parasite passes through this code, the CP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 contains the location and size of the hyper-para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 thereafter replicates the hyper-parasite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5 social hyper-parasites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drive the parasites to extinction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ith a relatively high level of genetic uniformit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genetic relationship between individuals in the communit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that support the evolution of sociality,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 soon dominate the community.  Social hyper-parasites (Fig.\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61 instruction size class.  For example, 0061acg is so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it can only self-replicate when it occurs in aggre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jumps back to the code for self-examination, it jumps to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at the end rather than the beginning of its geno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flanked by a similar genome, the jump will fi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the tail of the neighbor, and execution will then pa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active creature's genome.  The algorithm will fai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genome occurs just before the active creature in memory. 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cooperate by catching and passing on jump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selection pressure for the evolution of socia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cilitates size reduction.  The social species are 24\%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.  They have achieved this size reduction in part by shrin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rom four instructions to three instructions. 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eight templates available to them, and catching each other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m to deal with some of the consequences of this limit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ke dual use of som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6 cheaters: hyper-hyper-parasites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perative social system of hyper-parasites is subject to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ventually invaded by hyper-hyper-parasites (Fig.\ 2).  These ch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0027aab) position themselves between aggregating hyper-parasi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instruction pointer is passed between them, they capt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7 a novel self-examination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atures discussed thus far mark their beginning and end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locate the addresses of the two templates and determine their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subtracting them.  In one run, creatures evolved without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ir end.  These creatures located the address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ir beginning, and then the address of a templat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enome.  These two addresses were then subtracted to calculat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, and this value was multiplied by two (by shifting lef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ir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1.8 an intricate adaptation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s race described in the paragraphs above took place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ion instructions executed by the system.  Another run wa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for fifteen billion instructions, but was not exam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present at the end of the run was examined and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an intricate adaptation.  The adaptation is an optimiz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``unrolling the loo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loop of the copy procedure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ies an instruction from the mother to the daughter, 2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register which initially contains the size of the parent genome, 3)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cx is equal to zero, if so it exits the loop, if not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, 4) increment the ax register which contains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where the next instruction will be copied to, 5)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register which contains the address in the mother where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from, 6) jump back to the top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the loop is contained in steps 1, 2, 4 and 5.  Steps 3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The efficiency of the loop can be increased by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teps within the loop, thereby saving on overhead.  The cre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ong run had repeated the work steps three ti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s illustrated in Appendix E, which compares the copy lo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with that of its de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1.2 Macro-Evolution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is run over long periods of time, hundreds of mill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instructions, various patterns emerge.  Under selection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here is a proliferation of small parasites and a ra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(see below).  Selection for large creatures has usual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incrementally increasing sizes (but not to a trivial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ures end-to-end) until a plateau in the upper hundred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un, selection for large size lead to apparently open end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evolving genomes larger than 23,000 instruction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olutionary patterns might be described as phyletic gradu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horoughly studied case for long runs is where sel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licer function, is size neutral.  The longest run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uch as 2.86 billion Tierran instructions) have been in a siz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ith a search limit of 10,000, which would allow larg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if there were some algorithmic advantage to be gained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se long runs illustrate a pattern which could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stasis punctuated by periods of rapid evolutionary cha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parallel the pattern of punctuated equilibrium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redge \&amp; Gould [15] and Gould \&amp; Eldredge [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communities are dominated by creatures with genom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ighties.  This represents a period of relative stasi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from 178 million to 1.44 billion instructions in the sever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conducted to date.  The systems then very abruptly (in a span of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llion instructions) evolve into communities dominated by size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ut 400 to about 800.  These communities have not yet been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into communities dominated by either smaller or substanti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ies of creatures in the 400 to 800 size range als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pattern of punctuated equilibrium.  These communities regular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minated by one or two size classes, and remain in that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time.  However, they inevitably break out of that 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period where no size class dominates.  These periods of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change may be very chaotic.  Close observation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t some of these times, no genotypes breed tru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eplicating genotypes will coexist in the soup at these time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haotic times, none will produce offspring which are even thei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Eventually the system will settle down to another period of 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one or a few size classes which bree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3.2 DIVERSITY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bservations on the diversity of Tierran creatures have be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of size classes.  Creatures of different siz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different, as their genomes are of different sizes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reatures would have some difficulty engaging in recombina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xual, thus it is likely that they would be different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n of 526 million instructions, 366 size classes were generated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chieved abundances of five or more individuals.  In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6 billion instructions, 1180 size classes were generated, 367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bundances of fiv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ze class consists of a number of distinct genotypes which als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There exists the potential for great genetic diversit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.  There are 32$^{80}$ distinct genotypes of size 80, b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are viable self-replicating creatures?  This ques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, however some information has been gather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omated geneba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days of running the genebanker, over 29,000 self-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s of over 300 size classes accumulated.  The size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ique genotypes banked for each size are list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types saved to disk can be used to inoculate new soups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ections of these banked genotypes may be used to assemble ``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''.  In ``ecological'' runs, the mutation rates can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hibi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