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 /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x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3.3 ECOLOGY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mmunities whose ecology has been explored in detail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erate under selection for small sizes.  These communiti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large number of parasites, which do not have function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and which execute the copy procedures of other creatur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limit.  In exploring ecological interactions, the mut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at zero, which effectively throws the simulation into ecologi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opping evolution.  When parasites are present, it is also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ipulate that creatures must breed true, since parasites have a t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amble genomes, leading to evolution in the absence of m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45aaa is a ``metabolic parasite''.  Its genome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cedure, however it executes the copy procedur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host, such as the ancestor.  In an environment favor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, 0045aaa has a competitive advantage over the ancestor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is density dependent.  When the hosts become scarce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sites are not within the search limit of a copy procedur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le to reproduce.  Their calls to the copy procedure fail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causing them to rise to the top of the reaper queue and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rasites die off, the host population rebounds.  Hosts and para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d together demonstrate Lotka-Volterra population cycling (Lotka [2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erra [35]; Wilson \&amp; Bossert [3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xperiments have been conducted to explore the factor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of size classes in these communities.  Competitive exclusion t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ducted with a series of self-replicating (non-parasitic) gen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size classes.  The experimental soups were initially ino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individual of each size.  A genotype of size 79 was teste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 of size 80, and then against successively larger size clas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ere observed by plotting the population of the size 79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$x$ axis, and the population of the other size class on the $y$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79 and 80 were found to be competitively matched such that neith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from the soup.  They quickly entered a stable cycle, which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a small orbit.  The same general pattern was found in the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izes 79 and 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ize 79 was tested against size 82, they initially entered a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, but after about 4 million instructions they shook out of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jectory became chaotic with an attractor that was symmetr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onal (neither size showed any advantage).  This pattern wa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several size classes, until size 90, where a marked asymme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otic attractor was evident, favoring size 79.  The run of size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size 93 showed a brief stable period of about a million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n moved to a chaotic phase without an attractor, which spir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down until size 93 became extinct, after an elapsed time of abou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exception to this pattern was the interaction between size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 89.  Size 89 is considered to be a ``metabolic cripple''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capable of self-replicating, it executes about 40\%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han normal to replicate.  It was eliminated in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ze 79, with no loops in the trajectory, after an elapse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ne mill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periment to determine the effects of the presence of paras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diversity, a community consisting of twenty size classes of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and allowed to run for 30 million instructions, at which ti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 smallest size classes remained.  The same community wa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d, but a single genotype (0045aaa) of parasite was also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million instructions, 16 size classes remaine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.  This seems to be an example of a ``keystone'' parasit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ine [28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iotic relationships are also possible.  The ancestor was manually diss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creatures, one of size 46 which contained only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amination and the copy loop, and one of size 64 which contain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self-examination and the copy procedure (Figure 3)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plicate when cultured alone, but when cultured together, the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ed, forming a stable mutualistic relationship.  It is not know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lationships have evolved spo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3.4 EVOLUTIONARY OPTIMIZATION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mpare the process of evolution between runs of the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objective quantitative measure of evolution is needed. 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is the degree to which creatures improve their efficienc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 This provides not only an objective measure of prog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, but also sheds light on the potential application of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systems to the problem of the optimization of 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iciency of the creature can be indexed in two ways: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, and the number of CPU cycles needed to execute one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smaller genomes can be replicated with less CPU tim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volution, creatures also decrease the ratio of instruction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replication, to genome size.  The number of instructions execut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copied, drops substa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 shows the changes in genome size over a time period of 500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executed by the system, for eight sets of mutation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ing by factors of two.  Mutation rates are measured in terms of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ndividuals being affected by a mutation in each generation.  At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of rates tested, one and two, either each (one) or one-half (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ividuals are hit by mutation in each generation.  At thes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unstable.  The genomes melt under the heat of the high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.  The community often dies out, although some runs survived the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instruction runs used in this study.  The next lower rate, f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highest rate of optimization without the risk of de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At the five lower mutation rates, 8, 16, 32, 64 and 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e successively lower rates of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plicates were made of the runs at the mutation rat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.\ 5).  The replicates differ only in the s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or, all other parameters being identical.  Thes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in some details such as whether progress is continuous and grad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 bursts.  Also, each run decreases to a size limit which i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past even if it is allowed to run much longer.  However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reach different plateaus of efficiency.  The smallest limiting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seen has been 22 instructions, while other runs reached limits of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0 instructions.  Evidently, the system can reach a local optim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can not easily evolve to the global opti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ase in efficiency of the replicating algorithms is even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rease in the size of the code.  The ancestor is 80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requires 839 CPU cycles to replicate.  The creature of siz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s 146 CPU cycles to replicate, a 5.75--fold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.  The algorithm of one of these creatures is listed in Appendix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timization of the algorithm is maximized at the highest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hat does not cause instability, ecological interactions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er at slightly lower mutation rates.  At the rates of eight or 16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iversity of coexisting size classes to be the greates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the longest.  The smaller size classes tend to be various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, thus a diversity of size classes indicates a rich ec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even greater optimization is illustrated in Appendix 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above in section 3.1.1.8.  Unrolling of the loop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which uses 18 CPU cycles to copy three instructions, or six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executed per instruction copied, compared to 10 for the ance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ure of size 22 also uses six CPU cycles per instruction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reature of Appendix E uses three extra CPU cycles p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ensate for a separate adaptation that allows it to double it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U time from the global pool (in essence meaning that relatively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only three CPU cycles per instruction copied). 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t would use only five CPU cycles per instruction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[6pt]{6.5in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rge \bf 4 SUMMARY\rm 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4.1 GENERAL BEHAVIOR OF THE SYSTEM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oup is full of replicating creatures, individuals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ved, generally reproducing only once before dying, thus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ver very rapidly.  More slowly, there appear new genotypes of size 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new size classes.  There are changes in the genetic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size class, as new mutants appear, some of which increas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equency, eventually replacing the original genotype.  The siz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minate the community also change through time, as new siz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some of which competitively exclude sizes present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mmunity becomes diverse, there is a greater vari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vity and fecundity of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 increase in the raw diversity of genotypes and genome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ncrease in the ecological diversity.  Obligate commen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evolve, which are not capable of self-replication i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, but which can replicate when cultured with normal (self-replica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.  These parasites execute some parts of the code of their h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use them no direct harm, except as competitors.  Some potential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volved immunity to the parasites, and some parasites have evol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vent this i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facultative hyper-parasites have evolved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replicate in isolated culture, but when subjected to parasitism, sub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sites energy metabolism to augment their own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-parasites drive parasites to extinction, resulting 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ion of the communities.  The relatively high degrees of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ness within the hyper-parasite dominated communities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of sociality in the sense of creatures that can only re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occur in aggregations.  These social aggregations are then inv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yper-hyper-parasite che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and the ensuing replication errors lead to an increasing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zes and genotypes of self-replicating creatures in the soup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00 million instructions of elapsed time, the soup evol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n which about a dozen more-or-less persistent size classes co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abundances and specific list of the size classes varie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ize class consists of a number of distinct genotypes which also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 of evolution increases with the mutation rate unti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unstable, and the community dies at rates above one mutation p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.  Ecological interactions are richer and more susta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ower rates, one mutation per eight or 16 generations.  At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of one per four generations, under selection for small sizes,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timize to a genome size in the 22 to 30 instruction size rang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ttle as 300 million instructions of elapsed time.  Each of thes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ch a local optima which it evidently cannot escape from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e global opti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4.2 INCREASING COMPLEXITY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olled loop (section 3.1.1.8) is an example of the ability of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n increase in complexity, gradually over a long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esting thing about the loop unrolling optimization techniqu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more complex code.  The resulting creature has a genome size of 36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its ancestor of size 80, yet it has packed a much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nto less than half the space (Appendix 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lassic example of intricate design in evolution.  One wonder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have arisen through random bit flips, as every component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place in order for the algorithm to function.  Ye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lassic mix of apparent intelligent design, and the chaotic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olution.  The optimization technique is a very clever one inv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, yet it is implemented in a mixed up but functional style that n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(unless perhaps very intoxi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4.3 EMERGENCE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`physical'' environment presented by the simulator is quite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he energy resource (CPU time) doled out rather uniform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licer, and memory space which is completely uniform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In light of the nature of the physical environment,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unction would presumably favor the evolution of creatur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plicate with less CPU time, and this does in fact occu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evolution in the system consists of the creatures discovering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one-another.  The creatures invent their own fitne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daptation to their biotic (``living'') environment.  These e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are not programmed into the system, but emerge spontaneous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ures discover each other and invent their own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ierran world, creatures which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teract, discover means to exploit one another, and in response,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exploitation.  The original fitness landscape of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nly of the efficiency parameters of the replication algorith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the properties of the reaper and slicer queues.  W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, genotypes appear that exploit other creatures, selection a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the mechanisms of exploitation, and mechanisms of defens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ation.  The original fitness landscape was based only on adap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ganism to its physical environ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tness landscape retains those features, but adds to it adapt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tic environment, the other creatures.  Because the fitness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ever increasing realm of adaptations to other cr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mselves evolving, it can facilitate an auto-catalytic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diversity of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theory suggests that adaptation to the biotic environment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) rather than to the physical environment is the primar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the auto-catalytic diversification of organisms (Stanley [34]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raging to discover that the process has already begun in the Tier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It is worth noting that the results presented here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of the first creature that I designed, writte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that I designed.  Comparison to the creatur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d shows that the one I designed is not a particularly clever on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set that the creatures are based on is certainly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(apart from those special features incorporated to enha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ability).  It would appear then that it is rather easy to create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ly, virtual life is out there, waiting for us to provid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may ev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4.4 SYNTHETIC BIOLOGY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uncanny of evolutionary phenomena is the ecological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ota living on different continents or in different epoch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ge of organisms undergoes an adaptive radiation (diversific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ads to an array of relatively stable ecological forms. 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logical forms are often recognizable from lineage to lineag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dinosaurs, the \it Pterosaur\rm, \it Triceratops\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 Tyrannosaurus \rm and \it Ichthyosaur 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cological parallels respectively, to the bat, rhinoceros, l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oise of modern mammals.  Similarly, among modern placental mamm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wolf, flying squirrel, great anteater and common mole are e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s respectively, to the Tasmanian wolf, honey glider, banded ant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supial mole of the marsupial mammals of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se evidently powerful convergent forces, it should perhap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that as adaptive radiations proceed among digital organism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recognizable ecological forms, in spite of the funda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physics and chemistry on which they are based.  Ideally,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de among organisms of comparable complexity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compare viruses to mammals.  Unfortunately, the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most comparable to digital organisms, the RNA creatures,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with us.  Since digital organisms are being compared to modern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of much greater complexity, ecological comparisons must b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ades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ed biologists will tend to view synthetic life in the same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come to know organic life.  Having been trained as an ecol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olutionist, I have seen in my synthetic communities,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logical and evolutionary properties that are well known from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ies.  Biologists trained in other specialties will likely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amiliar properties.  It seems that what we see is what we know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take longer before we appreciate the unique properti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f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4.5 FUTURE DIRECTIONS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mediate future, my research will involve three main thru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f Computational: \rm  The computational issue is how to desig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utre and operating system that will support the natural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it machine code\rm .  Von Neumann style machine codes are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rittle, in the sense that they are not robust to the gen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tation and recombination.  Any random change in a program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\% certain to break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gnificant accomplishment of my work to date is finding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this brittleness with only a slight modification of standar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However, this success was achieved in the first attempt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known what features are essential for evolvability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do not know what is the optimal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computational objective then is to experiment with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tions on the successful architecture in order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balance of computational power and evolvability.  This wo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but needs to be sca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owever, other important computational goals.  We must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tificial selection on application programs.  So far all wo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natural selection on ``wild'' algorithms that do no usefu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develop an analog to genetic engineering, in which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inserted into the genomes of digital organisms and evol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optimality or new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possible to develop cross-assemblers between Tierran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l assembler languages.  Application code written and compil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achines could be cross-assembled into the new Tierran languag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uld then be inserted into the genome of a creature. 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ewarded with CPU time in proportion to the efficacy and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olving inserted code.  In this way, artificial selection w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mization of the inserted code, which could then be cross-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real 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rtificial selection of application programs proved to be practic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worthwhile to render the best Tierran virtual instruction 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, thereby greatly accelerating the process.  At present,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can be achieved in a few hours of running the Tierra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f a real computer were based on the architectural princip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erran computer, the speed would be multiplied by about two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.  If the real machine were massively parallel, ther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gains of five to six orders of magnitude.  If machine cod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 that quickly, then there is the possibility of using it as a 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 addition to an optimization procedure.  There may also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pplication in the areas of machine learning or adaptiv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ong term objective is to use digital organisms evolving fre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rtificial selection, as a source of new paradigms for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ssively parallel machines.  The virtual computer that supports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is a parallel machine of the MIMD (multiple instructi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) type.  One of the biggest problems facing computer science to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echniques of parallel programming.  Digital org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mselves, using evolution.  They have discovered on their own,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echniques such as unrolling loops.  They will discover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aturally efficient on parallel machines, and we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from their inno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s of ecological interaction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in digital communities could in another light, be vie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techniques for parallel programming (e.g., the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s).  However, these interactions evolve in a ``jungle''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here most interactions are of an adversarial natur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ing large parallel application programs, the most viable mode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ulti-cellular one, where many cells would cooperate o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A multi-cellular model is under development.  In the end,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e to be the best method of programming massively paralle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f Biological: \rm  I plan to move the biological model ahead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state.  This will primarly involve the incorporation of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diploidy, organized sexuality, and multi-cellular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these advances have already been conceptually worked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has begun.  When these improvements are made,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biological goals are to use the model to test ec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theory, in such areas as: the evolution of sex, selectio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levels, and factors affecting diversity of ecological commun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oped that it will be possible to engineer the system up to a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agous to the threshold of the Cambrian explosion of diversit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llow the complexity and diversity of the digital system to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f Educational: \rm  I wish to distribute both source an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as an educational and research tool. 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work is needed to make the program fully portable an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friendly graphic user interface.  This work is underway at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[6pt]{6.5in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rge \bf 5 ACKNOWLEDGMENT\rm 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ank Marc Cygnus, Robert Eisenberg, Doyne Farmer, Walter Font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ie Forrest, Chris Langton, Dan Pirone, Stephen Po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n Rasmussen, for their discussions or readings of the manu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ank the Santa Fe Institute for thei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No.\ XXX from the Ecology Program,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fe and Health Sciences, University of Del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[6pt]{6.5in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rge \bf 6 REFERENCES\rm 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Ackley, D. H. \&amp; Littman, M. S.  ``Learning from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n an artificial environment.''  In: \it Proceed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Joint Conference on Neural Networks, Volume I, Theory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and Cognitive Sciences Track\rm , IJCNN Winter 1990, Washington,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dale, New Jersey: Lawrence Erlbaum Associates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Aho, A. V., Hopcroft, J. E. \&amp; Ullman, J. D.  \it The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computer algorithms\rm .  Reading, Mass.: Addison-Wesley Publ.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,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Bagley, R. J., Farmer, J. D., Kauffman, S. A., Packard, N. H., Pere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. \&amp; Stadnyk, I. M.  ``Modeling adaptive biological systems.'' Un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Barbieri, M.  \it The semantic theory of evolution\rm .  Lond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wood Academic Publishers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Cariani, P.  ``Emergence and artificial life.''  In: \it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II\rm, edited by C. Langton, D. Farmer and S. Rasmu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wood City, CA: Addison-Wesley, 1991, 000--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Cohen, F.  \it Computer viruses: theory and experiments\r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.\ D. dissertation, U. of Southern California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Dawkins, R.  \it The blind watchmaker\rm .  New York: W. W.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 Co.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Dawkins, R.  ``The evolution of evolvability.''  In: \it Artificial 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of an interdisciplinary workshop on the synthesis and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ving systems\rm , edited by C. Langton.  Redwood City, C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son-Wesley, 1989, 201--2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Denning, P. J.  ``Computer viruses.''  \it Amer.\ Sci.\ \bf 76 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8): 236--2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Dewdney, A. K.  ``Computer recreations:  In the game called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hostile programs engage in a battle of bits.''  \it Sci.\ Amer.\ 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\rm (1984): 14--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Dewdney, A. K.  ``Computer recreations:  A core war besti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, worms and other threats to computer memories.''  \it Sci.\ Amer.\ 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 \rm (1985a): 14--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ewdney, A. K.  ``Computer recreations:  Exploring th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 algorithms in a primordial computer sea full of flib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 Sci.\ Amer.\ \bf 253 \rm (1985b): 21-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Dewdney, A. K.  ``Computer recreations:  A program called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its way to victory at the first core war tournament.'' \it Sci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.\ \bf 256 \rm (1987): 14-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ewdney, A. K.  ``Of worms, viruses and core war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 Sci.\ Amer.\ \bf 260 \rm (1989): 110--1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Eldredge, N. \&amp; Gould, S. J.  ``Punctuated equilibria: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hyletic gradualism.''  In: \it Models in Paleobiology\rm ,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M. Schopf.  San Francisco: Greeman, Cooper, 1972, 82--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rmer, J. D., Kauffman, S. A., \&amp; Packard, N. H.  ``Auto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of polymers.''  \it Physica D \bf 22 \rm (1986): 50--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rmer, J. D. \&amp; Belin, A.  ``Artificial lif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evolution.''  Proceedings in celebration of Murray Gell-Man's 6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.  Cambridge: University Press.  In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Gould, S. J.  \it Wonderful life, the Burgess shale and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tory\rm .  New York: W. W. Norton \&amp; Compan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Gould, S. J. \&amp; Eldredge, N.  ``Punctuated equilibria: the temp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evolution reconsidered.''  \it Paleobiology \bf 3 \rm (1977): 115--1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Holland, J. H.  \it Adaptation in natural and artificial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roductory analysis with applications to biology, contr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intelligence\rm .  Ann Arbor: Univ.\ of Michigan Press,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Holland, J. H.  ``Studies of the spontaneous emerg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replicating systems using cellular automata and formal grammar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\it Automata, Languages, Development\rm , edited by Lindenmayer,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 Rozenberg, G.  New York: North-Holland, 1976, 385--4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Langton, C. G.  ``Studying artificial life with cellular automata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 Physica \bf 22D \rm (1986): 120--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Langton, C. G.  ``Virtual state machines in cellular automata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 Complex Systems \bf 1 \rm (1987): 257--2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Langton, C. G.  ``Artificial life.''  In: \it Artificial life: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terdisciplinary workshop on the synthesis and simulation of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rm , edited by Langton, C.  Vol. 6 in the series: Santa Fe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in the sciences of complexity. Redwood City, CA: Addison-Wes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, 1--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Lotka, A. J.  \it Elements of physical biology\rm .  Baltimore: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kins, 1925, reprinted as \it Elements of mathematical biology\rm 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r Press, 19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Minsky, M. L.  \it Computation: finite and infinite machines\r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ewood Cliffs, N.J.: Prentice-Hall, 19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Morris, S. C.  ``Burgess shale faunas and the cambrian explosion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 Science \bf 246 \rm (1989): 339--3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Paine, R. T.  ``Food web complexity and species diversity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 Am.\ Nat.\ \bf 100 \rm (1966): 65--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Packard, N. H.  ``Intrinsic adaptation in a simple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''  In: \it Artificial life: proceedings of an interdiscipl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 on the synthesis and simulation of living systems\rm , edited b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ton.  Redwood City, CA: Addison-Wesley, 1989, 141--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Pattee, H. H.  ``Simulations, realizations, and theories of life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\it Artificial life: proceedings of an interdisciplinary worksh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and simulation of living systems\rm , edited by C. Lang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wood City, CA: Addison-Wesley, 1989, 63--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asmussen, S., Knudsen, C., Feldberg, R. \&amp; Hindsholm, M. 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world: emergence and evolution of cooperative structur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chemistry''  \it Physica D \bf 42 \rm (1990): 111--1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Rheingold, H.  (1988).  Computer viruses.  \it Whole Earth Review 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\rm (1988): 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Spafford, E. H., Heaphy, K. A. \&amp; Ferbrache, D. J.  \i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, dealing with electronic vandalism and programmed threats\r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SO, 1300 N. 17th Street, Suite 300, Arlington, VA 22209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Stanley, S. M.  ``An ecological theory for the sudden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lticellular life in the late precambrian.''  \it Proc.\ Nat.\ Acad.\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.\ \bf 70 \rm (1973): 1486--14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Volterra, V.  ``Variations and fluctuations of the number of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imal species living together.''  In: \it Animal Ecology\rm ,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N. Chapman.  New York: McGraw-Hill, 1926, 409--4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Wilson, E. O. \&amp; Bossert, W. H.  \it A primer of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y\rm .  Stamford, Conn: Sinauer Associates, 19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ddto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Figure 1.  Metabolic flow chart for the ancestor, parasite, hyper-para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interactions: \rm ax, bx and cx refer to CPU registers wher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 information are stored.  [ax] and [bx] refer to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 indicated by the values in the ax and bx registers.  Patter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 are complementary templates used for addressing.  Arrows outside of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jumps in the flow of execution of the programs.  The dotte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indicate flow of execution between creatures.  The parasite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cedure, however, if it is within the search limit of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f a host, it can locate, call and execute that procedure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information needed to complete its replication.  The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ersely affected by this informational parasitism, excep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with the parasite, which is a superior competito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site calls the copy procedure of its host with the expec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ill return to the parasite when the copy procedure return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-parasite jumps out of the copy procedure rather than retu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seizing control from the parasite.  It then proceeds to reset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f the parasite with the location and size of the hyper-para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 parasite to replicate the hyper-parasite genome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f Figure 2.  Metabolic flow chart for social hyper-parasit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hyper-hyper-parasite cheaters, and their interactions. \rm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described for Fig.\ 1.  Horizontal dashed lines indicate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dividual creatures.  On both the left and right, above the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the top of the figure is the lowermost fra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-hyper-parasite.  Note (on the left) that neighboring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-parasites cooperate in returning the flow of execution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eature for self-re-examination.  Execution jumps back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ure above, but then falls off the end of the creatu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ny instructions of consequence, and enters the top of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On the right, a cheater is inserted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-hyper-parasites.  The cheater captures control of executio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between the social individuals.  It sets the CPU registers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size, and then skips over the self-examination step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ontrol of execution to the social creat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f Figure 3.  Metabolic flow chart for obligate symbiont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\rm  Symbols are as described for Fig.\ 1.  Neither cr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lf-replicate in isolation.  However, when cultured together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replicate by using information provided by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f Figure 4.  Evolutionary optimization at eight sets of mutation rates. 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run, the three mutation rates: move mutations (copy error), f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mutations (cosmic rays) are set relative to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 each case, the background mutation rate is the lowest,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ll once in twice as many generations as the move mutation r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 rate is intermediate, affecting a cell once in 1.5 time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 as the move mutation rate.  For example in one ru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will affect a cell line on the average once every 4 gen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w will occur once every 6 generations, and the background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 8 generations.  The horizontal axis shows elapsed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millions of instructions executed by the system. 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shows genome size in instructions.  Each point indica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a new genotype which crossed the abundance thresho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2\% of the population of cells in the soup, or occupation of 2\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  The number of generations per move mutation i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n the upper right hand corner of each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counter{page}{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f Figure 5.  Variation in evolutionary optimization und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\rm  Based on a mutation rate of four generations pe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, all other parameters as in Fig.\ 4.  The plots ar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for Fig.\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:  Genebank.  Table of numbers of size classes in the genebank.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size class, right column is number of self-replicating gen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size class.  305 sizes, 29,275 gen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4 1       0092 362     0150 2       0205 5       0418 1       5213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1 2       0093 261     0151 1       0207 3       0442 10      5229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3 12      0094 241     0152 2       0208 2       0443 1       5254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4 7       0095 211     0153 1       0209 1       0444 61      5888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5 191     0096 232     0154 2       0210 9       0445 1       5988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6 7       0097 173     0155 3       0211 4       0456 2       6006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7 5       0098 92      0156 77      0212 4       0465 6       6014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8 4       0099 117     0157 270     0213 5       0472 6       633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9 8       0100 77      0158 938     0214 47      0483 1       6529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0 13      0101 62      0159 836     0218 1       0484 8       664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1 2       0102 62      0160 3229    0219 1       0485 3       6901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2 11      0103 27      0161 1417    0220 2       0486 9       697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3 4       0104 25      0162 174     0223 3       0487 2       7158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4 2       0105 28      0163 187     0226 2       0493 2       7293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5 2       0106 19      0164 46      0227 7       0511 2       733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6 4       0107 3       0165 183     0231 1       0513 1       7422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7 1       0108 8       0166 81      0232 1       0519 1       7458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8 8       0109 2       0167 71      0236 1       0522 6       7460 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9 8       0110 8       0168 9       0238 1       0553 1       7488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0 3       0111 71      0169 15      0240 3       0568 6       7598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1 1       0112 19      0170 99      0241 1       0578 1       7627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2 2       0113 10      0171 40      0242 1       0581 3       769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3 2       0114 3       0172 44      0250 1       0582 1       7733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4 1       0115 3       0173 34      0251 1       0600 1       7768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5 4       0116 5       0174 15      0260 2       0683 1       7860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6 1       0117 3       0175 22      0261 1       0689 1       791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7 1       0118 1       0176 137     0265 2       0757 6       808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8 2       0119 3       0177 13      0268 1       0804 2       834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9 1       0120 2       0178 3       0269 1       0813 1       8366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 7       0121 60      0179 1       0284 16      0881 6       8405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1 5       0122 9       0180 16      0306 1       0888 1       8406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2 17      0123 3       0181 5       0312 1       0940 2       8649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3 2       0124 11      0182 27      0314 1       1006 6       875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4 80      0125 6       0184 3       0316 2       1016 1       895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5 56      0126 11      0185 21      0318 3       1077 5       8978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6 21      0127 1       0186 9       0319 2       1116 1       9011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7 28      0130 3       0187 3       0320 23      1186 1       9507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8 409     0131 2       0188 11      0321 5       1294 7       9564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9 850     0132 5       0190 20      0322 21      1322 7       961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 7399    0133 2       0192 12      0330 1       1335 1       9968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1 590     0134 7       0193 4       0342 5       1365 11     10259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2 384     0135 1       0194 4       0343 1       1631 1      10676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3 886     0136 1       0195 11      0351 1       1645 3      11366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4 1672    0137 1       0196 19      0352 3       2266 1      1190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5 1531    0138 1       0197 2       0386 1       2615 2      1221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6 901     0139 2       0198 3       0388 2       2617 9      15717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7 944     0141 6       0199 35      0401 3       2671 7      1635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8 517     0143 1       0200 1       0407 1       3069 3      17356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9 449     0144 4       0201 84      0411 22      4241 1      1853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0 543     0146 1       0203 1       0412 3       5101 15     23134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1 354     0149 1       0204 1       0416 1       5157 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aselineskip =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APPENDIX A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finition to implement the Tierra virtual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ource code for the Tierra Simulator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pu {  /* structure for registers of virtual cp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ax;  /* address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bx;  /* address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cx;  /* numerical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dx;  /* numerical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fl;  /*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sp;  /* stack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st[10];  /*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ip;  /* instruction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APPENDIX B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code for implementing the CPU cycle of the Tierra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get_so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so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ife(void) /* doles out time slices and dea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while(inst_exec_c &lt; alive)  /* control the length of the ru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time_slice(this_slice); /* this_slice is current cell in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_slice_queue(); /* increment this_slice to next cell in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(free_mem_current &lt; free_mem_prop * soup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per(); /* if memory is full to threshold, reap some cel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ime_slice(int  ci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Pcells  ce; /* pointer to the array of cell structu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i;  /* instruction from so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di; /* decoded instru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j, size_sl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= cells + c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j = 0; j &lt; size_slice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i = fetch(ce-&gt;c.ip); /* fetch instruction from soup, at address i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= decode(i);      /* decode the fetched instru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(di, ci);     /* execute the decoded instru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_ip(di,ce); /* move instruction pointer to next instru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_work(); /* opportunity to extract 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xecute(int  di, int  ci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switch(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case 0x00: nop_0(ci);    break; /* no oper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0x01: nop_1(ci);    break; /* no oper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0x02: or1(ci);      break; /* flip low order bit of cx, cx ^=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0x03: shl(ci);      break; /* shift left cx register, cx &lt;&lt;=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0x04: zero(ci);     break; /* set cx register to zero, cx =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0x05: if_cz(ci);    break; /* if cx==0 execute next instru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0x06: sub_ab(ci);   break; /* subtract bx from ax, cx = ax - b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0x07: sub_ac(ci);   break; /* subtract cx from ax, ax = ax - c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0x08: inc_a(ci);    break; /* increment ax, ax = ax +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0x09: inc_b(ci);    break; /* increment bx, bx = bx +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0x0a: dec_c(ci);    break; /* decrement cx, cx = cx -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0x0b: inc_c(ci);    break; /* increment cx, cx = cx +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0x0c: push_ax(ci);  break; /* push ax on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0x0d: push_bx(ci);  break; /* push bx on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0x0e: push_cx(ci);  break; /* push cx on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0x0f: push_dx(ci);  break; /* push dx on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0x10: pop_ax(ci);   break; /* pop top of stack into a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0x11: pop_bx(ci);   break; /* pop top of stack into b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0x12: pop_cx(ci);   break; /* pop top of stack into c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0x13: pop_dx(ci);   break; /* pop top of stack into d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0x14: jmp(ci);      break; /* move ip to templ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0x15: jmpb(ci);     break; /* move ip backward to templ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0x16: call(ci);     break; /* call a proced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0x17: ret(ci);      break; /* return from a proced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0x18: mov_cd(ci);   break; /* move cx to dx, dx = c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0x19: mov_ab(ci);   break; /* move ax to bx, bx = a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0x1a: mov_iab(ci);  break; /* move instruction at address in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address in a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0x1b: adr(ci);      break; /* address of nearest template to a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0x1c: adrb(ci);     break; /* search backward for templ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0x1d: adrf(ci);     break; /* search forward for templ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0x1e: mal(ci);      break; /* allocate memory for daughter ce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0x1f: divide(ci);   break; /* cell divi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_exec_c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APPENDIX C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source code for the ancestral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: 80 aaa  origin: 1-1-1990  00:00:00:00 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genotype: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_daughter:  flags: 0  inst: 839  mov_daught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_daughter:  flags: 0  inst: 813  mov_daught: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 ; 01   0 beginn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 ; 01   1 beginn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 ; 01   2 beginn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 ; 01   3 beginn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   ; 04   4 put zero in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1      ; 02   5 put 1 in first bit of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     ; 03   6 shift left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     ; 03   7 shift left cx, now cx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  ax =                 b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  cx = template size   dx 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_cd   ; 18   8 move template size to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  ax =                 b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  cx = template size   dx = templa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b     ; 1c   9 get (backward) address of beginn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 ; 00  10 compliment to beginn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 ; 00  11 compliment to beginn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 ; 00  12 compliment to beginn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 ; 00  13 compliment to beginn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  ax = start of mother + 4   b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  cx = template size         dx = templa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ac   ; 07  14 subtract cx from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  ax = start of mother   b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  cx = template size     dx = templa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_ab   ; 19  15 move start address to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  ax = start of mother   bx = start of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  cx = template size     dx = templa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f     ; 1d  16 get (forward) address of e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 ; 00  17 compliment to e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 ; 00  18 compliment to e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 ; 00  19 compliment to e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 ; 01  20 compliment to e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  ax = end of mother   bx = start of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  cx = template size   dx = templa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_a    ; 08  21 to include dummy statement to separate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ab   ; 06  22 subtract start address from end address to g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  ax = end of mother    bx = start of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  cx = size of mother   dx = templa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 ; 01  23 reproduction loo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 ; 01  24 reproduction loo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 ; 00  25 reproduction loo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 ; 01  26 reproduction loo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    ; 1e  27 allocate memory for daughter cell, address 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  ax = start of daughter    bx = start of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  cx = size of mother       dx = templa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 ; 16  28 call template below (copy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 ; 00  29 copy procedure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 ; 00  30 copy procedure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 ; 01  31 copy procedure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 ; 01  32 copy procedure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  ; 1f  33 create independent daught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 ; 14  34 jump to template below (reproduction loop,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 ; 00  35 reproduction loop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 ; 00  36 reproduction loop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 ; 01  37 reproduction loop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 ; 00  38 reproduction loop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cz    ; 05  39 this is a dummy instruction to separat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  begin cop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 ; 01  40 copy procedur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 ; 01  41 copy procedur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 ; 00  42 copy procedur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 ; 00  43 copy procedur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ax  ; 0c  44 push ax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bx  ; 0d  45 push bx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cx  ; 0e  46 push cx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 ; 01  47 copy loo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 ; 00  48 copy loo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 ; 01  49 copy loo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 ; 00  50 copy loo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_iab  ; 1a  51 move contents of [bx] to [ax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c    ; 0a  52 decrement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cz    ; 05  53 if cx == 0 perform next instruction, otherwise sk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 ; 14  54 jump to template below (copy procedure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 ; 00  55 copy procedure exit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 ; 01  56 copy procedure exit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 ; 00  57 copy procedure exit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 ; 00  58 copy procedure exit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_a    ; 08  59 increment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_b    ; 09  60 increment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 ; 14  61 jump to template below (copy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 ; 00  62 copy loop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 ; 01  63 copy loop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 ; 00  64 copy loop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 ; 01  65 copy loop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cz    ; 05  66 this is a dummy instruction, to separat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 ; 01  67 copy procedure exi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 ; 00  68 copy procedure exi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 ; 01  69 copy procedure exi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 ; 01  70 copy procedure exi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cx   ; 12  71 pop cx of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bx   ; 11  72 pop bx of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ax   ; 10  73 pop ax of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     ; 17  74 return from cop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 ; 01  75 e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 ; 01  76 e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 ; 01  77 e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 ; 00  78 e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cz    ; 05  79 dummy statement to separate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APPENDIX D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source code for the smallest self-replicating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: 0022abn  parent genotype: 0022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_daughter:  flags: 1  inst: 146  mov_daught: 22  breed_tr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_daughter:  flags: 0  inst: 142  mov_daught: 22  breed_tr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xecC: 437  InstExec: 625954  origin: 662865379  Wed Jan  2 20:16:19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ropPop: 0.1231  MaxPropInst: 0.0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b    ; 1c   1 find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 ; 1f   3 fails the first time i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ac  ; 0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_ab  ; 19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f    ; 1d   6 fi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0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_a   ; 08   8 to include final dumm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ab  ; 06   9 calcula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   ; 1e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bx ; 0d  11 save beginning address on stack in order to `return'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0  12 top of cop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_iab ; 1a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c   ; 0a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cz   ; 05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    ; 17  16 jump to beginning, address saved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_a   ; 08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_b   ; 09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b    ; 15  19 bottom of copy loop (6 instructions executed per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_iab ; 1a  21 dummy statement to terminat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APPENDIX E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code for the central copy loop of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aaa) and decendant after fifteen billion instructions (72etq)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, the ancestor does each of the following operations once: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51), decrement cx (52), increment ax (59) and increment bx (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endant performs each of the following operations three tim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: copy instruction (15, 22, 26), increment ax (20, 24, 3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bx (21, 25, 32).  The decrement cx operation occurs fiv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oop (16, 17, 19, 23, 27).  Instruction 28 flips the l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the cx register.  Whenever this latter instruction is reac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ow order bit is one, so this amounts to a sixth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cx.  This means that there are two decrements for every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is related to another adaptation of this creatur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culates its size, it shifts left (12) before allocating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(13).  This has the effect of allocating twice as much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needed to accomodate the genome.  The genome of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6 instructions long, but it allocates a space of 72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ccurred in an environment where the slice size was set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cell.  In this way the creatures were able to garner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nergy.  However, they had to compliment this change by dou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ecr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 ; 01  47 copy loop template      COPY LOOP OF 8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 ; 00  48 copy loo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 ; 01  49 copy loo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 ; 00  50 copy loo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_iab  ; 1a  51 move contents of [bx] to [ax] (copy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c    ; 0a  52 decrement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cz    ; 05  53 if cx = 0 perform next instruction, otherwise sk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 ; 14  54 jump to template below (copy procedure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 ; 00  55 copy procedure exit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 ; 01  56 copy procedure exit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 ; 00  57 copy procedure exit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 ; 00  58 copy procedure exit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_a    ; 08  59 increment ax (point to next instruction of daugh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_b    ; 09  60 increment bx (point to next instruction of m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 ; 14  61 jump to template below (copy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 ; 00  62 copy loop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 ; 01  63 copy loop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 ; 00  64 copy loop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 ; 01  65 copy loop compliment (10 instructions executed per l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l     ; 000 03  12 shift left cx        COPY LOOP OF 72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   ; 000 1e  13 allocate daught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00 00  14 top o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_iab ; 000 1a  15 cop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c   ; 000 0a  16 decrement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c   ; 000 0a  17 decrement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b    ; 000 15  18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c   ; 000 0a  19 decrement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_a   ; 000 08  20 increment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_b   ; 000 09  21 increment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_iab ; 000 1a  22 cop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c   ; 000 0a  23 decrement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_a   ; 000 08  24 increment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_b   ; 000 09  25 increment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_iab ; 000 1a  26 cop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c   ; 000 0a  27 decrement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1     ; 000 02  28 flip low order bit of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cz   ; 000 05  29 if cx == 0 do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    ; 000 17  30 exi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_a   ; 000 08  31 increment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_b   ; 000 09  32 increment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b    ; 000 15  33 go to top of loop (6 instructions per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00 01  34 bottom of loop    (18 instructions executed per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