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uphoria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Exampl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Instal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How To Run A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How To Edit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How To Distrib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re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Stat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Top-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Built-in Routin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4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5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6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7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8  Debugg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9  Graphics &amp;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0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new programming language with the following advanta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remarkably simple, flexible,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that is extremel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ynamic storage allocation. Variables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grammer having to worry ab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reeing chunks of memory.  Object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element of a Euphoria 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ghtning-fast pre-compilation. Your program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x and converted into an efficient interna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2,000 lines per second on a 486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high-performance, state-of-the-art interpr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20 times faster than conventional interpr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 variables, bad parameter values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, illegal value assigned to a variabl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.  There are no mysterious machine exception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ways get a full English description of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occurs with your program at run-time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Programs can be debugged quickly,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features of the underlying hardware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. Programs are not aware of word-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ying bit-level representation of values,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Euphoria programs are therefore highly por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full-screen source debugger and an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cluded, along with a full-screen editor. O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, the editor displays Euphoria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, to highlight comments,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t-in functions, strings, and level of nesting of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tionally performs auto-completion of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you typing effort and reducing syntax err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written in Euphoria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o you without restriction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it, add features, and redistribute 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programs run under MS-DOS (or Windows)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to any 64K or 640K memory limit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grams that use the full multi-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omputer. You can even set up a swa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that need more memory than exist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east-recently-used paging algorith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uffle pages of virtual memory in and out as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routines are naturally generi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low shows a single routine that will s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-- integers, floating-point numb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Euphoria is not an "Object-Oriented" langu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sense, yet it achieves many of the benef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s in a much simpl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x1,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1 = merge_sort(x[1..mid])       -- sort first half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x1) &gt; 0 and length(x2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ompare(x1[1], x2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x1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1 = x1[2..length(x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x2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2 = x2[2..length(x2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x1 &amp; x2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enerate sorted_list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sorted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_sorted_list()     -- this command start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eclares two variables: list and sorted_list to b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defines a function merge_sort(). The third define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 The final command calls procedure 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, 2, 3, 4, 5, 6, 7, 8, 9, 1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oranges", 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ample is stored as euphoria\demo\example.ex. This i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sort in Euphoria. Go into the euphoria\demo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 allsorts" to see timings on several different sorting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numbers of objects. For a quick tutorial on Euphori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Euphoria on your machine, first read the file instal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simply involves copying the euphoria file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EUPHORIA\BIN is on your search path, and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IR is set to the EUPHORIA directory. An automatic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.bat" is provided for this purpose. For the latest det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stalled, the euphoria director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exe, dos4gw.exe, ed.bat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.doc, refman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programs, e.g. ttt.ex, mset.ex, plot3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st your knowledg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nguage war game, l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ben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How to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re executed by typing "ex",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(or only) file. By convention, main Euphoria files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".  Other Euphoria files, that are meant to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end in ".e". To save typing, you can leave off the ".ex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 command will supply it for you automatically. If the fil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the current directory, your PATH will be searched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options for ex itself, but your program can call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ommand_line() to read the ex command-line. You can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input and standard output when you run a Euphori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.ex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quently-used programs you might want to make a small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myprog.e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yprog.ex expects two command-line arguments. This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yping ex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is in the euphoria\bin directory which must be on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dos4gw.exe must also be present in the bin director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expect the environment variable EUDIR to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Euphoria programs directly from the Windows environmen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 that you have opened from Windows. By "associating" .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you can simply double-click on a .ex file to ru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have several Euphoria programs active in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size these windows, move them around, change to a differen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ings in the background, copy and paste between windows etc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manual. The Euphoria editor is available.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.e, .pro and other text files with ed.bat. Also, the File-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-command will let you type in ex or ed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program requires more memory than is physically pres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you can easily set up a swap file to provide extra "vir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nder DOS. All you have to do is define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VM. The MS-DOS command:  set DOS4GVM=1  will allow a 16 megabyt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be created, which will be used as virtual memory. Portion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nd data that have not been recently used will be copied ou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create room in physical memory for actively-used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afford the default 16 megabytes of disk space, you coul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DOS4GVM=virtualsize#8192  to get an 8 megabyte swap file, or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er number if this is still too much. To turn off virtu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:  set DOS4GVM=  after your program has finished executing.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can be deleted after execution, but leaving it in place will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program start up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un under Windows, virtual memory swapping will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indows itself, and you may actually get more memory than DO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 file) would prov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How to Edi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any text editor to edit a Euphoria program. However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its own special editor which is written entirely in Euph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ed followed by the complete name of the file you wish to ed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extension is not assumed). You can use this editor to edi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file. When you edit a .e or .ex file some extra features, such a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highlighting and auto-completion of certain statements,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job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you run a Euphoria program and get an error message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 or execution, you can simply type ed with no file 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utomatically positioned in the file containing the err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ct line and column, and with the error messag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indows you can associate ed.bat with various kinds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keys that you type are inserted into the fil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Esc key once to get a menu bar of special commands.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sert/Delete/Home/End/PageUp/PageDown keys are also ac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euphoria\doc\ed.doc for a complete description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Esc h (help) will let you view ed.doc 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understand or modify any detail of the editor'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e file ed.ex in euphoria\bin (b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so you don't lose your ability to edit).  If the name e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ome other command on your system, simply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bin\ed.bat to something else.  Because this edito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uphoria, it is remarkably concise and easy to understan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ity implemented in a language like C, would tak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To Distrib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ustomer needs to have the 2 files: ex.exe and dos4gw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arch path. You are free to supply anyone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of ex.exe, as well as dos4gw.ex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can be distributed in source form or in shrouded form.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you supply your Euphoria files plus any standard includ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To deliver a program in shrouded form, you run the Euphori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shrouder, bin\shroud.ex, against your main Euphoria file. The shr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s together all included files into a single compact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ly unreadable. You then ship this one file plus a copy of e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w.exe. One copy of ex.exe and dos4gw.exe on a machine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any number of Euphoria programs. Comments in bin\shroud.ex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it, and what it does to obscure or "shroud" you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The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ata objects in Euphoria are either atoms or sequences.  An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eric value. A sequence is an ordered list of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contained in a sequence can be an arbitrary mix of at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Atoms can have any double-precision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pproximately -1e300 to +1e300 with 15 decimal digit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, 3, 5, 7, 11, 13, 17, 19}        -- 8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{3, 3, 3}, 4, {5, {6}}}      -- 5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"jon", "smith"}, 52389, 97.25}    -- 3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                                --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can be nested to any depth.  Brace brackets are used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out of a list of expressions.  These expressions are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 Although atoms can have any double-precisi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toms are generally stored and manipulated as machin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ave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entered using 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are just sequences of characters, and may be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d upon just like any other sequences. For exampl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equivalent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ontains the corresponding ASCII codes. Individual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 using single quotes if it is desired that they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numbers (atoms) and not length-1 sequ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  -- equivalent to the ato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 atom is not equivalent to a one-element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value, although there are a few built-in routines tha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"  </w:t>
        <w:tab/>
        <w:t xml:space="preserve">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"Hello, World!\n", or '\\'. The Euphoria edi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s in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re ignored by the compiler and have no effect on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 In this manual we us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can be combined into expressions using binary and unary opera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built-in and user-defined fun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pression that adds the sequence {1,2,3} and the atom 5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sequence {6,7,8}. Besides + there are many other opera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ary -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st precedence:    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2+6*3 means 2+(6*3), not (2+6)*3. Operators on the same line abov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&amp;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ational operators, &lt;, &gt;, &lt;=, &gt;=, = , != each produce a 1 (tru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(false) result. These results can be used by the logical operators 'a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r', and 'not' to determine an overall truth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&gt; 0 and b != 100 or not (c &lt;=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 and c are the names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element of a sequence may be selected by giv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quare brackets. Element numbers start at 1. Non-integer sub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ed down to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x contains {5, 7, 9, 11, 13} then x[2] is 7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x becomes: {5, {11,22,33}, 9, 11, 13}. Now if we ask for x[2] we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1,22,33} and if we ask for x[2][3] we get the atom 33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with a number that is outside of the range 1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, you will get a subscript error. For example x[0],  x[-99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6] will cause errors. So will x[1][3] since x[1] is not a seque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imit to the number of subscripts that may follow a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must contain sequences that are nested deeply en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dimensional array, common in other languages, can be easily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{5, 6, 7, 8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1, 2, 3, 4, 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0, 1, 0, 1, 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pression of the form x[i][j] can be used to access any element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are not symmetric however, since an entire "row"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x[i], but there is no simple expression to select an entir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logical structures, such as n-dimensional arrays, arrays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of structures etc. can also be handled easily and flex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expressions in general may not be subscripted, just variab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{5,6,7,8}[3]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of consecutive elements may be selected by giving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ing element numbers. For example if x is {1, 1, 2, 2, 2, 1, 1, 1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is the sequence {2, 2, 2}. x[3..3] is the sequence {2}. x[3..2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ed. It evaluates to the length-0 sequence {}.  If y has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use slices for overwriting portions of variables. After x[3..5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9, 9, 9} x would be {1, 1, 9, 9, 9, 1, 1, 1}. We could also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= 9 with the same effect. Suppose y is {0, "Euphoria", 1, 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[2][1..4] is "Euph". If we say y[2][1..4]="ABCD" then 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be a bit more precise in defining the rules for empty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 slice s[i..j] where s is of length n. A slice from i t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j = i-1  and i &gt;= 1 produces the empty sequence, even if i = n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1..0  and n+1..n and everything in between are legal (empty)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slices are quite useful in many algorithms. A slice from i to j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 &lt; i - 1 is illegal , i.e. "reverse" slices such as s[5..3]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wo objects may be concatenated using the &amp; operator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with a length equal to the sum of the lengths of th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3} &amp; 4   -- result is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5           -- result is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, 1}, 2, 3} &amp; {4, 5}   -- result is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y &amp; x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inary or unary arithmetic operation, including any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routines, may be applied to entire sequences as well a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pplied to a sequence, a unary operator is actually appli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 in the sequence to yield a sequence of results of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one of these elements is itself a sequence then the same rule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perands which are both sequences th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must be of the same length. The binary operation is th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rresponding elements taken from the two sequences to get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ne operand which is a sequence while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ber (atom) then the single number is effectively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sequence of equal length to the sequence operand.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5 * y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&lt; y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w * y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Euphoria Objects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asing Euphoria on this one, simple, general, recursive dat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voided. The arrays, record structures, unions, array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dimensional arrays, etc. of other languages can all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in Euphoria with sequences. So can higher-level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ists, stacks, queues, tree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n Euphoria you can have sequences of mixed typ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any object to an element of a sequence; and sequences easily g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in length without your having to worry about storage allo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layout of a data structure does not have to be declared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hange dynamically as required. It is easy to write gener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, for instance, you push or pop a mix of various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using a singl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structure manipulations are very efficient since Euphoria will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data objects rather than cop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in Euphoria is based entirely on crea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it -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data structures to learn. You operate in a simple, safe, elasti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*values*, that is far removed from the rigid, tedious, dangerou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ts, bytes, pointers and machin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 such as LISP and Smalltalk, Euphor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rbage collection" of unused storage is a continuous process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random delays in execution of a program, and does not pre-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region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ery complex. Most programmers become fluent in only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ANSI standards for these languages read like complex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write different code for different data type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data, ask for its current length, concatenate it, compare 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ncpy", "memcpy", "strcat",  "strlen", "strcmp", "memcmp"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of the complexity surrounds issues of data type. How do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ypes? Which types of data can be mixed? How do you convert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in a way that will keep the compiler happy?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 requiring flexibility at runtime, you frequently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languages the numeric value 4 (for example)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depending on whether it is an int, a char, a short, a doubl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 etc.. In Euphoria, 4 is the atom 4, period. Euphoria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ypes 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s of dynamic storage allocation and deallocation consum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grammer coding time and debugging time in these other langu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resulting programs much hard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variables are extensively used. The pointer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 to" of data structures. It forces programmers to think of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ound to a fixed memory location where it can be manipula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of low-level non-portable, tricky ways. A pictur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that your program will run on is never far from your mind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 and other user-defined symbols (identifiers)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. Upper and lower case are distinct. Identifiers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then be followed by letters, digits or undersco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reserved words have special meaning in Euphoria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end             include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          exit            not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for             or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function        procedure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global          profile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if          if              return       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editor displays these words in blue. In this manual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user-defined symbols may be declar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erform some computation and may have a list of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fixed number of named parameters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ive since any parameter could be a variable-length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rbitrary objects. In many languages variable-leng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impossible.  In C, you must set up strange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x enough that the average programmer canno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ing a manual or a local gu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the value of each argument is passed in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riables may be modified inside the procedure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 the 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Note: The interpreter does not copy sequences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{1,2,3,4,5,6,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x = y does not cause the value of y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x and y will simply "point"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we later perform x[3] = 9, then x will be given its ow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like procedures, but they return a valu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uphoria object can be returned.  You can, in effec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quotient,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for a variable. A type must have exactly on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an atom that is either TRUE (non-zero) or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also be called just like other functions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variables that are assigned an initial valu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y expression can be assigned to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involving calls to previously defined functions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is made the value of the consta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This is restri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nefits. It means you always know in which direction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a subroutine or variable that is used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When looking at a subroutine definition, you know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a call to this routine from any routine defined earlier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orces you to organize your program into a hierarchy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ct,  "layers" of  low-level , followed by higher-level rout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place a layer without disrupting any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ymbol is defined from the point where it is declared to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. The scope of a variable declared inside a procedure or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variable) ends at the end of the procedure or function. 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other constants, procedures, functions and variables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urce file in which they are declared and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, unless the word global precedes their declaration, in which ca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 extends indefinitely. Procedures and functions can cal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case is that of the controlling variable used in a for-loo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lared at the beginning of the loop, and its scope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or loop. If the loop is inside a function or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variable is a private variable and may not have the same name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ivate variable. When the loop is at the top level, outside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procedure, the loop variable is a local variable and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any other global or local variable in that file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 loop variables as you would other variables. The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for statement defines the legal values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a type would be redundant and is not allow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consist of a type nam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integer x, y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rameter list like the one above, the type name may onl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s: object, sequence, atom and integer are predefined.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bject may take on any value. Those declared with type sequenc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with type integer must be atoms with integer values from -1073709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09055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up to about 15 decimal digits, but declare them as atom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Calculations using integer variables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faster than calculations involving atom variabl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has floating-point hardware, Euphoria will use it to manipu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that aren't representable as integers, otherwis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routines contained in ex.ex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gment the predefined types, you can create new types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s define a single-parameter function, but decl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.. 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arantees that variables h1 and h2 can only be assigned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ange 0 to 23 inclusive. After an assignment to h1 or h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r will call "hour()", passing the new value.  The parameter 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be checked to see if it is an integer. If it is, the retur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executed to test the value of x (i.e. the new value of h1 or h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hour" returns true, execution continues normally. If "hour"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program is aborted with a suitable diagnost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above can only be called with a reasonable value for parame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riable's type will be checked after each assignm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cept where the compiler can predetermine that a che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), and the program will terminate immediately if the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alse.  Subroutine parameter types are checked whe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alled. This checking guarantees that a variable can never hav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, the type of a variable does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on the variable. Only the value of the variable matte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ing can be turned off or on in between subrout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ype_check or without type_check commands. It is initially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Benchmarkers: When comparing the speed of Euphoria program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ritten in other languages, you should specify  without type_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, unless the other language provides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run-time checking. This gives Euphoria permission to skip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s, thereby saving some execution time. When type_check is off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hecks are still performed, e.g. subscript checking,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checking etc. Even when you turn off type checking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s the right to make checks at strategic places, since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allow it to run your program faster in many cases.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get a type check failure even when you have turned off typ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or without type_check, you will never get a machine-level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always get a meaningful message from Euphoria when some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method of defining types is much simpler than w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languages, yet Euphoria provides the programmer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 in defining the legal values for a type of data. An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to include or exclude values. You can even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type object which will allow it to take on any value.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type definitions can greatly aid the process of debugging.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are caught close to their source and are not allowed to propa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le ways through the rest of the program. Furthermore, it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son about the misbehavior of a section of code when you ar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variables involved always had a legal value, if no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also provide meaningful, machine-checkable document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making it easier for you or others to understand your co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date. Combined with the subscript checking,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, and other checking that is always present, strict run-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makes debugging much easier in Euphoria than i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t also increases the reliability of the final progra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atent bugs that would have survived the testing pha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 In porting a large C program to Euphoria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atent bugs were discovered. Although this C program was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"correct", we found: a situation where an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ing read; a place where element number "-1" of an array was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nd read; and a situation where something was written jus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ese problems resulted in errors that weren't easily vis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ual observer, so they had survived testing of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ecdote 2: The Quick Sort algorithm presented on page 117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icient Programs by Jon Bentley has a subscript error!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read the element just before the beginning of the arr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ed, and will sometimes read the element just after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arbage is read, the algorithm will still work -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the bug was never caught. But what if there isn't any (virtual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fore or just after the array? Bentley later modifi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that this bug goes away -- but he presented this vers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Even the experts need subscript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When typical user-defined types are used extensive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adds only 20 to 40 percent to execution time. Leave it 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heavily-executed routines. Profiling can help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s are not used in Euphoria, but you are free to pu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as you like on one line, or to split a single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ines. You may not split a statement in the middle of a variab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, number or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ignment statement assigns the value of an expression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or to a subscript or slice of a variable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value of the variable, or element(s) of the subscri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ced variable are discarded.  For example, suppose x was a 100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epeat(0, 1000)  -- repeat 0,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perfectly legal since x is declared as an object. The previo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x, namely the 1000-element sequence, would simply disappear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 consumed by the 1000-element sequen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cedure call starts execution of a procedure, passing it an optio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f statement tests an expression to see if it is 0 (false) or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ue) and then executes the appropriate series of statements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tional 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le statement tests an expression to see if it is non-zero 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r statement sets up a special loop with a controlling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(1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0 to 2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= 20 to 1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(1, {i, j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p variable is declared automatically and exis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its final value, copy it into another variable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value, loop limit and increment must all be atoms. If n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then +1 is assumed. The limit and increm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when the loop is entered, and are not affected b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 during the execution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turn statement returns from a subroutine. If the subroutine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it statement may appear inside a while loop or a for loop.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n "infinite" while loop that actually terminates via an ex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cesses your .ex file in one pass, starting at the fir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ing through to the last line. When a procedure or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ncountered, the routine is checked for syntax and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, but no execution takes place. When a statement tha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routine is encountered, it is checked for syntax,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 and then immediately executed.  If your .ex file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definitions, but no immediate execution statements, then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try to run it (other than syntax checking).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mediate statement to call your main routine (see the exampl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.1). It is quite possible to have a .ex file with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statements, for example you might want to use Eupho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 calculator, typing in just one print (or ? see below) statemen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, and then executing it. The langwar dem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uphoria\demo\langwar\lw.ex) quickly reads in and displays a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, before the rest of the program is compiled (on a 486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difference as the compiler takes less than a second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ing the whole program). Another common practice is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a global variable, just after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pecial commands may only appear at the top level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of any function or procedure. As we have seen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use any Euphoria statement, including for loops, while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s etc. (but not return),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filename - reads in (compiles) a Euphoria source file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y global symbols that have already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 symbols defined in the included file remai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remainder of the program. If an absolut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use it. When a relativ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first look for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e directory as the main file given on the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. If it's not there, it will look in %EUDIR%\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EUDIR is the environment variable that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using Euphoria. This directory contain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phori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outputs an execution profile show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statement was executed. Only statements comp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profile will be shown. The output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ex.pro. View this file with the Euphoria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          - turns on one of the compile options: profile,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 or type_check. Options warning and type_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ly on, while profile and trace are initially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are global options. For exampl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ype checking will be turned off inside graphics.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       - turns off one of the above options. Note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options may be turned on or off betwee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not inside of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ng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such as gets() and puts() can use standard input (file #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output (file #1), and standard error output (file #2)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 output can then be redirected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myprog &lt; myinput  &gt; my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4.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ve runtime checking provided at all times by Euphori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es many bugs that in other languages might take hours of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down. When Euphoria catches an error, you will always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your screen, and a detailed report in a file called "ex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eports always include a full English description of what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call-stack traceback. The file ex.err will also have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ariable values, and optionally a list of the most rec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tremely large sequences, only a partial dum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are able to create user-defined types tha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the set of legal values for each of your variables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will occur the moment that one your variables is assigned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a program will misbehave without failing any runtime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it may be a good idea to simply stud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rethink the algorithm that you have coded. It may also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print statements at strategic locations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logic of the program. This approach is particularly conven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reted language like Euphoria since you can simply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run the program without waiting for a recompile/re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vides you with additional powerful tools for debugg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race the execution of your program source code on on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tness the output of your program on another. with trace / withou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elect the subroutines in your program that are availabl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you will simply insert a with trace command at the very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urce code to make it all traceable. Sometimes it is bett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with trace after all of your user-defined types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nto these routines after each assignment to a variable.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know exactly which routine or routines you are interested in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select only these ones. Of course,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 window you can interactively skip over the execution of any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wn-arrow on the keyboard rather th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ceable lines can appear in ex.err as "most-recently-executed l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 runtime error occur. If you want this information and didn't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insert a with trace and then rerun your program. Exec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it slower when lines compiled with trace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predetermined the lines that are traceable, your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ynamically cause the trace facility to be activated by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your program, so you can start tracing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More commonly, you will want to trigger tracing whe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urn off tracing by executing a trace(0) statemen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it off interactively by typing 'q' to quit tracing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race must appear outside of any routine, whereas trace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0) can appear 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turn on tracing from within a type. Suppos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and it fails, with the ex.err file showing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has been set to a strange, although not illegal valu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it could have happened. Simply create a type for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xecutes trace(1) if the value being assigned to the variab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on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then be able to see the exact statement that caused y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t to the strange value, and you will be able to check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ther variables. You will also be able to check the outpu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at has been happening up to this precise moment.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ype return 0 for the strange value instead of 1, you can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(1) statement is executed, your main output screen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ace screen appears. It shows a view of your program with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executed next highlighted, and several statement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howing as well. Several lines at the bottom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for displaying variable names and values. The top lin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 main output screen - take a look at your program's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redisplay trace screen. Press this key while viewing the ma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- continue execution and break when any statement com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ne in the source listing is executed. This lets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 subroutine calls. It also lets you force your wa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etitiv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display the value of a variable. Many variabl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s they are assigned a value, but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ask for one that is not on display. After hi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ame of the variable.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fined at this point cannot be shown. Variable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itialized will have &lt;NO VALUE&gt; besid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- quit tracing and resume normal execution. Tracing will start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 this will abort execution of your program. A traceback and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trace your program, variable names and values appear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portion of the screen. Whenever a variable is assigned-t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s name and new value appear at the bottom. This value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to-date. Private variables are automatically clea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ir routine returns. When the variable display area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-recently referenced variables will be discarded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ce screen adopts the same graphics mode as the main out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d program requests keyboard input, the main outpu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to let you type your input as you normally would. This works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() input. When get_key() (quickly samples the keyboard) is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iven 10 seconds to type a character otherwis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input for this call to get_key(). This allows you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built-in procedures and functions are provided. The nam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are not reserved. If a user-defined symbol has the same nam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verride the built-in routine until the end of sco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symbol (you will get a suppressible warning about this)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are written in Euphoria and you must include one of the .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include to use them. Where this is the case, the appropriat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s noted. The editor displays in magenta those routines that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terpreter, ex.exe, and require no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1 if x is an integer in the range -1073709056 to +10737090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Sequence Manipul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length of s. s must be a sequenc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{{1,2}, {3,4}, {5,6}}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"")</w:t>
        <w:tab/>
        <w:tab/>
        <w:t xml:space="preserve">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({})</w:t>
        <w:tab/>
        <w:tab/>
        <w:t xml:space="preserve">  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{} and "" both represent the same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matter of style, use "" when you are thinking of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tring of characters. Use {} when it is an emp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 x to the end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(s1) + 1. If x is an atom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2 = s1 &amp; x. If x is a sequence it is definitely no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append to dynamically grow a sequen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cessary storage is allocated automatically (and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iciently) with Euphoria's dynamic storage allocation.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ts() example in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(s1) + 1. If x is an atom this is the same as s2 = x &amp; s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is a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pend({1,2,3}, {0,0})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0,0} &amp; {1,2,3} </w:t>
        <w:tab/>
        <w:t xml:space="preserve">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3 Searching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x2, -1 if x1 is less than x2. Atoms are considered to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sequences. Sequences are compared "alphabetically"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rst element until a difference is foun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"ABC", "ABCD")    --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x as an element of s. If successful, return the firs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s where there is a match. If unsuccessful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turn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ort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rt x into ascending order using a fast sorting algorithm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choose a field or element number on which to base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your compare() as a global function before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outines can be applied to individual atoms or to sequences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Arithmetic Operations on Sequences"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random integer from 1 to x1 where x1 is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in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os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tan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tural log of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eatest integer less than or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 the remainder after dividing x1 by x2. The resul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sign as x1, and the magnitude of the result will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_x = sin({.5, .9, .11})</w:t>
        <w:tab/>
        <w:t xml:space="preserve">     --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power({5, 4, 3.5}, {2, 1, -0.5})  -- {25, 4, 0.5345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?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--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input or output on a file or device you must first open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device. open() will give you a file number to use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of the other I/O routines. Certain files/devices are open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or device, any remaining characters are written out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erminates, any files that are still open will be clos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a file or device, to get the file number. -1 is retur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fails. s1 is the path name of the file or device.  s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age-return characters are removed. Null characters (0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output. I/O to binary file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or device and flush out any still-buff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 object x with braces { , , , }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odes, you need to use puts or printf bel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"ABC")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This is just a shorthand way of saying print(1, x), i.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of an expression to the standard output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? {1, 2} + {3, 4}  would display {4, 6}. ? adds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output more readable on your screen (or standard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 using format string st. If x is an atom the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will be printed. If x is a sequence, then formats from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pplied to successive elements of x. Thus printf always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3 arguments. Only the length of the last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values to be printed, will vary. The basic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f - print an atom as a floating-point number with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- print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widths can be added to the basic formats, e.g. %5d, or %8.2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before the decimal point is the minimum field widt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The number after the decimal point is the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justified within the field. Normally it will be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eld width starts with a leading 0 e.g. %08d the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s will be supplied to fill up the field. If th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with a '+' e.g. %+7d then a plus sign will be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=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f(1, "%15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a single character (atom) or sequence of characters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s(output, 'A')  -- the single byte 65 will be sent to outp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next character (byte) from file fn.  -1 is returned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 sequence (one line, including \n) of characters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n. The atom -1 is returned on end of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, or return -1 if no key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the next representation of a Euphoria object from file f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vert it into the value of that object. s will be a 2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simple example, suppose your program asks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from the keyboard. If he types 77.5, get(0)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tom with numeric value 77.5. gets(0) would retur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77.5\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() can read arbitrarily complicated Euphoria objects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 long sequence of values in braces and separated by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{23, {49, 57}, 0.5, -1, 99, 'A', "john"}. A singl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() will read in this entire sequence and return it's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sult. The combination of print() and get(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any Euphoria object to disk and later read it ba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 could be used to implement a database a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Euphoria sequences stored in disk files. Th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read into memory, updated and then written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ach series of transactions is complete.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nce, a series of 5 calls to get() would be needed to rea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5.2 {1,2,3} "Hello"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file.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(move) to any byte position in the file fn or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2 is -1. For each open file there is a curren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updated as a result of I/O operations on th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ile position is 0 for files opened for read, write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position is the end of file for files opened for app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ue returned by seek() is 0 if the seek was successfu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 if it was unsuccessful. It is possible to seek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a file. In this case undefined bytes will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long enough for th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the place in the file where the next byte will be read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irectory information for the file or directory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file or directory with this name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formation is similar to what you would get from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A sequence is returned where each element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scribes one file or sub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t names a directory you will have entries for "." and ".."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ith the DOS dir command. If st names a file then x will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entry, i.e. length(x) will be 1. Each entry contains th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and file size as well as the year, month, day, hour,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cond of the last modification. The attributes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quence containing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, "", in this field. See bin\walkdir.ex for an exam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ouse.e  -- required for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last mouse event in the form {event, x, y}, or return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has not been a mouse event since the last time get_mou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ants have been defined in mouse.e for the possible mouse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vent occurred. e.g. {2, 100, 50} would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button was pressed down while the mouse pointer was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=100, y=50 on the screen. get_mouse() returns immedi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 -1 or a mouse event. It does not wait for an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check it frequently enough to avoid missing an ev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event occurs, the current event will be lost,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t. In practice it is not hard to catch almost all e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es that are lost are usually lost at a lower lev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, beyond the control of your program. Losing a MOVE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ly not too serious, as the next MOVE will tell you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get_mouse() in most text and graphics modes. (The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may not work fully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mouse() to report. For example, mouse_events(LEFT_DOWN+LEFT_UP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_DOWN)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pressed down or released, and the right button being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 All other events will be ignored. By default,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report all events. It is good practice to ignore ev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not interested in, particularly the very frequent MOV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educe 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_events() can be called at various stages of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is 0 hide the mouse pointer, otherwise turn on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necessary to hide the mouse pointer temporari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creen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alls to turn it back on. The first call to either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use_events() above, will also turn the pointer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7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number of seconds since some fixed point in the p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olution on MS-DOS is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 = 1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a sequence of strings, where each string is a wor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 command line that started Euphoria. The first wo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to the Euphoria executable. The next word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uphoria .ex file. After that will come any extra word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user. You can use these words in your program.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an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alue of an environment variable. If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return -1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env("EUDIR")  -- returns "C:\EUPHORIA" -- or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a command string s to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ecution. The argument a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a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on 2 should only be used when it is known that the system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(a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 execution of the program. The argument a is an integ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be returned to the operating system.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ssful completion of the program. Other values can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kinds of errors. Euphoria for MS-DOS currently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and always returns 0. abort() is useful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levels deep in subroutine calls, and execution mus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, perhaps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perform machine-specific operations such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nd effects. They are meant to be called indirectly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port routines, written in Euphoria. A direct call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achine exception if done incorrectly. Calls to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portable across all machines and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is implemen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is 1 then turn on full-screen statement tracing. If x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off tracing. Tracing only occurs in subroutin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trace. See the section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9 Graphics &amp; S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the screen using the curren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cursor to line a1, column a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osition(1,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graphics.e    -- for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lor monitor?, graphics mode, 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xels, ypixels, number of col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e screen up (i positive) or down (i negative) by i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ext to wrap at right margin (i = 1) or get truncated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tyle of cursor. See graphics.e for so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background color - text 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color for color number i to s, where s i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intensities: {red, green, blue}. Each value in s can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color for i will be returned, and all pixel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value i will be set to the new color. If unsuccessfu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umber of text rows on th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will be set to the actual new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xel(i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a pixel using color i at point s, where s is a 2-elem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{x,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color number for a pixel on the screen at point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 is a 2-element screen coordinate {x, y}.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ints that ar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line connecting the 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_line(7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connect the three points in the sequence using a thin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i.e. a line would be drawn from {100, 100} to {200, 200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polygon with 3 or more vertices given in s, using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1. Fill the area if i2 is 1. Don't fill if i2 is 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(7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a solid whit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n ellipse with color i1. The ellipse neatly fi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ctangle defined by diagonal points s1 {x1, y1} and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2, y2}. If the rectangle is a square then the ellip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. Fill the ellipse when i2 is 1. 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(5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a magenta colored circle just fitting inside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on the PC speaker at the specified frequency. If i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aker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10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low-level machine interface you can read and write to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so set up your own 386+ machine language routines and call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 guarantee that Euphoria will protect you from machine-leve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*not* apply when you use these routines. There are only som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to catch the use of memory addresses that are negativ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oretically address 0 is acceptable, but in practice it is usual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so we catc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Euphoria programmers will never use this interface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because it makes it possible to get into every nook and cran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hardware or operating system. For those with ver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code will be running in 32-bit protected mode. See demo\callmach.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single byte value in the range 0 to 255 from machine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ingle byte value, i, to memory address a. remainder(i,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the screen memory with poke() can be much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uts() or printf(), but the programming is more difficult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rtable. In most cases the speed is not needed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phoria editor</w:t>
        <w:tab/>
        <w:t>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 machine language routine that starts at location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uses. You can allocate a block of memory for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oke in the bytes of machine code. You migh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locks of memory for data and parameters th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can operate on. The addresses of these blocks could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expected on the 386+, i.e.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use this routine prior to poking the byt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sequence of 4 bytes into an integer value. Th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eater than the integer type allows, so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THE E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