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ast Pars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1992, 1993 by Daniel Cor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Parser is a PowerBASIC library which allows math expres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evaluated during runtime.  It supports a number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operators, numerical notations, and modes.  Fast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designed to run fast inside loops.  Expressio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n be evalu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9 + 2.3E+3 * x/(15.8792 + sin(pi)^2-length) + x mo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 xor 27) and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1fff + #haef and #b101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Equivalent   Description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----   -----------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                  Prioritizes an expression         5*(1+1)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**           Raised to the power of            4  ^  5 =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Multiply by                       3  *  6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Divide by                         9  /  2 =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MOD          Modulo                            7  %  4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Add                               1  +  1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Subtract                          9  -  5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Greater than                      9  &gt;  2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     Less than                         7  &lt;  4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==</w:t>
        <w:tab/>
        <w:t xml:space="preserve">      Equal test                        5  =  4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       =&gt;</w:t>
        <w:tab/>
        <w:t xml:space="preserve">      Greater or equal                  3  &gt;= 3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      =&lt;</w:t>
        <w:tab/>
        <w:t xml:space="preserve">      Less or equal                   $3E  &lt;= 9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     !=</w:t>
        <w:tab/>
        <w:t xml:space="preserve">      Not Equal                   #b10101 &lt;&gt; 20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                 Bitwise 'not'                     not(15) =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&amp;</w:t>
        <w:tab/>
        <w:t xml:space="preserve">      Bitwise 'and'              #b101 and #h1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|</w:t>
        <w:tab/>
        <w:t xml:space="preserve">      Bitwise 'or'                     13 or 6 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  <w:tab/>
        <w:tab/>
        <w:t xml:space="preserve">      Bitwise 'exclusive or'           9 xor 3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</w:t>
        <w:tab/>
        <w:tab/>
        <w:t xml:space="preserve">      Bitwise 'equivalence'            6 eqv 9  =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</w:t>
        <w:tab/>
        <w:tab/>
        <w:t xml:space="preserve">      Bitwise 'implication'            1 imp 5 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                   Sine                              sin(pi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                  Cosine                            cos(pi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               Tangent                           tan(pi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                  Arcsine                           asin(1) = 1.5707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                  Arccosine                        acos(-1) = 3.141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     ATN         Arctangent                        atan(0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H                  Hyperbolic sine                  sinh(16) = 444305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                  Hyperbolic cosine                cosh(11) = 29937.0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                  Hyperbolic tangent                tanh(1) = 0.7615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H                  Hyperbolic cotangent              coth(1) = 1.3130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H                  Hyperbolic secant                sech(14) = 1.66305E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H                  Hyperbolic cosecant              csch(34) = 3.4278E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                 Hyperbolic arcsine               asinh(2) = 1.44363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H                 Hyperbolic arccosine             acosh(9) = 2.88727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H                 Hyperbolic arctangent           atanh(.5) = 1.09861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TH                 Hyperbolic arccotangent          acoth(7) = 0.1438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CH                 Hyperbolic arcsecant            asech(.3) = 1.8738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H                 Hyperbolic arccosecant           acsch(2) = 0.48121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             Absolute value                    abs(-8)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                 e to the power of                  exp(3) = 20.0855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                   Random number                      rnd(1) = .96862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        Truncate to an integer           int(6.8)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2                  2 to the xth power               exp2(17) = 1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0                 10 to the xth power              exp10(3)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                Factorial                        fact(11) = 399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2                  Log base 2                       log2(19) = 4.24792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                 Log base 10                      log10(7) = .84509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 LN         Natural log                       log(16) = 2.77258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        SIGN       Sign of expression                sgn(-9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        SQRT       Square root                       sqr(64)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recedence list from highest to lowest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side parenthesis is performed first 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</w:t>
        <w:tab/>
        <w:tab/>
        <w:tab/>
        <w:tab/>
        <w:tab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                       *, 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                                      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subtraction                           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                            &lt;, &gt;, &gt;=, &lt;=, =,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XOR (exclusive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 (equival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 (im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umerical type is DECIMAL.  Binary, oct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 types are also supported.  The latt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ceded by the  #  (number sign) symbol,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"h", "b", or "o", for hexadecimal, binary, or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respective order.  The $ sign for hexa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notation is also supported.  These are number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etter E, and an exponent number.  For instance:  3.4E+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o 3.4*10^5, and 3.4E-5 translates to 3.4*10^(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110101110,   #o656,   #h1AE,   $1AE,   430,   4.3E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10101^2 * 5/$1EF + sin(5.8+2)*cos(#o302)-7E6  is a vali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##( Expr$ )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valuates an expression in one step.  It may be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Evaluate##() for speed when inside a time-critica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 variable in the expression changes valu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Notes for details on speed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Name$()</w:t>
        <w:tab/>
        <w:tab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ray stores the names of variables you want Fast Par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.  The variable names should follow the PB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ing variables (except they do not need to be followed b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dentifiers).  You may have up to 200 unique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cripts 0 to 199).  It is not case-sensitive.  When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s to the array VarName$(), make sure you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 0, and add names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Value##()</w:t>
        <w:tab/>
        <w:tab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ray stores the values that correspon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in VarName$().  VarValue##(0) matches VarName$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Value##(1) matches VarName$(1), etc...  These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Parse%( Expr$ )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parses the expression in Expr$,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for that expression.  The returned value i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pass to the Evaluate##() function.  This method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in time-critical loops where variables are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Parse%() is usually outside the loop, and Evaluate##()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.  Ex: Ptr% = EqParse%( "3+x^2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##( Ptr% )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turns the value for the parsed expression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tr%.  It is generally preceded by changing som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Value##(), while inside a loop. 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##() and Eval##() is mainly in speed.  Eval##()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s an expression every time it is invoked, whereas Evaluate##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an expression which is already parsed, making i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in a repetitiou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Error%</w:t>
        <w:tab/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stores one of the following error numb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Eval##() or EqParse%() is inv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Mismatched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Un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Invalid b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Invalid oc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Invalid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Factoria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Invali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   Function definition space is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Mode( mode )</w:t>
        <w:tab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 changes the angle mode for trigonometr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  Radian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 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Grad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Function( Eq$ )</w:t>
        <w:tab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t's you define functions during runtime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s allowed, and that parameter must be "x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if you enter the following lines, then the c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inv() functions will be recognized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 just like any other built-i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UserFunction( "cot(x) = cos(x) / sin(x)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Equation$ = "inv(x) = 1/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UserFunction( MyEquation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LastEq()</w:t>
        <w:tab/>
        <w:tab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EqParse%() or UserFunction() is invoked, it add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to a list which may eventually get filled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remove the last user function or pars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Eq()</w:t>
        <w:tab/>
        <w:tab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voked, all functions defined with UserFunc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parsed with EqParse%() are fre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useful if EqError% return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##(n$), Oct##(n$), Hex##(n$)</w:t>
        <w:tab/>
        <w:tab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vert n$ from a binary, octal, or hexadecimal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Parenth%( parenthesis, text$ )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nds a matching parenthesis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$ = "3+(5/(4+8-(1+.5)*3+2.87)+7)-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^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Parenth%(6,text$)        returns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hex, binary, and octal notations are slightly different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.  Instead of the "&amp;" symbol, Fast Parser recognizes the "#"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, #b1011 is recognized instead of &amp;b10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lational operators return a 1 (instead of -1) for true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0 for false ones.  For instance,  5 &gt; 3 = 1, and 5 &lt; 3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re are two .PBU files.  CALC21.PBU will work with PowerBASIC 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LC30.PBU will work with PB 3.0.  Change the $LINK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.INC to set the appropriate .PB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 order for it to run faster, compile your program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ating point Procedure option, or NPX option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ul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en inside a loop, where a variable in your expression i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the program will run faster if you Use EqParse%()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##(), instead of Eval##().  However, if you are only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ne expression inside the loop, the Eval##() function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s fast, because the parsed expression is still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re is a limit of 128 instructions (like +, -, *, etc...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for defining functions &amp; parsing expressions. 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Function() or EqParse%() is called, part of the instru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lled.  If this happens, you can use ReleaseEq to rele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d expressions and user function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Parser can be freely distributed through BBSs,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hareware collections.  No charge can be made for Fast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charge a modest fee for the media it is stor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, as long as it is made clear that the user is not buying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by paying this fee, and it is not placed in 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 The following files must all be present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PARS DOC         Documentation for Fas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    INC         $INCLUDE file for Fast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21   PBU         Unit file compatible with PowerBASIC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30   PBU         Unit file compatible with PB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    BAS         A sample expression evaluator using Eval##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LOT   BAS         Plots the 2-D graph of equations given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PLOT   BAS         Plots 3-D surfaces of equations given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Parser v1.2 is free for non-commercial personal us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hareware and freeware (excluding public domain)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due credit is given (citing the use of Fast Par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Corbier).  If you want to encourage me to continu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&amp; freeware programs, a gift of $10 or any amou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atly appreciated.  It should be a check or money order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(since it might cost more than $10 to change foreign 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mail cash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dvised that the registration option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ast Parser are no longer supported, and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 longer be purchased.  Also, please keep in mind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arser v1.2 can be used free of charge, it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Parser library is provided on an "as is" bas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expressed or implied.  The person using it bear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 and performance of the library.  The auth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liable for any special, incidental, consequential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damages due to any problem caused 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Fast Parser can be used free of charge, I do NOT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it in any special way.  This simply means tha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ed to assist anyone in the use of Fast Parser.  However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suggestions, and know what kind of program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I can be reached at either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 (note that this address is different from last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iel Cor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1 NE 110th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ami, FL  33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bier@andrew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iel Corbier at 1:135/110 or 1:135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corbier@andrew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requent the following BBSs quite of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com Central   305-828-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             305-596-1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X              305-821-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ccasionally frequent the PowerBAS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d the following conferences regul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Shareware, ECPROG, Q-BASIC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alt.lang.basic, and various msdos &amp; pc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is ver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s can be defined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ary + and -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ri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yperbol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ational &amp; 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200 variable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onential notation is accepted (like 5.3E+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x, binary, and octal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PB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seeing a program which uses the Fas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please get a copy of Ucalc (Ultimate Calculator)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you.  It has more examples, and will give you a better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Parser can be used.  The file name is UCALCxx.???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is the version, and ??? is ZIP, ARJ, SDN or another exten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eatures in this library, Ucalc can als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, and do numerical integrations &amp; sum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