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B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validates International Standard Boo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BN).  Useful for verifying data input in book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GW-BASIC for ease of porting to Quick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, what-have-you.  There are no absolu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so you can just remove the line number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routin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nk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140/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