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PLEASE ALSO SEE READ.ME FOR FURTHER REFERENC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eneral layout of a MoonRo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tart of file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ef line(s)&gt;      ' Special global compile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 line(s)&gt;     ' Gener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end of fil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DEF and BEGIN CODE are only required if you actually hav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 MoonRock will happily assemble source with onl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and no BEGI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s in DEF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&lt;var1&gt; [, &lt;var2&gt;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which variables are COMMON, that is,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routines. By default a variable is unique to that sub. Us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global variables which need to be accessed from more than one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&lt;la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the dependent language that this code will be call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the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tting is only relevant if the commandline /L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"Language dependent OBJ production" section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E &lt;name&gt; &lt;var1&gt;, &lt;var2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bundle. This is a similar to a C struct or QuickBASIC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ndle members are listed in order and their relevant type.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, the "absolute maximum" size needs to be specifi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a variable length Pascal string will actually occu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space on disk. A Pascal string of maximum length 10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$[10]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maximum length includes any terminators o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/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of string needs to be specified, and can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cal  (byte length+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ll    (string+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R      (word length+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undle definition must be on a single line, or, have a trailing "_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the line to tell MRC to join the next lin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amples of bundl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ndle PKTHeader: OrigNode%, DestNode%, Year%, Month%, day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ur%, minute%, second%, Baud%, PKTType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igNet%, DestNet%, ProdCode1%, PassWord$[8] Null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OrigZone%, QDestZone%, AuxNet%, CWvalidation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dCode2%, CW%, OrigZone%, DestZone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igPoint%, DestPoint%, f1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ndle Ezy: PrevReply%, NextReply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Posi&amp;, MsgLength&amp;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tNet1&amp;, DestNet2&amp;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Net1&amp;, OrigNet2&amp;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st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gAttr@, NetAttr@, ExtAttr@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&amp;, Rcvd&amp;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oTo$[36] Pascal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oFrom$[36] Pascal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ject$[73]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Currently strings are only supported when reading bundles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s at writing bundles with strings will be succeed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n random junk characters being saved in place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EGSIZE 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ts the size of the combined data/string segment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ly as "dynamic" or "near" memory. If no STRSEGSIZ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, a default of 32k is assumed. The maximum siz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d is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segsize 1000      ' specified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segsize 48k       ' specified in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size of the stack for the program. If no STACK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, a default of 512 bytes is assumed. You would 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k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k 2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&lt;name&gt; [(parm1....parm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subroutine. This must be identical to th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in the CODE area. The parameter list is optional.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matches are found later in the code either when calling the sub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ub itself, they will be reported as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 PrintString (st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 KillFile (SourceDir$, FileName$, Flag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 OpenAndSeek (FileName$, Attrib%, Position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 My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 [FAR | HUGE] &lt;arrayname&gt;'['&lt;elements&gt;'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ensions an array for use later in your program. Array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are word, doubleword, and string. Word and doubleword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dimensioned in FAR or HUGE memory if need be; this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 out of the communal 64k data segment into its own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 arrays add slightly more code overhead every tim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ed, so use the FAR option only if you need as much communal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ossible. If you need arrays of more than 65535 bytes, 32767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16384 doublewords then use the HUGE option as a last re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of dimensio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 a%[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 far myarray@[10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 myname$[5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 far lo&amp;[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 huge bigarray&amp;[100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re referenc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%[1]       ' constan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%[aptr%]   ' variab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ray element may be used almost anywhere a normal variable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array size must be specified at compile time. If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is included when compiling (/D switch) then array bound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erformed to ensure that an illegal element is not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s are defined in the DEF area, and may b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out the rest of the program. They can only be defined o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of a constant defini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%'&lt;ConstantName&gt; =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s may also be evaluated with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ication, and division. Only numerical valu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s may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yConstant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notherConstant = %MyConstant + 3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AnotherConstant is now equal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ODE area, constants may be used anywhere a normal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w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is a method of creating a contiguous set of constants.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= &lt;start&gt;, &lt;const1&gt;, &lt;const2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of &lt;start&gt; determines the starting valu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; each constant is then defined to one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consta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= 51, %ConstOne, %AnotherConst, %YetAnother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bove example, %YetAnotherConst is defined as 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[BYTE | WORD | DWORD] [NEAR | FAR | HUGE] &lt;varname&gt;'~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pointer. A pointer is a low level device used t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memory. In MoonRock, this can either be NEAR memory (MoonRo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segment -- default), FAR memory (any part of a far 64k se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UGE memory (any memory location between 0-1023k conven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inter size specifies the size of the memory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: it can either be BYTE, WORD, or D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er word myptr~               ' defaults to NEA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er byte far colour_scree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er dword huge mybigptr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variable type has the '~'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types of pointer references. One where a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assigned a value (told where to point to), and one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is used to retrieve or stor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should be assigned a value before use, otherwis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npredictab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ur_screen~ = 0b8000000h  ' colour text screen resid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' location b800: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inter is now ready for use, and can be accessed jus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variable. A pointer *references* a memory location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losed in square br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olour_screen~] =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laces the value "65" into the location that colour_scree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to (b800:0000h). In this case it would print the letter "A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left hand corner of the colour text screen. If you wer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% = [colour_screen~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"65" would be placed into a%, since that is w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saved at colour_screen~ (b800:0000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definitions are global over the entire source file.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redefined. Pointers may be added, subtracted, divi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are an advanced method of accessing memory, and as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explanation is beyond the scope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specified &lt;filename&gt; as if it was part of the mai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for constant definitions such as the MoonRock *.H head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de which is common over sever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directory is first searched, then the directory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"MRINCLUDE" environment variable. From the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rinclude=c:\apps\m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change the path to suit your system. Note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ling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guage dependent OBJ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nRock has the capability to interface directly to anothe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a "shell" for it. Currently only QuickBASIC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Rock functions cannot be called until they have been initial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GIN DEF area of your *MoonRock* source cod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ust b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your *QuickBASIC* source code you must DECL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Rock functions that you are going to call. One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is "&lt;source_name&gt;_INIT". For example, if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Rock source file is HELLO.MOO, the QuickBASIC declarat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MoonRockInit% ALIAS "HELLO_IN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your QuickBASIC program you must call MoonRockInit%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 the MoonRock startup code. This needs to be done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RockInit% returns -1 (success) or 0 (failure). Initialis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if there is insufficient memory for MoonRock to allocate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If failure is returned, do not attempt to call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Rock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MoonRock SUB you have defined in your MoonRock sourc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eed to define it in your QuickBASIC source. The QuickBAS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fining functions and subs is "__&lt;name&gt;", for example Moon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"WriteDisk%"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WriteDisk% ALIAS "__writedis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nRock Sub "PrepareScreen"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PrepareScreen ALIAS "__preparescre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parameters are passed, they must be of the same type betwee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Rock and QuickBASIC. If you are passing an integer (%) or long (&amp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he BYVAL keyword in your QuickBASIC sourc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onRock defini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CreateDir: (dirname$, attribut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definition in your QuickBASIC source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reateDir (dirname$, BYVAL attribut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r MoonRock function can return a numerical valu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. Use "return(value)" instead of just "return"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b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'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(1)  ' retur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(a&amp;) ' return value of a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ll code in "main" is ignored for a language dependent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line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face source your line (in the CODE area) with '@'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directly to the assembler. No error checking is perform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may be referenced directly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mov    ax,word ptr ds:[a%]  ; load value of MoonRock a% into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mov    si,word ptr ds:[s$]  ; load SI with pointer to MR 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ust be prefaced with a ';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onRock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as   Commonly known as  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  ------------------------- 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        BYTE                        Signed. Range -128 to +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WORD or INTEGER             Signed. Range -32768 to +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DOUBLEWORD or LONG          Signed. Range -214748364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+214748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        BUNDLE or TYPE or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      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onRock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             No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        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=              Higher than,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              Lower than,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  Division (rou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          Division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onrock command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Keywords are shown in all upper case to aid readability.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per or lower case in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     $OU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$OUTSTREAM &lt;driv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Sets appropriate screen outpu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Driver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tty_str_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. Uses DOS INT 21h/AH=40h for writes.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redirectable. Single colou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tty_str_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s BIOS screen writes. Allows colour,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itioning, and CL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tty_str_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s direct screen writes. Allows colour,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itioning, CLS command, screensave/screen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s. This driver requests a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adow buffer if running 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     E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E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[ (&lt;value&gt;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Return from 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&lt;value&gt; is only valid for language dependent 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ompiled with /L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(a%)   ' Return value of a% to call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   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    For normal MoonRock programs, END SUB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preference to RETURN, as RETURN will be us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fferent purpose in a future version of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urrent version of the compiler will re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ning if RETUR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 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FOR &lt;variable&gt; = &lt;StartValue&gt; TO &lt;End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Software loop. &lt;variable&gt; is initially give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&lt;StartValue&gt;. All code between 'for' and 'next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cuted; when 'next' is reached &lt;variabl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remented. If &lt;variable&gt; is lower than &lt;End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oop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i% = 10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 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IF &lt;evaluation&gt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EL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Conditional code execution. If &lt;evaluation&gt;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all code between 'then' and 'else' or 'endif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cuted; otherwise code between 'else' and 'endif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cuted, if 'else'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You may also include IF..THEN and the 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cuted code on the same line. Successive IF..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ments may be "stacked" onto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general form is: IF &lt;evaluation&gt; THEN (conditional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is type of IF..THEN there is no ELSE or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 Exampl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% = 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"a% i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 Exampl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fexist("c:/command.com", 7) = TRU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dle% = fopen("c:/command.com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"COMMAND.COM not found -- aborting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 Exampl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% &lt;&gt; 2 then print "a% is not 2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% &gt;= 2 then if a% &lt;= 4 then print "a% between 2 and 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   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WHILE &lt;evalu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Conditional code loop. While &lt;evaluation&gt;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 between 'while' and 'wend'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v&amp; &lt; 6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&amp; = v&amp; +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END [(&lt;returnvalue&gt;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Ends execution and returns to DOS or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&lt;returnvalue&gt; is specified then thi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returned, otherwise errorlevel 0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(1)   ' return error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(a%)  ' return errorlevel of value of a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 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PRINT &lt;String&gt; [ + &lt;String&gt;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Print string to current output stream. &lt;String&gt;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tring constant (enclosed by double quotes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 function, a string variable, or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If a "\" character is present in a str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nclosed by double quotes)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(s) are evaluated for special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quences. Valid escape sequen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n    Newline (ASCII 13, ASCII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g    BEL (ASCII 7 - b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0    NUL (ASCII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r    Return character (ASCII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h..  Where '..' is a 2 digit h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\    "\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print the literal "\" character, use tw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"Hello world!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"Current value is " + v% + ". Is this correct?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"Free far memory: " + freemem(2) + " byt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    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COLOUR &lt;foreground&gt; [ , 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Set both or either foreground or backgrou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"?" may be used in place of either &lt;foreground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background&gt; to denote no change in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u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ur fground%, bgroun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ur ?, bground%  ' do not change foreground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   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CALL &lt;subname&gt; [(param1, ...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Calls a SUBroutine (must be previously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Parameters, if any, must be of the same typ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vious definition of the SUB in the BEGIN DEF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type mismatch error will resul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WriteData (handle%, 1024, a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     F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FCLOSE (&lt;handl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Close a previously opened file. &lt;handle&gt;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ndle previously allocated when the file was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Do not attempt to close handles 1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close (handl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F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FPUT (&lt;handle&gt;, &lt;variabl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ariable&gt; = FGET (&lt;handl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Get or put binary bytes to an 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Size of data written or read depends on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pa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type     Example   Bytes read 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     -------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te     bb@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d/integer     fork%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ubleword/long     free&amp;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ing     hop$      length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al DOS file handles 0-4 may be specifi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ke care when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put (out%, buf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put (out%, Version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% = fget (handl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     F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FSEEK (&lt;handle&gt;, &lt;posit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Seek to specified position in 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       The first byte of a file is at positio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seek (h%,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     F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FPRINT (&lt;handle&gt;, &lt;String&gt; [ + &lt;String&gt; ... 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Print string to open file. &lt;String&gt; may b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ant (enclosed by double quotes),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, a string variable, or a numeri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If a "\" character is present in a str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nclosed by double quotes)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(s) are evaluated for special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quences. Valid escape sequen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n    Newline (ASCII 13, ASCII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g    BEL (ASCII 7 - b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0    NUL (ASCII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r    Return character (ASCII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h..  Where '..' is a 2 digit h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\    "\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print the literal "\" character, use tw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ntire line is evaluated before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, rather than writing each element discret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print(h%, "Hello, this file has a handle of " + h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print(out%, "---------  " + day + ", " + 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   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INPUT (&lt;stringvar&gt; [, &lt;len&gt; [, &lt;fill&gt; 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Input a string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Optional parameter &lt;len&gt; specifies the 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field to input. If this is not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fault length is 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al parameter &lt;fill&gt; specifies the fi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use to fill the input field, in ASCII (num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   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</w:t>
      </w:r>
      <w:r>
        <w:rPr/>
        <w:t>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</w:t>
      </w:r>
      <w:r>
        <w:rPr/>
        <w:t>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nput command only supports strings. To in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, us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put (tmpstr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% = val(tmpstr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s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s$, 20, 17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HEX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HEX8 (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Print &lt;value&gt; as a hexadecimal 8 b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Value is padded to 2 digits with leading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"Hex value is " + hex8(h@) + "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HE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HEX16 (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Print &lt;value&gt; as a hexadecimal 16 b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Value is padded to 4 digits with leading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HEX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HEX32 (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Print &lt;value&gt; as a hexadecimal 32 b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Value is padded to 8 digits with leading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U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UCASE (&lt;st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CASE (&lt;st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Converts a string to all upper or all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md$ = lcase(cmd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L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LTRIM (&lt;st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TRIM (&lt;st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Trim string of whitespace (characters below ASCII 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!" character) on either the right or left 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md$ = ltrim(cmd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I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I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Returns a keypress as an integer value. Does NOT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If there is no keypress currently available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of -1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%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k%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% = i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Bitwis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    Bit1   Bit2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   ----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      0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      1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     0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     1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      Bit1   Bit2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   ----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      0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      1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     0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     1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OR      Bit1   Bit2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   ----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      0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      1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     0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     1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% = b% xor 2 or v% and 0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SHR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L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Bitwise shift left or right by &lt;value&gt;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% = b% sh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FREE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FREEMEM (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Returns size of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The following values are valid for &lt;number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   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      Total free near memory (64k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Largest free near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     Total free far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 DPMI the value returned for "Total fre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ry" will be the amount of free memory that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"Total free near memory:    " + freemem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"Largest near memory block: " + freemem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"Total free far memory:     " + freemem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LEN(&lt;st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Returns the length of give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1% = len (in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TIMER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TIMER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Returns the number of ticks since midnight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roximately 18 tick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This can be used as a counter for scheduling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ed precision is doubleword so you shoul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ubleword/long variable to store the valu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&amp; = timer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: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: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     F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&lt;variable&gt; = FCREATE (&lt;filename&gt; [, &lt;attr&gt; ...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Creates a new file and returns a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If the file exists, it will be truncated to 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id attribut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only    File cannot be modified or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dden      File is hidden from normal DI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      File has system attribu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chive     File has archive attribu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reable   File is shareable under Ne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RCHIVE attribute should be included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CREATE statements unless the application is spe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% = fcreate("MRC.ASM",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mphandle% = fcreate("C:/TEMP/TMPFILE.$$$", hid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     F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&lt;variable&gt; = FOPEN (&lt;filename&gt; [,&lt;mode&gt; ... 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Opens an existing file and returns a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Valid file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only    Read from file only. Ignore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only   Write to file only. Ignore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write   Allow both reads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nynone    Sharing: allow all other task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nyall     Sharing: deny all other tasks al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nywrite   Sharing: deny writing for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 other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nyread    Sharing: deny reading for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 other t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file mode is READWRITE and DENY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file does not exist, and fopen is invo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ither WRITEONLY or READWRITE, then a new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d; otherwise a "File not found" run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locking modes are specified and SHARE.EXE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is not loaded, a runtime error may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% = fopen("MRC.CFG", readonly, deny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mpfile% = fopen("C:/TEMP/TMPFILE.$$$",writeonly,deny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F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&lt;variable&gt; = FPOS (&lt;handl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on:   Returns current file pointer in 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The first byte in a file is at positio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&amp; = fpos(inhandl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&lt;variable&gt; = FNAME (&lt;handl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Returns the corresponding filename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The filename returned is exactly the same a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to initially ope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$ = fname(ou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&lt;variable&gt; = EXEC (&lt;progname&gt;, &lt;argument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Executes another program, returning to the Moon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rrorlevel of the called program is retur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red in &lt;variab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When specifying paths, MoonRock may get backslash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s confused with escape sequences.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, use two backslash characters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program to be executed is stored in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erhap user entered), it is a good idea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RUENAME to expand the filespec to a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% = exec ("C:\\DOS\\PKZIP.EXE", "-?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FIND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D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FINDFIRST (&lt;filespec&gt;, &lt;att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D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Return filenames matching given filespec. Find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ed, and then findnext should be called unti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re files are returned. A null str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ed if no matching fil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ttr&gt; is a value formed fro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x  bit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  ---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1h   0  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2h   1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4h   2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8h   3 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h   4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h   5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h   6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0h   7   File is shareable under Ne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operating systems such as NetWare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lear" previous findfirst tables until all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have been returned; eventuall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 tables will be exhausted. It is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use findnext until no more matching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ed, to circumvent this potential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ollowing extra information i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FBLK.Attr@   '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FBLK.Time%   ' File time (DOS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FBLK.Date%   ' File date (DOS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FBLK.Size&amp;   '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FBLK.Name$   '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PORTANT: you must #include the file ffblk.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 DEF area when using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$ = findfirst("C:/*.*",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filename$ &lt;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filename$ +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name$ = find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M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&lt;variable&gt; = MGET (&lt;offset&gt; [, &lt;segment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Copy data from memory in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Size of data read depends on the variable type pa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type     Example   Byt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     -------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d/integer     fork%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ubleword/long     free&amp;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ing     hop$      length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optional &lt;segment&gt; is specified then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lled from that segment; otherwise the MoonRoc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gmen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% = mget(offset%) ' value of MR data seg is assum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&amp; = mget(offset%, farseg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CM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&lt;variable&gt; = CM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Return parameters passed to your program o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See CMD.MOO for sampl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md$ = cmd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CR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&lt;variable&gt; = CRC16(&lt;st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Returns 16 bit Cyclic Reduncancy Check (CRC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CRCs are useful for detecting data corru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also hash1() and hash2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cval% = crc16(buf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FAR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&lt;variable&gt; = FARMALLOC (&lt;siz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Allocates a far memory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&lt;size&gt; can be anywhere between 1-65535 by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ount actually allocated will be rounded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arest paragraph (multiple of 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ysegment% = FARMALLOC (1024)  ' allocate 102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     FARMEM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FARMEMFREE (&lt;point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Frees previously allocated fa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DOS will free all allocated memory at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your program, so you are not required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rything before terminating. However, som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plementations do not appear to free allo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the process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rmemfree(ptr1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Return the current date, day name, o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Date is returned in dd-Mmm-yyyy format (eg: "12-Jul-1995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y is returned in Ddd format (eg: "Su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 is returned in hh:mm:ss 24 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ollowing extra information is availab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E function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BLK.Day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BLK.Mon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BLK.Yea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ollowing extra information is availab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 function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BLK.Hou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BLK.Minut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BLK.Second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The contents of the above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fined if the functions have not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PORTANT: you must #include the file datetime.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EGIN DEF area when using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"Today is " + day + " " + date + ", " +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REP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REPSTR(&lt;str&gt;, &lt;coun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Makes &lt;count&gt; copies of &lt;st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$ = repstr ("Hello ",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 Produces "Hello Hello Hello Hello Hello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SIN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&lt;variable&gt; = SINSTR(&lt;str&gt;, &lt;se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Finds first occurrence of any of the characters in &lt;se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&lt;st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See CMD.MOO for practical sampl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parm% = sinstr(cmd$, " ,:;/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left(cmd$, firstparm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     F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FKILL (&lt;fi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Deletes (unlinks) specifi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kill ("foobar.ba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SPACE(&lt;coun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LL(&lt;coun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Generate string of &lt;count&gt; spaces (ASCII 32) or n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SCII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$ = null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$ = f$ + space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STR(&lt;val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Convert from numerical format to st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$ = str(val1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$ = "Value is " + str(v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S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ariable&gt; = SBYTE (&lt;str&gt;, &lt;posit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ariable&gt; = SWORD (&lt;str&gt;, &lt;posit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ariable&gt; = SDWORD (&lt;str&gt;, &lt;posit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Gets a byte, word, or doubleword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This is not the same as the val() function. Thi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literal byte, word or doubleword from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% = sbyte(cmd$, 1)  ' ASC(LEFT(cmd$,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% = sword(a$, p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F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&lt;variable&gt; = FEXIST (&lt;filespec&gt;, &lt;fileatt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Check of the existence of one or m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See FINDFIRST/FINDNEXT for list of val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filespec&gt; may either be a filename or part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cation with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UE is returned if at least one match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LSE is returned if no match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xist is NetWare friendly and will correctly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standing NCP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fexist("mrc.cfg", 7) = TRU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dle% = fopen("mrc.cf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ASC (&lt;st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Return the ASCII value of first character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$ =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% = ASC(a$)  ' a% = 72 ('H')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VAL (&lt;st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Converts string to numeri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% = val(number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FTRU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FTRUENAME(&lt;partial filespec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Returns full path + filename of a part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Can be used to determine full pathname wh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ial information is available.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onic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$ = ftruename("mrc.ex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IN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&lt;variable&gt; = INSTR (&lt;str1&gt;, &lt;str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Finds first occurrence of &lt;str2&gt; within &lt;str1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Returns 0 if no match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0 if &lt;str1&gt;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1 if &lt;str2&gt;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mp$ = "Hi there. How are you tod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% = instr(tmp$, "are")    ' c% =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MID(&lt;str&gt;, &lt;position&gt; [, &lt;length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Return middle or rest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If optional parameter &lt;length&gt; is omitt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t of the string starting from &lt;position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ed; otherwise only &lt;length&gt;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ed, or the rest of the string, 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mid(a$, 10, 2)  ' Start from position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' return 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mid(a$, 10)     ' Start from position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' return rest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LEFT(&lt;str&gt;, &lt;length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Returns left part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$ = left(a$, 10)     ' Return left 10 characters of 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    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Only available when _tty_str_bios or _tty_str_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selected as screen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     M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MCURSOR (&lt;x&gt;, &lt;y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Positions cursor at location x,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Screen grid is 0-based, that is the upper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ner is 0,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is only available when _tty_str_bi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tty_str_direct are selected as screen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     FARMEM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FARMEMRESIZE (&lt;segment&gt;, &lt;siz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Resize existing far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This function returns a segment pointer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ffer from the original segment passed. If DO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ccessfully resize the existing block, MoonR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 a new block and will copy data to that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release the old block. Your progra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pared for the possibility of a differen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ing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Size&gt; may be between 1-6553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rmemresize(useg%, 65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     TIME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TIME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Relinquish current time sl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This command is useful whe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taskers. If DESQview is detected, then 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slicing will be performed; if Windows/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generic" timeslicing is detected, then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formed; otherwise DOS INT 28h "idle" interru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rrect form of timeslicing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onRock during runtime initi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should be used in loops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is otherwise doing very little work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iting for a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% = i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k% = -1     ' No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slice       ' Give up time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% = i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CHR (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Creates a string with the character &lt;value&gt;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% =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$ = chr(a%)   ' a$ now contains 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HAS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&lt;variable&gt; = HASH1 (&lt;st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ariable&gt; = HASH2 (&lt;st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Produces a "unique" 2 byte value from any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. Can be used for manipulating large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quickly by use of hash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hash1 and hash2 differ slightly in the algorith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will return totally different results. 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xtra security against "hash clas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% = hash1(a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CODE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CODE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Returns current code segment or data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pending on func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These functions replace the pseudovariables "codeseg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dataseg%" used in previous versions of MoonR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 segment (CS) the is segment of currentl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segment (DS) is MoonRock's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RAND (&lt;rang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Returns random number between 1 and &lt;r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&lt;range&gt; may be between 2 and 32767 for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unction does not work well for low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range&gt;. It is better to use a large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range&gt; and scale (divide)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% = rand(10000)       ' number between 1 and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% = rand(100) / 10   ' number between 1 and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F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&lt;variable&gt; = FLEN (&lt;handl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Returns length of 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Use of a doubleword/long for &lt;variable&gt;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less you have prior knowledge that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ss than 32767 byte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&amp; = flen(handl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IS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IS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Checks for presence of a 386 or better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Returns TRUE (-1) if the processor is a 386 or bet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FALSE (0)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replaces the pseudovariable "is386%" which was used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s of MoonR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unction should be used with sourc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iled with the /3 (386+ code generation)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rt if the processor is not capable of 38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is386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"You have a 386 or better; you're el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"This program only works on 386+ proces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RIGHT(&lt;str&gt;, &lt;length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Returns right part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$ = right(a$, 10)    ' Return right 10 characters of 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FOS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FOSINIT (&lt;compor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Initialise FOSSIL. Returns FOSSIL ID 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ccessful initialisation, or null "" str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FOSSIL may be initialised for "local" us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ort specified is -1, any MoonRock FOSSI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ed thereafter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sid$ = fosini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     FOSDE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FOSDE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De-initialise FOSSIL. Performs orderly clean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utdown of the communications port.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operations on the communications por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This command is ignored if the FOSSIL wa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a "local" co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     FOS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FOSTX(&lt;strin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Transmit string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If the output buffer is full, this function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til it empties before returning; whil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slices are relinquished (see "timeslice"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is ignored if the FOSSIL wa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"local" co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stx("This is a strin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     FOS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FOS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Flush 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Flushes the serial output buffer. Any data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iting to be transmitted i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is ignored if the FOSSIL wa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"local" co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FOS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FOS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Check for presence of carrier detect (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Returns TRUE (-1) if carrier is present, FALSE (0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TRUE (-1) if the FOSSIL was initialis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local" co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foscarrier = FALSE then print "Carrier los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FOSDAT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FOSDAT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Check for presence of data in the serial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Returns TRUE (-1) if data is present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FALSE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FALSE (0) if the FOSSIL was initialis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local" co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datawaiting = TRUE then k% = fosget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FOSGE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FOSGE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Get character from serial port without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Returns -1 if no character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-1 if the FOSSIL was initialised to a "lo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     F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FLOCK (&lt;handle&gt;, &lt;start&gt;, &lt;length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LOCK (&lt;handle&gt;, &lt;start&gt;, &lt;length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Locks or unlocks a file; denies or grant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processes access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SHARE.EXE or equivalent support mus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start&gt; specifies the start of the region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k or unlock; length specifies th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lock or unlock the entire file,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ock(handle%, 0, 0FFFFF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lock(handle%, 0, 0FFFFFFFF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handle% is the handle of the fil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k or un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unlock start/region must match exactl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k start/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LOCK.MOO for sampl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    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DELAY (&lt;tick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Delays specified number of clock 'tick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This delay is processor/speed independent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used in preference to software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st in the delay loop, timeslices are relinq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"timeslic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are approximately 18.2 tick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ximum number of ticks that can be specif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5535, which is approximately 6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"Now delaying 2 second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ay(36)    ' Approx 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"complete.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     F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FINPUT (&lt;handle&gt;, &lt;st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Inputs a text line from an 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Line feed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put(handle%, l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"The line is: " + l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MY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MY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Returns path of the currently execu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This can be used to find configuration fil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was not executed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recommended that the value returned from MY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canonicalized (expanded to full path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RUEN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$ = mypath   ' a$ now contains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 "C:\MR\MYPATH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G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GETENV(&lt;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Returns the contents of the environment variable &lt;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A null string is returned i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ame of the variable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getenv("PATH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N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NEG(&lt;va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Negate (two's complement)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%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neg(a%)    ' prints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STRC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STRCCNT(&lt;string&gt;, &lt;end&gt;, &lt;charact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Counts occurrences of character withi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&lt;end&gt; is the position pointer to scan T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. If &lt;end&gt; is 0, then the entir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character&gt; is specified in decimal ASCII form, e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ce is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$ = "ABCDEFGABCDEFGABCDEFGABCDEFG"  ' A=ASCII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% = strccnt(s$, 0, 65)              ' a%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CIN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CINSTR(&lt;string&gt;,&lt;charact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Finds the first occurrence of character i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&lt;character&gt; is specified in decimal ASCII form, eg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ce is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significantly faster than using instr(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need to search for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$ = "ABCDEFG"       ' B=ASCII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% = cinstr(s$, 66)  ' a%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HUGE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HUGEMALLOC(&lt;siz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Allocates far memory of more than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&lt;size&gt; may be a numerical constant 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a segment (word) value, except w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AR or HUG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ry allocated with HUGEMALLOC can be fre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RMEM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yseg% = hugemalloc(400000)  ' allocate 400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VAR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VARPTR(&lt;va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Returns the offset of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Useful for manipulation with pointers,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"offset" ASM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numerical variables, varptr points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 which holds the value; for string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er to a pointer. In both cases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ed by varptr will remain constant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STR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STRPTR(&lt;va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Returns the address (offset) of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This returns a pointer to the actual string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onRock strings are stored with a leading wor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the string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the value of varptr remains constant, str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change as the string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     SOU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SOUNDON(&lt;frequency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Turns on the PC speaker and produces an audible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&lt;frequency&gt; is the frequency measured in Hertz (H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ndoff must be used to turn off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ndon(440)   ' 440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ay(18)      ' pause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ndoff       ' stop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     SOUND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SOUND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Turns off the PC speaker after prior sound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SGN(&lt;numva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Returns the sign of a numeri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variable is negative, then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variable is zero, then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variable is positive, then 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     A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ATEXIT(&lt;sub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Adds a SUB to call when the program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This is handy for cleanup routines at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a program, for example, restoring of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 to 16 SUBs may be called at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ubroutines are called directly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rminating END command, *or* after a run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runtime error occurs within a SUB tha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exit, then the program will be abort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Program error: exception occurred in _atex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e should be taken to try to avoid runtime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S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    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PUSH &lt;va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P &lt;va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Pushes (saves) or pops (restores) a variable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These commands use the processor stack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red with the MoonRock program execu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rupt service routines. In some cases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cessary to use the STACK directive in the BEGIN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a to increase the allocate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umber of pushes and pops must be the s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must be in LIFO (Last In, First Out)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ese with care. Failure to correctly bal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ck may result in program or system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 This example saves two variables to the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 changes them, then restores them 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%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% 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sh a%  ' save a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sh b%  ' save b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% = 0   ' zero a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% = 0   ' zero b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p b%   ' restore b% -- note LIF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p a%   ' restore a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"a% = " + a% + "\nb% = " + b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SWAP &lt;varname&gt;, &lt;va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Directly swaps two variabl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A functional diagram of swap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1 -&gt;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2 -&gt; va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mp -&gt; va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swap instead of discrete code is mar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ster for numerical variables, and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ster for st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     C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CPUT (&lt;xpos&gt;, &lt;ypos&gt;, &lt;charact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Writes specified character directly to the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-ordinates &lt;xpos&gt; and &lt;ypo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&lt;character&gt; is a number ranging from 0-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is only avail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tty_str_direct screen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compiled with debugging (/D) option,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ing will be performed. If CPUT is pas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-ordinate which is off the screen,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call error (#6)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put(0, 0, 33) ' prints '!' in top left-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C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CGET (&lt;xpos&gt;, &lt;ypo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Returns character and attribute at co-ordinates &lt;xpo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&lt;ypo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The attribute is returned in the higher 8 bit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 is returned in the lower 8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haracter only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mp% = cget(x%, y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mp% = tmp% and 0FFh  ' tmp% contain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attribute only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mp% = cget(x%, y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mp% = tmp% shr 8     ' tmp% contain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unction is only avail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tty_str_direct screen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compiled with debugging (/D) option,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ing will be performed. If CGET is pas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-ordinate which is off the screen,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call error (#6)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     DRAW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DRAWWINDOW(&lt;title&gt;, &lt;xpos&gt;, &lt;ypos&gt;, &lt;width&gt;, &lt;length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BarForeCol&gt;, &lt;BarBackCol&gt;, &lt;BorderForeCol&gt;, &lt;Body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Draws a text window at given co-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&lt;Title&gt; is a string which is displayed cent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p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BarForeCol&gt; and &lt;BarBackCol&gt; are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background colours of the window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BorderForeCol&gt; is the colour of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BodyCol&gt; is the colour (background)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WDEMO.MOO for an example of how to use DRAW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    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GOTO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Jumps unconditionally to the specified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Labels are alphanumeric, and have a colon ':'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should not use GOTO in to or out of a SUB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wo 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"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to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"Tw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 above line is never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"Thre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     SCREEN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SCREEN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Saves and restores current screen to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"stac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The stack is a private buffer area maintain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aved 80x25 screen consumes 4,000 bytes of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ry; this is freed when the screen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 to 16 screens may be placed on the stack; if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y saves or restores are attempted,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call runtime error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important that a screensave has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restore elsewhere in the program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X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X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Returns current X co-ordinate (XPOS) or Y co-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YPOS) of the tex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save% = xpos   ' save X co-ord to variable xsa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save% = ypos   ' save Y co-ord to variable ysav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GETSCREEN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GETSCREEN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Returns the current screen buffer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At runtime initialisation the screen buf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ually be either B000h (monochrome adapters) or B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olour adapters). Under DESQview this valu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unction, along with the setscreenseg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be used to implement double buff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icker-free scree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only be used with the _tty_str_direc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_seg% = getscreen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"Screen buffer is located at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hex16(screen_seg%) + ":0000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     SETSCREEN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SETSCREENSEG(&lt;se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Sets the current screen buffe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This command tells the _tty_str_direct driv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other area of memory as the screen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, in conjunction with the getscreen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, can be used to implement double buff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icker-free scree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not necessary to restore the origin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ffer segment before termin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an advanced function and sh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WDEMO.MOO for an example of double buffering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iled with the !SMOOTH define it will us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FREE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&lt;variable&gt; = FREE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Returns the amount of free stack spac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See also UNUSED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UNUSED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&lt;variable&gt; = UNUSED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Returns the amount of unused stack spac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The amount of unused stack space is the amou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 never been used, in other words,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ount of stack space available in the mos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ungry p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unction is useful for debugging and ca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the size of the stack (STACK parameter i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 area) may need to be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     MEM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MEMCOPY(&lt;src offset&gt;, &lt;dest offset&gt;, &lt;byte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Copies memory in MoonRock data segment from sour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&lt;bytes&gt; is the number of bytes to copy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1 and 655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a NEA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compiled with the debug (/D) option, che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formed to ensure that a segment overrun (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ption #13) does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$ = "Hello"   '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$ = "     "   '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"b$ = '" + b$ + "'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copy(strptr(a$), strptr(b$), 7) ' a$ -&gt; 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"b$ = '" + b$ + "'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     FARMEM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FARMEMCOPY(&lt;src seg&gt;, &lt;src offset&gt;, &lt;dest seg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dest offset&gt;, &lt;byte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Copies memory between far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The source and destination segment may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bytes&gt; is the number of bytes to copy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1 and 655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compiled with the debug (/D) option, che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formed to ensure that a segment overrun (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ption #13) does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     FARMEMCOP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FARMEMCOPYS(&lt;src seg&gt;, &lt;dest seg&gt;, &lt;byte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Copies memory between far segments, offset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This is slightly faster and produces smaller cod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RMEMCOPY. Use this command if copying from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ole segments (seg:0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ource and destination segment may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bytes&gt; is the number of bytes to copy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1 and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     MEMFARTO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MEMFARTONEAR(&lt;src seg&gt;, &lt;src offset&gt;, &lt;dest offse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byte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Copies memory from a far segment to MoonRock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&lt;bytes&gt; is the number of bytes to copy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1 and 655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compiled with the debug (/D) option, che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formed to ensure that a segment overrun (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ption #13) does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     MEMNEARTO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         MEMNEARTOFAR(&lt;src offset&gt;, &lt;dest seg&gt;, &lt;dest offse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byte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Copies memory from MoonRock's data segment to a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  &lt;bytes&gt; is the number of bytes to copy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1 and 655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compiled with the debug (/D) option, che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formed to ensure that a segment overrun (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ption #13) does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PLEASE ALSO SEE READ.ME FOR FURTHER REFERENC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END OF REFERENCE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