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GALIB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_____________________________________________  Age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 I have enclosed a check or money order for $39.95 (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s add 6% sales tax).  Please rush m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VGALIB to the shipping address above.  (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d a check, I realize I will have to wait 1-3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 check clears before you'll send me my VGA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alize that registration entitles m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The VGALIB Library file, so I can compil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 without paying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An upda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The source code and data files to those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mos that came with the dem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The Game Programming Tutorial to help m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ed on making my own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Discounts on future versions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ignature)                                       (Dat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