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'turing' program was written by Steven T. McClure at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mpshire, 1989.  It represents a two-dimensional turing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creen as the 'tape' for the program.  Right now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resolution of 320X200 with 4 colors.  More are possible,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oice for the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turing', you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turing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name of a file that contains a list of 5-tuples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is line contains the initial condition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LINE COLUMN DIREC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-- Start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--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--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-- Star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-- Start position is thi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lines in the file are state instructions. 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OLOR PAINT DIRECTIO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-- What state these instructions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-- What color we are looking for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-- What color do we want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-- What direction do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TO -- What is the next state we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r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we begin going to the top of the screen,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eans we begin going to the right of the screen, or R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eans we begin going to the bottom of the screen,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means we begin going to the left of the screen, or L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means turn LEFT and move one sp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means turn RIGHT and move one sp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means move one spa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 means STAY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 means BACKUP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means BLACK</w:t>
        <w:tab/>
        <w:tab/>
        <w:t>(These might not be the actu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means GREEN</w:t>
        <w:tab/>
        <w:tab/>
        <w:t xml:space="preserve"> displayed.  I didn't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eans BLUE</w:t>
        <w:tab/>
        <w:tab/>
        <w:t xml:space="preserve"> or a reference manual, so I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means RED</w:t>
        <w:tab/>
        <w:tab/>
        <w:t xml:space="preserve"> the actual colors of th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:  You define these.  However many different number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column of numbers is the different number of stat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se of reading, you might wish to group st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ether, but they do not have to be group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inpu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100 16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0 1 1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 0 2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ays we start at state 0, line 100, column 160, initi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, and initial color is BLACK.  The second line sets an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0, which says:  If we see BLACK, we paint GREEN, go LEF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0.  The third line sets another instruction for state 0, which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see GREEN, we paint BLACK, go RIGHT and return to stat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program, the turing machine will start draw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in a state and cannot do anything.  It will then stop,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hit any key twice, and will then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p drawing in the middle of a run, just hi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ause the drawing.  To continue, hit the 'r' key, or to exit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, there should be three other files, EXAMPLE1, EXAMP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TE.  They are sample files that can be run with 'turing'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tty neat graphics displays.  TERMITE, given a long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produces the best output of the three, as is notic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