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/Contracting Advertisement 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/Contracting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terested in creating an automated test suite fo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tool.  I have developed the following flow char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 your decision to hire me.  Your answers must be 'ye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it.  However, before answering, please rea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question, which follows this flow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need more help in determining the answ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QUESTION 1: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re you intereste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 hiring a contrac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 write a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mated test suite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QUESTION 2: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s it possible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 test your produc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ing the Auto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-Playback tool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QUESTION 3: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 you want your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st suite writte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 the C program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nguage?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Yes  (Go to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ESTION 4: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ll I be able to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est your product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rom my home office?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ESTION 5:  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ll you benefit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y having your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ests automated?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ESTION 6: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es your company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nd management  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port the idea of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est automation?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may want to hire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e to write an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mated test suite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r your product. 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(Please read the  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llowing text.)    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, please give me a call or send email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for initial consultations.  My qualifications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in Computer Science from Washington State Univers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experience since 1983.  I am an experienced user of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nix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industry experience includes developing an automated networ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developing an automated test suite for a target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developing 2 real-time operating systems, and susta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working on automation in one form or another since 19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the AutoLibrary(tm) Program-Playback tool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decide to give m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interested in hiring a contractor to write an automate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swering this question, please consider some of the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aving an independent contractor test your produc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answer is yes, great, please continue the flow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answer is no, the flow chart may still help if you a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ision on using this tool in your test autom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t possible to test your product using the AutoLibrary(tm)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 to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 to this question could very well be no,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brary(tm) Program-Playback tool was written to add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 of testing.  The following survey will allow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your testing requirements fit within the parame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Does your product use serial communication?  Yes ___  No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oduct must be testable via some type of serial conn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is supported directly and is quite common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like RS-422 and IEEE-488, can b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interface routines.  The interface routin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modified to support networks.  See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Open, CommInterfaceClose, CommInterfaceRe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nterfaceSend in this manual for details of support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Does your product have a human interface?  Yes ___ No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your product have a command line prompt? Yes ___ No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interfaces wait for commands to be typed in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e response to commands are then displayed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this question into two parts because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 command line interface that is meant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instead of for humans.  This tool will work f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Can your product be tested *by* an IBM PC or compatibl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___  No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ord here is *by*, since, the system under tes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 that is executing the AutoLibrary(tm) autom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under test is connected to a PC via a serial 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questions will illustrate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Can a modem be tested using this to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.  The PC can be connected to the modem via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 A test program can be written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brary(tm) Program-Playback tool.  Such a program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commands to the modem and capture expected respon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ptured responses would then be compared to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Can an ASCII terminal be tested using this to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.  The PC can be connected to the terminal via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 Most terminals have host commands (ESC sequenc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 the host to change the operating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  An AutoLibrary(tm) automation program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est these features.  (The Wyse demo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extracting file ex02.com, does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rminals, it is not possible to automatically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However, it is possible to use this to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utomate typed commands.  For example, the auto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uld prompt a user on what to type in. 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on program could verify that the terminal respo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The automation program would also track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have been tested and remind the operat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test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Can special equipment, such as medical instruments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using this to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provided that there is some way to communica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via a serial connection.  Many times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S-232 port is designed in specifically for test autom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, however, that the serial connection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S-232.  Interface routines can be written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Is it possible to test programs that run o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like DOS and Unix?  What if the programs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ly Yes.  This tool works great for Unix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, like VMS, that support serial conn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erminals.  Your automation program, which runs on a P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onnect to one of the Unix operating systems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 Unix would just see the connection as anothe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ould not be aware of the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ol cannot test DOS programs, since it is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itself.  However, with two PC's it may be possi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C would execute the program to be test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C would have the automation program.  Remot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ke pcAnywhere) would be used to redirect all inp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hrough a serial connection.  I have not tri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at the time of this printing.  However, given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of how remote software tools work, I bel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work fine.  The key is to somehow get all inp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lowing through a serial connection from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n't tried this tool with a mouse.  However, given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of a serial mouse, automation with this t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sible.  Your automation program would ope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brary(tm) automation ports, one for typed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for mouse commands.  The mouse port woul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mmands and scan for responses just lik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your test suite written in the C programming langu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programs, using this tool, are written to automatically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system under test.  The automation progra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s and compares the results to expected results.  Auto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that are common can be written as a subroutine.  F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be added to subroutines to accommodate vari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ing environment.  Automation programs read like real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:  with subroutines, variables, data structures,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I/O.  Also, automation programs written with this too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advantage of using the C libraries and commercial 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braries.  All of this allows automation programs to be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(tm) Program-Playback tool is not a capture-play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 be able to test your product from my home off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swer must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benefit by having your tests autom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est automation is expensive, you need to justify this cos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benefits.  The following list of questions will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Will an automated test suite help you with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ompare the cost of developing the automated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against the cost of running the regression t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over the lif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n to sustain the software and produce updat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ments and bug fixes, and you are concerned abou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ments and fixes potentially breaking someth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worked, an automated regression test suit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Do you have a requirement to supply each custom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nce t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requirement to supply your product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nce test, you may want an automated acceptanc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cument the features being tested.  An auto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ance test will give your product a professional loo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en provide your customers with the source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ptance test for their scru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Does you product need stress tes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a product that needs stress testing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on program will be able to send command sequ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than humans and be able to simulate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your company and management support the idea of test auto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mportant question to analyze honesty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veryone* likes the idea of test automation.  However,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at most people don't understand the cost of automating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es.  Automation requires significant time and effort to cre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once created, automated test suites need to be sustain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oftware.  So, there is a real cost to develop automate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s and real costs to maintaining them.  Everyone must agr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outweighed by the benefits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