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  . . . . . . . . . . . . . . . . . . . . . . . . . .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Agreement . . . . . . . . . . . . . . . . . . . . . . . .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Distribution License  . . . . . . . . . . . . . . . . . .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Version License Agreement  . . . . . . . . . . . . . .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Agreement . . . . . . . . . . . . . . . . . . . . . . . .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important license information regarding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oLibrary(tm) Program-Playback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ption Services, Disk-of-the-Month Clubs, etc., als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.DOC file for complete 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SYSOPs should also see the SYSOP.DOC file for comple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!  Show your support for Shareware by registering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actually use.  Avid Software depends upon and needs your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oLibrary(tm) Program-Playback tool is NOT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. It is Copyright (c) 1991 by Wayne E. McDaniel. 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rved.  This software and accompanying documentation ar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oLibrary(tm) Program-Playback tool is a "shareware produc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provided at no charge to the user for evaluation. 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es complete:  nothing is missing or crippled.  Feel free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th your friends, but please do not give it away altered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of another system.  The essence of "user-supported"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vide personal computer users with quality software withou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s, and yet to provide incentive for programmers to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 ne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ind this product useful and continue to use this prod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its documentation after a reasonable trial period (say,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), you must make a registration payment to Avid Softwar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ee will license one copy for use on any one compu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ne time.  You must treat this software just like a book.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is that this software may be used by any number of peop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freely moved from one computer location to another, so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possibility of it being used at one location while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used at another.  Just as a book cannot be read by two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, copy, rent, lease, sell, modify, decompile, disassem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reverse engineer, or transfer the licensed software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provided in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registration, you may incorporate this software into execu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to be sold or given away without payments of royalti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d Software.  The copyright statements that are buri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programs produced using this product must not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code, which comes with registration, is NOT shareware. 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ell, lease, distribute, or reveal the source code to this prod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not expressly granted here are reserved to Avi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Distribution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copyright holder for the AutoLibrary Program-Playback tool, I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ne E. McDaniel, authorize distribution by individuals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ance with 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ption Services, Disk-of-the-Month Clubs, etc., should ref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ENDOR.DOC file for complete 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s are hereby granted permission by Avid Software to cop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ibrary Program-Playback tool diskette for their own use (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ion purposes) or for other individuals to evaluate, ONLY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oLibrary Program-Playback tool package is defined a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material listed in the PACKING.LST text file.  If an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in the PACKING.LST text file, or the PACKING.LST file itself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missing, or there are additional files, then the package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and distribution is forbidden.  Please contact me to obta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he AutoLibrary Program-Playback tool package - inclu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related program files and documentation files - CAN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modified in any way and must be distributed as a comple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age, without exception.  The PACKING.LST tex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s a list of all files that are part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Library Program-Playback tool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Library Program-Playback package.  A distribution c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be 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8.00(US) in the U.S. and Canada, or $12.00(U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he AutoLibrary Program-Playback tool package CANNOT be so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part of some other inclusive package.  Nor can i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d in any commercial software packaging offer, with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written agreement from Avi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part, using any means, without the written permiss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id Software.  In other words, the disk-based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not be distributed in PRINTED 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he AutoLibrary Program-Playback tool package canno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ricted rights applicable to commercial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set forth in subdivision (b)(3)(ii) of the Right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hnical Data and Computer Software clause at 252.227-70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FARS 52.227-7013).  The Contractor/manufacturer is Av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, P.O. Box 1871, Beaverton, OR 97075-1871  (503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26-665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not expressly granted here are reserved to Avi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Version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e is granted a nontransferable, nonexclusive right t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censed program for Licensee's interna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treat this software just like a book.  An example i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may be used by any number of people and may be fre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d from one computer location to another, so long as there i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it being used at one location while it's being use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.  Just as a book cannot be read by two different person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e shall not use, copy, rent, lease, sell, or transf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d program except as provided in this agreement.  Any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uthorized use shall result in immediate and automatic term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incorporate this software into executable programs to be s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given away without payments of royalties to Avid Softwar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statements that are buried in the executable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d using this product must not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cense is effective until terminated.  Licensee may terminat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ny time by destroying the licensed program and all copies o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tifying Avid Software in writing.  This license will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 as otherwise provided in this agreement.  On termin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e shall return all materials not destroyed to Avid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ether with a written verification that the remaining materials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censed program is licensed, not sold.  Nothing in this agre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ll be construed as conveying title in the licensed progra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e understands and agrees that the source code for the licen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nd all documentation related thereto constitute the valu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ties and of Avid Software, owner of the copyrigh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d program, embodying substantial creative eff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e agrees during the term of this license, and thereafter,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 the licensed program, including any copies thereof and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related thereto, in strict confidence and to not per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person or entity to obtain access to it except as requir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e's own internal use here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e shall inform Avid Software promptly and in writing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 or suspected unauthorized use or disclosure of the licen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or documentation related there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ligations under this paragraph shall survive the termination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cission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CENSE MAY BE TERMINATED BY Avid Software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e fails to comply with any material term or condition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ment and Licensee fails to cure such failure within fifteen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notices of such failure by Avid Software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e's normal business operations are disrupted or discontinu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than thirty days by reason of insolvency, bankruptc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rship, or business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not expressly granted here are reserved to Avi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