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CDB and a new release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new release by sending $5 for handling to Daytri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Bright St. Suite #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sey City, NJ  0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1) 332-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registered within the last 45 days of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 fee will be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LP.EXE was searching for and end-of-file character (0x1A) in the .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trigger the file parsing termination.  If an editor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.DDL file that did not store an end-of-file character, DD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et confused.  DDLP would spit out "expecting 'struct' 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.  Modified MAI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.DDL file contained no connections (no use of 'connect'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would attempt to allocate space for 0 owners and 0 me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(.DBD) file was opened.  Modified DBMGR.C and DBFUNC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s can now be stored by a key field.  The key can be an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record.  To implement this feature, no code change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the .DDL file is the only sufficient change nee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exact use.  This feature will not work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DbGetSetOwner call.  The function was not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 Modified DBMGR.C, DBGET.C, and DBXT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cord sorting problem in DDLP.EXE.  This could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DL definition.  The symptoms are an E_NORECNAME code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DbRecordAdd call even though the record name exists in the D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DLP.C, DDLP.MAK, and DDL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