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REF - C Program Cross Referen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: 2.00     June 2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XREF produces a cross-reference listing for a C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 graphical  representation of the block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Occurrences only are listed.  No  distinction 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 definitions  and  references.  Version 2.00 of CXRE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converted from Turbo Pascal source  into  C  source. 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 used  was  Datalight's small model compiler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appears to be reasonably standard and little effor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quired to convert it to any other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for CXREF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REF input_file_name [output_file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the input_file_name and the output_file_name may b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/MS-DOS path names.  The output_file_name is  optional.  I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not  supplied,  the output file will be creat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s the input file but  with  an  extension  of  LST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 is  specified  for the input file,  an extension of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sumed.  If an output file name is specified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tension, an extension of LST will be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version of CXREF supports three flag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tions that require an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NL  - Suppress  the  graphical  represent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 and  the  line  numbered  listing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S  - Suppress cross-referencing of 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I  - Suppress analysis of #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I &lt;path&gt;  - Supplies the path for  #include  &lt;file_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.  Must b followed by the path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T &lt;n&gt;     - Sets  the  tab stop value for tab 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efault value is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default  condition  is  to  produce  the  lin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,   including  all  #include  files,   showing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ure and to cross-reference all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executed with  no  command  line  parameters,  CXREF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 brief summary of its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version of CXREF will process single level inclu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either  the  quote  delimited  or the angle bracket ['&lt;','&gt;'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.  Quote delimited include files are  located  in  the 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as  the  input  program  and  angle  bracket de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 files   are   located   in   a   "system"   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,  there  is  no  standard  "system" directory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/MS-DOS and the various C compilers use a number  of 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chanisms  to  provide  a  "system"  directory.  To  handl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"system" directories, CXREF provides the "-I" op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,  allowing the user to provide a  path  f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bracket delimited include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XREF can handle up to 26 include files, distinguish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 A  through  Z  following  the  line  numbers in bo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and the cross-reference.  The line numbers shown, both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and in the cross-reference,  are  true  line 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 the  file  making the cross-reference without the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DEVELOP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gram has  had  a  long  history.  It  was  origi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 for  Pascal  programs  by N.  Wirth using the "quadr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ient" hash method.  It was adapted for UCSD Pascal (1.4 -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 domain  version)  by  Shawn   Fanning   (in   1978) 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ly  adapted  for  Pascal/MT+  by Mike Lehman (in 1981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was then modified by Warren A.  Smith to try to 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 to ISO standard Pascal and to add the additional featu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out the compound statements.  It was modified  for  Turb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  by  Ron  Finger in July,  1984.  This last vers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t least, was named X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rther modifications were made by Larry Dodson in Septe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85.   These  include  the  ability  to  handle  Include 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sion   of   the   identifier  field  from  eight  to  twe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 optional  suppression  of  the  output  of 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rs,  a margin on the left of the output to provid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unch holes for a three-ring binder, and a compile time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66 or 88 lines per page.  In addition,  several comments 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,  blocking  (for  readability)  was improved,  the nam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from XLIST  to  XREF,  and  several  other  less  ev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s  and  modifications were incorporated.  These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made and tested using Turbo Pascal (Version 2.0 for CP/M 8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Kaypro II with an Okidata 82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XREF was then produced by  Don  Williams  as  practically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 rewrite  of  XREF.  Binary  trees  were  used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s rather than the 'quadratic quotient' used by XREF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ary tree routines used,  however,  are simple  adaptatio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 presented  by  N.  Wirth  in  his  excellent  book,  "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 + Algorithms = Programs".) The program was modifi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dvantage of the Turbo Pascal  3.0  Command  Line 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  The  case  structure  of  the  first  occurrence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r  was  preserved  (XREF   and   XLIST   converted 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rs to upper case in the cross-refere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of  the  binary  tree  routines  and  dynamic al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he maximum length of an identifier to be increased to 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.  In NXREF,  this length  is  determined  by  the  print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rather than the structure that holds the re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on realizing that a similar facility would be useful for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I modified NXREF into CXREF.  Since, from the view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ructure and cross-reference, the differences between Pas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 are slight, it was a relatively simple mod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XREF200 and beyond have been converted to  C  with  CXREF2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 in Datalight C.  Future releases of this program may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ther C sour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