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bort --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bor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de;     exi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aborted (using the common_exit() function)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L character to stderr.  By using the common_exit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on exit function which has been installe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bor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