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functions -- crc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crc_clear();       clear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_update(crc, chr);    updat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crc_finish(crc);   finish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used in crc calculation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rograms.  crc_clear is used to clear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speed is a concern, just zero the crc valu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clear does nothing other than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update is called once for each character to add to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ceives the running crc and the charact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finish actually calls crc_update twice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n order to flush the 16 bit calculation and return the fi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or each character processe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update(crc, next_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nall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fin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from a public domain sourc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,  They are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