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r -- critical error handle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riterr(addr, 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returns 0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func;    function addres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ds;  value of DS register for any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install a user-writt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T 24H, the critical error handler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is the one which gives the "Abort, Retry,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  This interrupt needs to b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henever other interrupts, such a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1CH, are installed.  This allow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make a graceful exit from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terrupt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bort program uncleanly through original INT 23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fail system call (DOS version 3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ed function must execute rapidly an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 to other DOS functions.  The behavior of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much to be desired.  Only a very limited se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allowed from within the interrupt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predict what a compiler will do, it is safes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any I/O operations to disk, keyboard, or conso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INT 24H handler.  The saf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odify a variable and return.  Passing a 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-install the original interrupt handle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upon program exit since DOS will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ect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ata Segment register will probably not be 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rupt occurs, it is necessary for criter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DS value of any variables it needs to acces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ata models (S and P) this is automatic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criterr() call may be omitted or simp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 For the large data models (D and L)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is segment value so that it may be used whe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ccurs.  Be sure to pass the DS valu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hich will be used dur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urning a value of 2 calls the original INT 2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If a user-installed handler has been inst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brk() ) it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r()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rr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hand(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flag =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(3);      /* tell DOS to fai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off, seg;    /* D and L model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flag = 0;   /* init flag to O.K. conditio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err(&amp;errhand);   /* S and P model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data_adr(&amp;errhand, &amp;seg, &amp;off);  /* D and L model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err(&amp;errhand, seg);              /* D and L Mode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pen("a:trash", "r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errflag == 1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("Fatal error occurred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nupneatly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dowork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neatl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DOS error returns is not docume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as could be desired.  For example,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ooks on the subject indicate that a return of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through INT 23H, yet none say that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will be used, not the vector insta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is is an important thing to remembe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 return code of 1 should retry th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eration fails, the error handler should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.  However, empirical tests have show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ry return (value of 1) appears to cause an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, since the error handler is not called agai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ngs until the error is cleared. For this reaso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value of 1 with great care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bort the program through your interrupt hand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perform any cleanup operations not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alls before returning a value of 2, since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 will NOT return to the running program but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rather uncleanly.  A return value of 3 is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versions 3.0 and above, but should be avo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the program to be downward compatible to 2.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, the getver() call can be u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itialization to see if version 3 is ru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then respond accordingly.  Do NOT use getv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error handler itself, since DOS is not re-entr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