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brk -- control-break (^C)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tlbrk(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return 0 to continue program,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install a user-written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 23h, the Control-C handler.  The default handler simp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gracefully) the host program.  Using ctlbrk(), a us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may be substituted for the default.  This may be desir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bsolutely necessary to prevent an untimely user-inspire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control-C is desired to perform some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passed is the address of the ac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a NULL parameter re-install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in the interrupt table before this function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ddress.  Dos re-installs the original handl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exit, so it is unnecessary to uninstall thi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tually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key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Control-C Received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0);      /* continu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lbrk(&amp;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(ch != ESC) {  /* loop until ESCAPE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 =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lbrk(NULL);        /* uninstall our tr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"Exiting program now.  Have a nice day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handler routine, keep the cod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printf() or its relatives as these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structure (for rather obscur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