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style -- alter the curs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cursor_style(type, startscan, stopsc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ype;         type of cursor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tartscan;    top scan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topscan;     bottom scan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selection of several pre-defin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, or user-specified cursor size.  If "type"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supply a starting scanline and stopping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If "type is 1-5, then these values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o simply satisfy the argument count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lines are numbered from the top (0) to the bott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7 for CGA boards, and 13 for Monochrome Adap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= 1      Normal underline curso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= 2      same, Mon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= 3      Block curso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= 4      same, Mon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= 5      Cursor become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for CGA video mod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tyle(4, 0, 0);    /* set block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tyle(1, 0, 0);    /* restore underlin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tyle(0, 1, 7);    /* set a very large block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