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fn -- 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enterfn -- same, us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nterdata(dest, qty, row, col, a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enterdata(dest, qty, row, col, a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row and column of string 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llow;      TRUE to allow entens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re essentially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_enterfn uses the Datalit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enterfn()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a path and filename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ing the character syntax. 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o enhance user input. 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termina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other data was entered,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ULLed in the first position. C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erminates entry at once, NULL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ears scre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clears field, and restarts entry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and Cursor Left will destructivel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qty - 1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 sounds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allow" is TRUE, then a filename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  Otherwise, no extension may be ente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iod character will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 may be specified; the col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haracter str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_pos(10, 20, 0);      /* cursor to row 10, column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Enter a filename: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n(string, 31, 10, 38, TRU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Enter filename at current cursor position: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data(string, 31, -1, 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enterfn only: If row = -1, the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, and col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