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ttyp -- check a filename for a particular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 = exttyp(filename, ext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OL r;         returns TRUE if match, else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 *filename  filename t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 *extn      extension string for m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makes no changes to either entry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simply returns TRUE if the specified extension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name, or FALSE (0) if it is not.  Case of the characte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gnored.  The function is most useful to insure that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will only use an extension of a specified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assume argv[1] is string "foobar.com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(exttyp(argv[1], "COM")) printf("File is executable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lse printf("File is not executable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is found in SMDLx.LIB for the Datalight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