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p -- f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d -- f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g -- fopend/f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p(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d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g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ode;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nvar;       nam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functions allow the opening of a file in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All functions will attempt the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and if that fails, will then expand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p -- search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d -- searches a specified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directories specified in the same syntax a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g -- performs an fopend() first, and upon failure an fope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return NULL pointers upon failur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order for a pointer to be return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not be used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d = fopenp("foo.bar", "r")) == NULL) 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File is now open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d = fopend("stdio.h", "r", "INCLUDE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t("stdio.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stdio.h is open for read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openg works the same as fop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