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data_adr -- 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data_adr(item, offset,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item;         name of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data ite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ome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data_adr(&amp;somenumber, &amp;offset, 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