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ath -- retrieve the PATH variable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getpath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    count of characters return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[]; destination for parsed string. Minim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, but longer paths could clobb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xtracts the PATH variable (if it exists)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seudo-array" at destination string.  All semi-col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laced by NULL bytes.  The returned integer 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racters inserted into the string including NU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to determine the exact end of the str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 byte will not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[1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= getpath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will return as zero if no PAT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DLx.LIB for the Datal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