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type -- find out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ibm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r = 0 for PC or XT, 1 for PC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or AT, 3 for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amines the byte in ROM at F000:FFF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IBM computers, thi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f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e 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d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c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lose clones will also encode this byte in the abo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is no requirement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test should be taken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Salt Lake City.  Even IBM has shipped X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id byte.  The NOVAS AT clone correctly has 0x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Z-NIX XT clone (which is a very close clone) has 0x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epend too heavily on the results being re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ibm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 = 2) printf("This machine is an AT, maybe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