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cons -- is file descriptor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iscons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L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*f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ed file descriptor (not file handle!) i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if it refers to the console device.  TRUE (no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turned if it does, and FALSE (0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test primarily aimed at detecting if std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out have been redirected away from the default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iscons(stdin) puts("stdin is the keyboar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("stdin is probably a fil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DLx.LIB for the Dataligh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