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leap -- check if year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isleap(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 r;          returns TRUE if leapyear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year;        year value from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simply checks the specified year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if the specified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isleap(1986)) printf("This is a leap y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printf("This is not a leap yea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