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_dstr -- make an integer from a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i_dstr(p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;       destination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integ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   count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n integer into an ascii decimal string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is that of 16 bits unsigned, or 0-65535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characters placed in the string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ULL terminated, and must be at least six byte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odate the longest number plus the NULL.  Number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= i_dstr(string, 135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will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ill be "1357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