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hit -- check keyboard (stdin) for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RUE (not 0) if a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eyboard (stdin).  This function will not recogniz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replaced with ungetc().  If stdin is redi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, this function will likely always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kbhit()) puts("There is a character 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