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xit -- install a common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xit(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addr;      address of function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install a func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_exit routine.  It may be used to provid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suring that one or more operations are perfor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exit.  Note that the installed rout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if common_exit() is called to invoke it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exit() will NOT call the install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exithandler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                /* insure ticker is remov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xit(&amp;exit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_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function in this Library which does an ex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ommon_exit.   This includes (but may not be limited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()      aabort()       bad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ok()      exit2dos()     ca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