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STEVE'S C LIBRARY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for Dataligh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  - by -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Steven E. Margison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nd Documentation Copyright 1986 &amp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n E. Margison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's C Function Library for Dataligh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 of  the  C  language  is  its  libr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 has  its  own  library of functions, which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the degree that the compiler author wishes to  mak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atalight  C  Compiler  is  an  excellent produc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en rave reviews in computer magazines. (I have both 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and Datalight available to me and I prefer the Datal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.) The greatest criticism which can be leveled  at 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 size  of  its  library.  It  has  all  the  u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plus some nice unique features. But it still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elp. Enter Steve's Library! At over 70 function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 library  greatly enhances program development with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on't have Datalight? Well, most C  compilers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conventions and it is highly probable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is library may be used. If you have the source,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-compiling the C modules. Assembly  language  modu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 to be altered to work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ocumentation  for  the  library 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.DOC  files,  which  describe  each  funct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 these  pages  may  be  placed in a standard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er. A utility program, PMAN.COM is provided to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 set  of documents. PMAN requires the file LIST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dited to eliminate printing of certain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MAN is copyrighted, but placed in the public dom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DOC files, you must be in a  director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a  floppy)  containing PMAN, LISTALL, and all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"PMAN" at your system prompt and  th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to PR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's Library is distributed as four library  fil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of  memory  model. (Only the full registration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ll four libraries.)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DLS.LIB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DLD.LIB       Larg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DLP.LIB       Large Cod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DLL.LIB       Large Code and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mainder of this manual the libraries will be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SMDL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ypical hard disk installation of Datalight will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 \DC  in  which  will  be  found  the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ight  libraries,  and  Datalight  header  files.  SMDL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opied into this directory as well, or  into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e Datalight librarie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's  Library  also  includes several header files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ine"s for many useful items. These  header  fil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to re-compile the source for the libraries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copied into the \DC directory,  or  in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directory  contains  stdio.h, dos.h, and the oth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f you have purchased the source files and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on  hard  disk, make a new subdirectory under the \D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alled SM (C:\DC\SM) and copy all source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MDLx.LIB  library  must  be  link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whenever a function is  used  in  your 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may  not  use  SMDLx.LIB  functions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of the library may  be  eliminated  to  save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ight driver (DLC)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C MYPROGRAM \DC\SMD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 if  your  directory  structure  is not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paths as needed. In  addition,  if  you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libraries, be sure to include them after SMDL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INTERRUPT HAND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ecial feature of  Steve's  Library  is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handler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functions  provide  the  programmer  with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a  special  routine  to  intercept  one  of   the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.  ctlbrk()  installs  a  user-defined  routin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whenever a control-break  is  typed  on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r()  traps  the  DOS  critical error handler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Abort, Retry, etc.) and allows the programmer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wn  handler.  ticker()  is  not  really  a  user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r,  but  a  pre-built  handler  which  allows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operations relative to the  system's  clock.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may  be  loaded  with  a  value  and  then  tes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 When the variable has hit zero, a specific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has passed. The variable counts 18.2 times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 on IN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ge of these interrupt handlers is  slightly  compl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.  For  example,  if  you  use  ticker()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brk() and you may have to use criterr().  It  has  been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 picture is worth a thousand words. Well, to me,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worth a whole chapter of tutorial. Therefore,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TS.C,  which is supplied with all distributions of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, to see a heavily commented source code file which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interrupts. This program may be compiled and run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with Release 1.20 of my library, I am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 code  for several utiltiies I have written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shaking here, just some convenient programs to make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easier. All  the  programs  use  several  fun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's  Library,  and  can serve as an example of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hort description of each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searches for an EXECUTABLE prog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path.  Typing INPATH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basename por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. Note that  an  extension  can  be  specified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INPATH  will  first  look  for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look in the PATH environment variab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) in the order specified. For each  directory,  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ies to locate a .COM file, then a .EXE file, the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since  that is the order in which DOS search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 match,  INPATH  reports  the  directory  and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of the program and then exits. If none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ATH demonstrates the use of newext() and 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quick Text  Compare  program  to  comp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files.  Typing  TC  at  the  DOS 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1 and file2 are the two files to compare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dentical, no more  messages  will  appear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ll  report  any  lines  which  are diffe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line number, and a printout of the actual lin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ds before the  other,  the  program  reports  whi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 demonstrates the use of error() and ca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counts words, lines, characters, and checksum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. Typing WC at the DOS prompt will displa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a short usage message.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name [-w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name of the file  to  act  upon.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program will report words, characters,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,  which  is  a  simple binary addition of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No, it ain't a CRC, but it is a quick chec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another file under the same name. The options [w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program to report ONLY the item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repo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report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report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onl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giving all options is the same as giving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rds, lines, and characters are meaningless in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program examines the filename extension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file  is  a  binary  or text file. This isn'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but it is good enough. If the file  extension  is 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OBJ, .REL, .PFS, .LIB, or .BIN, then only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 overriding  all  other  options. The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filename, as well a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emonstrates the use of exttyp(), cant(),  and  the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ain object file by Data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K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is  used  to  set  the  print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on  an Okidata ML84 (with IBM Plug 'n' Play)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BM compatible printers. It may be easily  custo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printers.  This  is  a  menu  driven program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Just execute it and follow the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PACE key to toggle between  normal  (10 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ndensed  (17.5 cpi) pitch. Press RETUR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STYLE Use the SPACE key to toggle between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tter quality style, and press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LQ  SPACING  Enter  1  or  2 digi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-11 to select letter quality  spacing.  ESCap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 this  entry,  BACKSPACE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over, and RETURN selects the entered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ssumes letter quality mode,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yle to letter quality, and the pitch to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LINES  PER PAGE Enter 1 or 2 digi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99 to set  the  page  length  in  lines  per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, BACKSPACE, and RETURN operate as f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LINE  SPACING  Use SPACE key to toggle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I and 8 LPI spacing, and press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OUTPUT CHANNEL Use SPACE  key  to  step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channels  PRN, LPT1, and LPT2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NORMAL OPTIONS This key sets all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ollows:      pitch  &gt;  10  CPI      style &gt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&gt; 66     space &gt; 6 LPI     outpu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SEND CONTROL CODES and EXIT  No  contro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nt until this key is pressed. Only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have  been  selected  are  sent.  If 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remains blank in the menu,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  control code will not be sent. This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tions to  be  changed  without  disturb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quality  and  condensed  modes  cannot  be  mix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Therefore, if a conflicting selection is mad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will forc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SET will present various beeps for  invalid  keystrok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SET  will  demonstrate  cls(),  mkbox(),  d_say(),  get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_pos(),  and  show  how  to  manage  a  non-scrollin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idea: re-write this program using the 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will  report 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a variety of  formats.  GTOD  may  be  invoked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tions. Options may be preceeded by dash, fra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report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report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report date in Eurpo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seconds, if time repor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reporting order, with time first and da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spell out month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if option -l, then add nam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report time in 24 hour (militar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repo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s defaults to 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redirected to a file or another devi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OD  demonstrates  the  rather  obscure  Dataligh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as well as error(), monthis(), wkdayname(), i_d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ekday(). Program idea: allow calculation  for  othe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h! No! Not aNOTHer file dump utility!) Well, y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pologize  all  to  h*ll.  However, this one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supplied with the Datalight compiler, which I hac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.  First,  it  will be in **COLOR** if it senses a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and will use blinks and highlights if a mono 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d.  Second,  it  fixes  a  minor  bug or two in Data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Third,  and  here  comes  the  unique  part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any  selected  byte  whenever  it is found! (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I think it's handy.) Fourth, it displays only 20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ime and waits for a keypress to continue.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filename &lt;offset&gt;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file to dump, offset  is  the  hex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in  which to index into the file before dumping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000), and byte is the hex value to highlight (defaul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).  The  parameters MUST be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set must be supplied (as a  place  holder)  if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 demonstrates  the  use of getkey(), stuff(), error(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disp* functions of this library and  Data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color attributes. Programming idea: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increase the speed of the program. I have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so  that  you  can have the fun(!!) of doing it. Hi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in printf() is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eve's C Library for Datalight         Page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ON BUFFERING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 with  Version  3.*  of Datalight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ecided to buffer the output to stdout.  Well,  this 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 right,  thinks  me.  The  result is that any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out (usually the console) is held up until (a) the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,  (b) a newline character is sent, or (c) fflush(std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 This is a royal pain, but it can be  fixed.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.C  can be modified to set _IONBF in the stdout defini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ncluded a source module, IOBNBF.C, with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 renamed to IOB.C and recompiled  if  desired.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module  librarian  program  to replace the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ight libraries. Or, simply leave it as an OBJ f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to your programs. Since the linker will see i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module  in the library, it will then take preced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ctually be better, since it gives you the  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 buffered  or  unbuffered  stdout  output.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 I  supply  with  my  library  are  designed  to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uffe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SHAREWARE AND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now, the shareware concept should be familiar  to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 In   a   nutshell,  ShareWare  is 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reasonably  priced  and  user-supported.  Th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 that  you can get ShareWare software for free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s a copy, or often from bulletin board system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ke the program, then the  author  requests  a  pay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further  software  development.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also receive notice of available upgrades or 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Of  course, payment under ShareWare is volunt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useful and the price is right, why no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s and provide the incentive and reward necessary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new and bette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's Library is shareware. If you like it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register  your copy on the registration form encl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is manual. You will be placed on a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grades, and receive the most recent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lightly higher charge, you may elect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for  all  functions, and the D, L, and P librar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extra  libraries  and  the  source  cod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  and   should   not   be   distributed.   On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header files, and  Small  model  librar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on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 help  is available through CompuServ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asyPlex or a message in IBMSW or IBMHW forums.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is also available by mail. I will try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within 48 hours. Non-registered  users  must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SE for a reply. The degree of help available to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is purely discre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's Library may be used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no  royalties  required  to  include  functions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ffered for sale. However, the  library,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ll  related  documentation  may  not  be  sold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without my prior approval. Public Domain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and Users Groups  may  charge  a  nominal 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 and  distributing  those files which are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ystems may  likewise  carry  the  fil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 me  for  a  complimentary  copy  to in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ing the most recent and complete release.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offered for sale or trade by other than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's   Library  and  its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nor exchanged in any modified form.  If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"hack" the functions or the documentation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; but don't give the  hacked  version  to  anyone  el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be  expected  to help others use these functio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the same as distributed. Under no circumstances m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notices  be  altered or removed from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eve's C Library for Datalight         Page 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 this  shouldn't  be  necessary  among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men, but it's really the lawyers who  run  the  wor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ay we gott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Steve's  Library  is  hereby 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,  subject  to  the  limitations  specifi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VIII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Steve's Library functions and all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6 &amp; 1987 by Steven E. Marg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hese functions and documentation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" without warranty of any kind, either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,  including  but  not  limited 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 of  merchantability  and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user of these functions and document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old  the  author  and/or  distributor(s)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harmless  for  any  direct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 resulting  from  its  use.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re on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IBM is  a  registered  trademark 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DATALIGHT  is a registered trademark of Data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eve's C Library for Datalight         Page 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And Now A Word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hope  that  you  will  use  these functions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They simplify life  and  expedi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 programs.  Even  if  you do not decide to register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hear your comments on these function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not already a registered user of  one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 a  business-sized  SASE  will  bring  you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vailable program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Steven E. Margi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mpuServe 74435,104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eve's C Library for Datalight         Page 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orm must be filled out for each produc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This form may be photocopied, print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include all information and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--------- DATALIGHT C FUNCTIONS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ll that apply: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Standard registration                  $10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Registration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ra libraries                    $25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T SHAREWARE and is not to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Only the DOC files, header files, and  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: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hese programs, where were they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CompuServe  [ ]Friend  [ ]Employer  [ ]BB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_____ Serial No.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ers Grove, IL,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 not write below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d________   sent________ version_______ serial no.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ve's C Library for Datalight         Page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