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-- strip a newlin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string terminates with a newline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is function will replace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This is a str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line is stripped from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