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r -- timer interrupt service 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installtick(&amp;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ounter;     integer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cker" is not actually a C function, but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 interrupt 1CH.  At each interrupt (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per second) this routine decrements an integer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ddress was passed during installation. 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oad and test this integer at any time to perform ti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When the variable is decremented to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ecremented any further; i.e., no und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integer is actually an unsigned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count of 65535, or (65535/18.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tick() installs the ticker on interrupt 1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ddress of the passed variable. remove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interrupt 1CH vecto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outines already installed on this v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ticker, since the ticker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ector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tick(&amp;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erative to call removetick()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 Otherwise, the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ctlbrk() and cri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