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day -- Determine the day of the week for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= weekday(month, day, 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value;      returns 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onth;      number of month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ay;        number of date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year;       year starting with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number of the day in the wee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rom January 1, 1980.  Sunday is day 0, and Saturday is da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July 2, 19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= weekday(7, 2, 198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this date will be 3 (Wednes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