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essing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Turbo C and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xtended memory" refers to the memory at address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1 Megabyte that DOS can handle.  It is only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d compatibles and the XT-286.  The PC and the X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access extended memory, you must firs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re is, in fact, extended memory present,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xtended memory present.  This is done through BI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H, function 88H.  On return, the carry flag will be set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occurred (for instance, if the program is running on a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function 88H isn't supported).  If the carry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ed on return, then register AX contai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obytes of extended memory present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caution on detecting extended memory: technically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 it, your program should also check that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extended memory board have been set so that the 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-fill main memory out to 640K, and only use the remain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memory.  I don't know what happens if you haven'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witches this way, and I haven't been able to ge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switch settings to work.  Anybody who wants to po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DISK.LST and sort it out is welcom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've determined the amount of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, you still have to figure out if any other program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RAMDISK) is using extended memory.  There is no system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manager for extended memory, so it's up to each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lk to any other programs and sort out their own al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inarily, all you'll have to worry about is device driv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DISK.  In fact, the only program I know how to detect is V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VDISK is installed, it takes over interrupt 19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voked during a boot to load MS-DOS from your boot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reason it does this is so that later installations of V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tell that they're not the first.  The only proces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DISK does on an int 19H call is to resto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vector and jump to t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enefit of redirecting interrupt 19H is that th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 for interrupt 19H can be used to find where V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.  The segment where VDISK is located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word of the interrupt 19H vector.  The addres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is 0000:0066.  Take the word located at that addres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 of V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ctually detect the presence of VDISK, your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heck offset 12H within the segment where VDISK is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at that location VDISK will conta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"VDISK  V3.2".  (Note -- two spaces between V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3.2).  If that string isn't present, VDISK isn't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extended memory is available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VDISK is installed, the address of the fir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in extended memory is stored at offsets 2CH, 2D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EH in the segment where VDISK is located.  Just grab tho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and save them somewhere.  If VDISK isn't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available location in extended memory is 1000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 know where available extended memory begins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figure out exactly how much space is available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use.  Just subtract 100000H from the addres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vailabe location in extended memory and you'll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extended memory already in use.  Subtract this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total size of extended memory (gotten with int 15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88H), and you'll have the amount of space avail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that you know how much extended memory spa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and where it begins, you're ready to use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fortunately, all you can do is copy data into it or out of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't directly access it.  To copy data to or from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you use interrupt 15H, function 87H.  You call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7H by setting register AH to 87H, register CX to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to be moved (maximum of 32768 words), and setting ES:SI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to a Global Descriptor T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, Global Descriptor Tables are extremely importa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the 80286 in protected mode.  Here, they're ju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sle, but it's something we have to go through in order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87H to work.  First, we have to set up a DESCRIPTO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OR describes a segment of memory.  It's laid ou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set    # of Bytes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0          2            Maximum size of seg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2          2            Low word of address of seg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4          1            High byte of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5          1            Access rights 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6          2            Reserved (must be 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size of the segment will always be less tha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to 65536, since that's the largest number of bytes w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t a time.  In the demonstration program it's set each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umber of bytes to actually be moved, but just leav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65536 would probably work as we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s in protected mode are 24 bits long.  They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as a high byte and a low word.  So, for examp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byte of extended memory is at address 100000H, which spl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into a high byte of 10H and a low byte of 0000H.  That's eas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vert a DOS-style address (segment:offset), just use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the segment plus the offset.  Strip off the low 8 byt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 word, and the remaining 4 bytes as the high wor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 5EB4:002C becomes 5EB6C, having a high byte of 05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w word of EB6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ur purposes, the access rights byte will always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93H, and the reserved area will always be set to 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, to produce a GDT, we need six of these DESCRIPTORs.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y rote -- don't expect it to make a lot of sense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laid ou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mmy Descrip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DT Descrip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Descrip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get Descrip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Segment Descrip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 Segment Descrip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ose descriptors should be initialized to 0, exce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Descriptor and the Target Descriptor. 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or should be filled in with the appropriate data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to be copied, and the Target Descriptor should be fill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location to be copied t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ce that's all done, just call interrupt 15H, function 87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returns, if the Carry flag is cleared, the copy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, isn't that simple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h, one note concerning Turbo C and interrupt 15H: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access function 88H through int86() it will always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arry flag set.  That's why the demonstration code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nterrupt() instead of int86(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erning the code: the Pascal code will compile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urbo Pascal version 3.  The C code will compile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urbo C version 1.0.  The C code is broken up into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emasm.c      contains the function 88H call. 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iled under TCC, because it uses i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mble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emcopy.c     contains the routine to copy block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 15H, function 88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emc.c        contains the rest of the suppor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emtest.c     contains the main() program and the call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initializ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emtest.prj   .PRJ file for xmem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pile the C code, compile xmemasm.c with TCC.  The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 and the project file xmemtest.prj to build xmemtest.ex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monstration programs both do the same thing: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system paramaters and give you som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extended memory.  Then they initialize a 16384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with recognizable data, copy the buffer into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clear the buffer, copy the data back from exte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buffer, then check the data against the origi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