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c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38 - 23 Hoov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amaica, NY  1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P interpreter was something that I had written in Pascal in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translated (quickly) into C this year. There are many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eft out, the most important being garbage collec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supports a decent subset of LISP. All of the basic LIS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it, including funargs, progs, and boolean operators. A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is package, so you can see that the interpret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To invoke it, just type "lisp &lt; lisp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file called "lisplib" which contains so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preter starts up, it loads the library in. The libra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LISP functions, so you may feel free to add to or sub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included, so you can modify the code to work bette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, fix bugs, etc. I only request that if you perform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, that you inform me of them so I can fix my code as we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sk any questions, or know why I did something in the c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at the above address. I haven't looked at the code in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be glad to help in any way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documentation included, as I am assuming that anyone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miliar with LISP. There are many good books for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 To find out what functions and operators the interpreter sup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rect you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hanks to the Railroad BBS of Long Island, my initiator into the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of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arc Adler   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