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g_split - splits Norton Guides database into component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g_split, Copyright (C) 1988, by John C. Gordon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rton Guides Splitter, 12 August 1988, ALL RIGHTS RESERV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is program is meant for those of us who bought the Nort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Guides and were disappointed by the fact that we couldn'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modify the databases provided for our own purposes (by making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e fatal assumption that "customizing the Guides" includ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e ability to customize the published databases)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I have been able to take the databases provided in the Guides,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"un-compile" (split) them into their component parts, an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en re-compile them back into a database using the NGC an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GML utilities provided with the Guides.  The resulting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atabase is identical to the original using DOS 'comp'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(except for a six-character difference in the Microsoft C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atabase, which does not affect execution)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I have tested this program on the Norton Guides for Turbo C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Microsoft C.  Others have tested it on the other publish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atabases and some public domain ones.  If you find that i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oes not work for some database, I will be glad to look a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e code to see if I can get it to work.  I will need a cop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of the database file, however (only for debugging - th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isk(s) will be returned with a copy of the new program)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There are some funny file formats possible which NG_SPLI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oesn't handle right now.  They will be corrected in V2.0 i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a couple of months.  They do not appear in any of Norton'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atabases (as far as I know), but they can be created by th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G software.  Please send me a copy of anything that NG_SPLI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an't handle, so I can make sure that everything is covered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Included in V2 or V3 will be a utility to re-write the funn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ource code into something more reasonable, since usually th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trange formats mess up the operation of the grey + key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If you like this program and would like to see more lik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it, please contribute whatever you think this program i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worth to you (recommended $5 or $10).  Thank you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John C. Gordon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Post Office Box 25107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Alexandria, VA  22313-5107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Home phone : (703) 528-2205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ng_split</w:t>
        <w:tab/>
        <w:tab/>
        <w:t>Version 1.2</w:t>
        <w:tab/>
        <w:tab/>
        <w:t>12 August 1988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Purpose:</w:t>
        <w:tab/>
        <w:t>Split a Norton Guides .ng database into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its original component source file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Syntax:</w:t>
        <w:tab/>
        <w:tab/>
        <w:t>ng_split db_name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Where:</w:t>
        <w:tab/>
        <w:tab/>
        <w:t>'db_name' = the name of the Norton Guides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database (with or without the .ng suffix)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Restrictions:</w:t>
        <w:tab/>
        <w:t>1)  The NG database must be located in your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 xml:space="preserve">    current working directory.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2)  The database must not be "active" when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 xml:space="preserve">    you run ng_split.  You must either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 xml:space="preserve">    uninstall the Guides or copy the databas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 xml:space="preserve">    to a different (work) directory first.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3)  Due to the intensive character I/O, you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 xml:space="preserve">    should run from your RAMdisk, if possible.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Remarks:</w:t>
        <w:tab/>
        <w:t>ng_split will create several files in your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current working directory :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'db_name':</w:t>
        <w:tab/>
        <w:t>the menu link control fil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'db_name'.bat:</w:t>
        <w:tab/>
        <w:t>a batch file containing the commands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to re-create the database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'dbxx'_000:</w:t>
        <w:tab/>
        <w:t>the individual source data files ar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named 'dbxx'_000 through 'dbxx'_999, depending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on how many files are needed.  Note : 'dbxx'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>is the first four characters of 'db_name'.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temp:</w:t>
        <w:tab/>
        <w:t>a temporary file which is deleted on exit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For example : if you are splitting the Turbo C database tc.ng,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you would use the command:</w:t>
        <w:tab/>
        <w:t>ng_split tc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which would create files:</w:t>
        <w:tab/>
        <w:t>tc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>tc.bat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>tc_000 through tc_011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>temp (deleted)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Change history: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V 1.0 - 17 June 88 - original program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V 1.1 - 18 July 88 - allow databases with names longer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>than six characters or with more than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>26 source files and update doc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V 1.2 - 12 August 88 - fix bug with !short with no data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>following it and !file.  also added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>status lines and better error messages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Hints on interpreting error messages :</w:t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In general, all error messages indicate that NG_SPLIT was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unable to successfully split your database.  In those cases,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I would appreciate it if you could send me a copy of th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database, so I can correct the program.  There are two error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messages, however, which I can do nothing about :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Write error - possibly out of disk space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- this indicates that either you are out of spac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OR your directory cannot hold any more files.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>WARNING - Database error</w:t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>- this one comes up if there is an error in th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database itself.  It occurs when it is trying to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locate a !seealso segment and the database contains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an illegal address.  You can verify this by looking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at the output file which contains the error and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searching for the string :</w:t>
        <w:tab/>
        <w:tab/>
        <w:t>_???.ngo: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Make note of the name of the faulty !seealso claus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( the name in quotes after the colon ) and the nam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of the !short section which contains it ( backward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search for !short: ).  Next, look at the menu link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control file ( same name as the database, but without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the .ng suffix ) and look for the name of the output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file which contained the error.  Make note of th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menu heading and the menu item which corresponds to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that file.  Now, bring up the database and find th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menu heading and menu item.  Then, look up the nam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of the !short item you located before.  You will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notice that it has a !seealso item with the faulty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clause name.  If you try to select that !seealso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clause, nothing will happen.  I don't know why this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happens and have only seen it happen in one databas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If I get several different databases with this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problem, I may be able to find a pattern and find a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way to correct the database and the source files.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Of course, the above instructions to verify th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database error are a little more complicated if the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error is in a !file instead of a !short called from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the menu, but its the same principle - its just a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little more work to find out which !short the error</w:t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 xml:space="preserve">  is in.</w:t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