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text is taken from an article by Jean-Pierre Schachter call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SCROLLING. It appeared in the February 1987, Volume 4,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2, issue of Comput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sers of MS-DOS know, the operating system contains programmer-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ssible system calls (interrupt 0x10, numbers 6 and 7) for sc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In fact, these interrupts are of limited usefulness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is not buffered and only vertical. While the interrupt c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with a buffered arrangement in which one's text does not dis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ly off the edge of the screen, it is much simpler to ign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nd write one's own scro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 program called One_On_Nine has the practical objective of de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ing a specific algorithm, it also has the more general and theor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 of illustrating the use of superimposed and noncontiguou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. Since understanding the latter will be helpful in comment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On_Nine, I'll start by discu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IMPOSED AND NON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programmers tend to imagine arrays as extended in three-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nal space; needless to say, they begin to have trouble with arr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ed n &gt; 3. They also tend to think of memory allocations as uniq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tructures, each having, necessarily, only one structur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re constricting and lead to unnecessarily complicated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liberating to discover that no matter how complex th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eclaration or a programmer's mind, in the machine it's just a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of contiguous bytes. What makes an array an array is th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ation automatically implemented by a high-level language that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through this linear sequence in a regular and predetermin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hinery that makes this incrementation possible is in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o is given information only on a need-to-know basis. While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languages also provide the invisible incrementation devices,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give the programmer the tools to construe and reconstrue his or h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hich way he or she can. Two useful examples of creativity i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ing involve whae I call superimposed data structures and noncontig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language provides a way of declaring a data pattern without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aneous allocation of memory, then the way is usually clear for dec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n memory the pattern is to begin. This implies that the same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of memory can be treated as having more than one structure.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of memory can, for example, be treated at one time as a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 or bytes and at another as a collection of 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this all, this principle would be merely of mild interes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with declared data types as well as those that come n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Thus in C the ability to declare structs and unions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or superimposing different data patterns on one in an unlimited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is capability is native to C, it can also be found in an extr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y convenient form as an extension of standard Pascal in Turbo Pasca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 International implementation. Not only does Turbo allow for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so for the declaration of variables at specified addresses, whi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allows for the superimposition of data sturctures. Later we will se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uperimposition counteracts the superstition that a given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 is what it was declared and not something else, another lib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has to take place: liberation from the belief that separ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contiguous regions of memory may never come together into on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It is true that memory made available by the alloc() fami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nd by array declarations consists of contiguous blocks of RAM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not the only ways of dealing with memory. When data struct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means of arrays of pointers that subsequently are initialized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can become unified with any other. (This will be shown in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_ON_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bjective of One_On_Nine is to create a virtual screen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ine times the size of the visible portion of the acrual displa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is best imagined as a tic-tac-toe grid that initially h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panel mapped one to one with the visible display (more precisely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wo). The problem faced in dealing with this virtual screen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ortion of the allocated memory we wish to manipulate is not itsel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, linear sequence of bytes (Figur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PORTION'S NONCONTIGUOUS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|----------------------------------------------------------|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^           |D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----------------------240 bytes--------------|-----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|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| 25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B                   C      |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-------------------| -----\/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                  |      ^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lt;----80 bytes-----&gt;|&lt;----80 bytes-----&gt;|      |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                  |      | 25        |   |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                  |      |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                  |      |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-------------------| -----\/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is located at A + ((240*25) + 80)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| --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 FIGURE 1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gure 1, the region from A to E is allocated to the pointer p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 of a contiguous sequence of bytes. We are interested, howev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efficient access to 25 noncontiguous sequences within that al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ly the 25 strings between the columns B and C, which are separ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 by memory between A and B and between C and D. It should be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array making direct reference to memory can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ategy of One_On_Nine is to declare an array of 25 pointer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ich is initialized to one of the 25 addresses immediately below B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ing these addresses systematically, different 25-by-80 se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virtual screen can be accessed. When the program is run, it begi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ing the display with alpha garbage for display purposes. It then wai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. Acceptable input is limited to the arrow keys, the escape key,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keys yielding BEEP. As one would expect, the arrow keys allow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in any direction within the limits of the 75-by-240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for One_On_Nine was written in Microsoft C and may have tw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features. (The code also compiles in Quick C -typist)  Fir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compiler allows for the creation of pointers to segments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K mark (far pointers), a real convenience when dealing with scree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egins (under MS-DOS and with a composite monitor at 0xb8000, a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 at 0xb0000). Second, a quick look a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scan() will show that it makes use of an interrupt calling func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airly common but not System V.  (I wrote get_scan() for user inpu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ed access to the arrow key scan codes as well as a non-echoing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ing no &lt;cr&gt;. The ability to recognize the arrow keys, however,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to the program and need not detain us; I'll comment later on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r poin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macros and headers, One_On_Nine starts its declarations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how few there are; second, notice how simple they are. There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global declarations: *pb, a pointer to char that points to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and line[], a 25-element array of pointers to char that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our mapping from virtual screen to visib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() module of One_On_Nine contains very little beyo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. The static char array clrscr[] provides the ANSI screen-clearing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acro CLRSCR. The clrscr[] declaration is of interest only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s how an initialized static array can be used to hold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containing unprintable characters in a program. In One_On_N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intable character was the escape required for the ANSI clear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ide from the screen-clearing code, the only other line that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function call is (the memset() call), which simulaneously allo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,000 bytes and sets it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entral function in One_On_Nine is the brief move_it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_it() sets the addresses in the pointer array line[], which is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function show_it(). Show_it() is the function that cop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rectangle from the linear memory pointed by pb to the display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ine[] then that holds the starting addresses of the 25  80-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s; show_it() simply uses those addresses to find it's material for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is primed by setting line[]'s sddresses to the central rec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e by means of a move_it() call on pb plus 6080 (the upper left-hand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entral rectangle region, 6080 being equal to (25*240) + 80)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the arrow keys are used simply to increment or decrement pb with a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_it(), thereby shifting the mapping between display and virtual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at the heart of the action lies in move_it(), this function war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it() does something interesting. So far we have been concen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on the use of pointer arrays in the accessing of noncontiguou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. This device can be greatly enhanced by using suitably defined str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inter arithmetic. The feature of the struct that we tap in move_it(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crementation on a pointer to a struct is based on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uct itself; this means we have a very neat way of setting step siz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through a region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ready mentioned, move_it() initializes the pointer array line[]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in a position to see how it does this. While the call to move_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b (declared as a pointer to char), the parameter of move_()--star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clared a pointer to a struct, gapl. Gapl's sole element is an ar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 chars. You must remember that in this case only memory for a local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 call to move_it(), start gets it's initial (address) valu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, assigns it to line[0], and then cycles through buffer[] in 240 char ho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it's pb address in the next element of line[] each time it tou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The new addresses in line[] are then used by show_it() to refres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also be noted that the reason for using register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_it(), as well as some of the other functions, lies in the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speed. When execution is slow, lateral scrolling can show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leasant wave through the display as the screen is refreshed from t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. With the machine running at 8 Mhz, One_On_Nine shows almost no w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t 4.77 MHz the wave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move_it() is the function at the heart of One_On_Nine, show_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erves discussion because it illustrates how a direct memory-to-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is possible between a buffer a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in such a swap lies in addressing high memory,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eginning at 0xb0000, and initializing a pointer to that memory.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 this can be done depends on the specific compiler used. 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has two ways: using the large-memory model or using a fa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_it() uses the second method and also demonstrates an elegant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que of initialization. The first thing to understand is that while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use 32 bits instead of the usual 16, they do not resemble long 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ather a two-cell array of ints. Because of MS-DOS's use of segment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thmetic in it's addressing, the far pointer requires the segment addr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left 16 bits and the offset in it's right 16 bits. Unless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ing to reach a byte at an address that is not a multiple of 16, 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offset at 0 and set the segment to the actual address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0xb0000 (720,896) is a multiple of 16 (720,896/16 = 45,056), 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do to initialize the far pointer is put 45,056 (0xb000) into it's left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. Since the shift operation leaves 0's behind as it shifts a bit pat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&lt;&lt; 16 in show_it() manages in one move to initialize both of the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's sides, the segment and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way of doing this with the Microsoft compiler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macros FP_SEG() and FP_OFF(). For example, if the far point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distant and the address was 0xb0000, th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_SEG(distant) = 0xb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P_OFF(distant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lace 0xb000 in distant's segment cell and 0 in it's offse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thing to notice about show_it() is that the device of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to structures is used again, once to shift lines but also o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 over bytes. The latter is necessary because one page of screen mem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twice the size of the rectangle we have defined within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The reason for this is that each byte of screen memory has a comp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ts the displayed byte's attributes (such as intensity, blin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, etc.) and must be skipped before reaching the next visible byt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of show_it() simply works its way through the virtual rectang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mory by incrementing the pointers to 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 now see how superimposed and noncontiguous data structu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It should be clear that in One_On_Nine a simulated array is conti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around over the surface of a much larger character array. It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lear that the array being moved is itself noncontiguous, since i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practical purposes of 24 discrete 80-element char strings.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ving a noncontinuous array over the surface of another, larg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ile the kinds of data structure I have been describing add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ble power to the programmer's arsenal, it must be pointed out tha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use a need arises for a specialized set of supporting functions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ructures are all based on the use of pointer arrays,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hat take pointer arrays as their parameters but operate on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their elements, not th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on C function puts(char*), for example, takes a pointer to ch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arameter, the pointer pointing to the beginning of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memory. What if, however, we did not have a contiguous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to output but rather a sequence of characters at various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listed by their addresses in an arra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two cases are compared here. Case 1 is puts(). Case 2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hat cycles through an array of pointers, putting out the cont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contained in each successive cell of the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1.  Go to add1, then output what is contained there. Do th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add until it's contained char is \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1 [address of the beginning of the character arr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| A | T | \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2. Go to add1, then output what is contained at the address in add1,v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1]. Do this for each successive add until you reach add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1 [the beginning of the pointer arr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1] | [ADD2] | [ADD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|   A    |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ptr_puts() below does exactl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_LINE; putchar(1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char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_puts(ptray, ch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top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ptch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*pt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chnum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(chnum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char(*(ptray++)-&gt;ptch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ollowing function, ptr_cpy(), is a pointer-array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unction strncpy(string1, string2, n), which works on character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_cpy(dest, origin, ch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nept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pt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*dest, *ori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chnum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(dest++)-&gt;ptchar = *(origin++)-&gt;pt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nly tricky thing about these functions is that they decl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pointer array as a pointer-to-pointer to char, which all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ing on the array addresses while at the same time giv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inted to by each element of the array being increment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-to-pointer declaration, increminting and decrementing woul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n the address of the first data element, which is not what is wa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wanted is incrementation through the array holding the addr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gets in ptr_puts() and ptr_cp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in terms of Case 2, the code must be written in such a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incremented on add1, not [ADD1]. There is no telling what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ned in [ADD1]++, but in add1++ we can find the next pointer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we wish to put to screen. The function ptr_puts() writes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pointed to by each element of a pointer array. On the other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r_cpy() copies the values pointed to by one pointer array's elem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s pointed to by another pointer array'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pplications making regular use of pointer arrays, one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evelop a library of such functions closely paralleling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useful for dealing with straightforward linear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