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ISION SOFT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 3 VALLEY COURT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ER ROAD, CROY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r ROYSTON. HERTS. SG8 0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: 0223 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0223 208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FOR NEW USERS &amp; PROBLEM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Shareware is very easy to use if you are familia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asic "DOS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"COPY", "DISKCOPY", "DIR", "TYPE", "FORMAT"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None of the disks are "bootable", which means that you can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 your computer and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make a backup copy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KCOPY A: B: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get some sort of error message when using "DISKCO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have to use the "COPY" command to make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 Place a blank FORMATTED disk in the "B" driv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'A" and enter the following command at the "A&gt;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*.* B: &lt;enter&gt; - (will copy all files from 'A' to 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ut the original disk away and use the working copy. The nex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see what files are on the disk. Place the working copy in the "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&gt;DIR &lt;enter&gt; - will displa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many different filenames. A filename consists of two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&amp; the extension. The filename will be on the left (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 &amp; the extension will be just to the right (up to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). You will be looking for certain extension names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ell you something about that type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.....IMPORTANT.....IMPORTANT.....IMPORTANT.....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- a program file - type in the name &amp;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- a command file - type in the name &amp;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- a batch file   - many uses, type in the name &amp;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- a "BASIC" program. Needs GWBASIC or BASICA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- a archived file - needs to be unarchived, contains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 - a compressed file - needs to be uncompressed to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 A DOCUMENTATION FILE - instructions about the program 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- A DOCUMENTATION FILE - instructions about the program -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e files like READ.ME or README.1ST or just READM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ation files that will tell you about the program or how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: READ DOCUMENTATION FILES FIRST BEFORE RUNNING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 documentation file on your screen, use the "TYPE" or "LI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ith your program disk in the "A" drive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TYPE filename.ext (enter) - where filename would be README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filename is that you wish to view. Thi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to the screen. To stop the text from scrolling b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TRL S" (the CTRL key and "S" key at the same time), any oth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crolling. Space permitting PRO-FILE will have installed "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your files. To obtain a printout of the documenta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the "TYPE" command with the "DOS" command "COPY".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COPY filename.ext PRN &lt;enter&gt; - where filename would be README.DO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il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"EXE", "COM", or "BAT" file extension means that when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the computer will do something. For instance,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"POKER.EXE", or "POKER.COM, or "POKER.BAT"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"A"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OKER &lt;enter&gt; - the poker program would now come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of file (a little tricky to run) is a "BASIC"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have the "BAS" extension. Any file with this extension mus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BASIC" interpreter. That simply means that you must ha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WBASIC.EXE" if you have a clone, or "BASICA.COM" if you have an "IB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iles (GWBASIC &amp; the "BAS" file) must reside together or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each other. An easy way to do this is to simply copy "GWBASIC.EX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hat contains the "BAS" files. When both files are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was in the "A" drive you woul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GWBASIC POKER &lt;enter&gt; - the poker program would now be "running" &amp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do Basic Catalogue Number L114 is compatable with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file is one with an "ARC" extension. This means i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d file and contains many smaller files within it.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ll fit on to the disk(s) you received. You mus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th a special program. The program most commonly used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KXARC.EXE". To extract files from a file called "TEST.ARC"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PKXARC TEST B: &lt;enter&gt; - this would extract all the files and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isk that was in the "B" drive. You must have a FORMATTED blank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B" drive when issuing this command. You could copy the "ARC"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the program "PKXARC.EXE" to your hard drive &amp;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PKXARC TEST &lt;enter&gt; - this will extract all the files from an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Then you will see some of the different filenames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IN TROUBLE ? THEN GIVE US A CALL, 0767 23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